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>Отчет по организационной диагностике составляется на основе всех ранее выполненных работ (анализ и структурирование проблем, анализ оргструктуры и оргкультуры, анализ жизненного цикла и оргпатологий) и предполагает формулирование «диагноза»: что позитивно, какие негативы и проблемы суще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т быть также намечены пути решения выявленных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38:00Z</dcterms:created>
  <dc:creator>Елена</dc:creator>
  <dc:description/>
  <cp:keywords/>
  <dc:language>en-US</dc:language>
  <cp:lastModifiedBy>aty</cp:lastModifiedBy>
  <dcterms:modified xsi:type="dcterms:W3CDTF">2011-03-31T13:44:00Z</dcterms:modified>
  <cp:revision>2</cp:revision>
  <dc:subject/>
  <dc:title/>
</cp:coreProperties>
</file>