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0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е содержание курса </w:t>
      </w:r>
    </w:p>
    <w:p>
      <w:pPr>
        <w:pStyle w:val="2"/>
        <w:spacing w:lineRule="atLeast" w:line="20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идерство и управление конфликтами»</w:t>
      </w:r>
    </w:p>
    <w:p>
      <w:pPr>
        <w:pStyle w:val="2"/>
        <w:spacing w:lineRule="atLeast" w:line="20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анд.пс. наук</w:t>
      </w:r>
    </w:p>
    <w:p>
      <w:pPr>
        <w:pStyle w:val="2"/>
        <w:spacing w:lineRule="atLeast" w:line="20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цент каф. менеджмента образования</w:t>
      </w:r>
    </w:p>
    <w:p>
      <w:pPr>
        <w:pStyle w:val="2"/>
        <w:spacing w:lineRule="atLeast" w:line="20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ГОУ ЯО ИРО</w:t>
      </w:r>
    </w:p>
    <w:p>
      <w:pPr>
        <w:pStyle w:val="2"/>
        <w:spacing w:lineRule="atLeast" w:line="200" w:before="0" w:after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Гайнутдинов РМ.</w:t>
      </w:r>
    </w:p>
    <w:p>
      <w:pPr>
        <w:pStyle w:val="2"/>
        <w:spacing w:lineRule="atLeast" w:line="200" w:before="0" w:after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еномен лидерства.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компоненты лидерства. Лидерство и руководство: принципиальные различия. Лидерство, власть и авторитет. Власть и влияние. Основы социальной власти: власть вознаграждения и принуждения, экспертная и легитимная власть, информационная и референтная власть. Авторитет: традиционный, рационально-легальный, харизматический. Подчинение авторитету.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rStyle w:val="Emphasis"/>
          <w:b w:val="false"/>
          <w:bCs w:val="false"/>
          <w:sz w:val="28"/>
          <w:szCs w:val="28"/>
        </w:rPr>
        <w:t>Типология лидерства. Основные подходы к определению значимых факторов эффективного лидерства. Деловое лидерство. Эмоциональное лидерство. Ситуативное лидерство. Лидер-вдохновитель. Лидер-исполнитель. Лидер являющийся одновременно и вдохновителем и организатором. Предпочитаемый стиль руководства и лидерства. Авторитарный. Демократический. Пассивный.</w:t>
      </w:r>
      <w:r>
        <w:rPr/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"/>
        <w:gridCol w:w="9562"/>
      </w:tblGrid>
      <w:tr>
        <w:trPr/>
        <w:tc>
          <w:tcPr>
            <w:tcW w:w="75" w:type="dxa"/>
            <w:tcBorders/>
            <w:vAlign w:val="center"/>
          </w:tcPr>
          <w:p>
            <w:pPr>
              <w:pStyle w:val="Style18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562" w:type="dxa"/>
            <w:tcBorders/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9"/>
                <w:tab w:val="left" w:pos="812" w:leader="none"/>
              </w:tabs>
              <w:snapToGrid w:val="false"/>
              <w:spacing w:before="0" w:after="0"/>
              <w:ind w:left="707" w:right="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денческий и ситуационные подходы к лидерству: </w:t>
      </w:r>
    </w:p>
    <w:p>
      <w:pPr>
        <w:pStyle w:val="Normal"/>
        <w:numPr>
          <w:ilvl w:val="0"/>
          <w:numId w:val="1"/>
        </w:numPr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кратическое – демократическое – либеральное руководство (М. Вебер, К. Левин, теория «Х» и «У» Д. Мак Грегора)</w:t>
      </w:r>
    </w:p>
    <w:p>
      <w:pPr>
        <w:pStyle w:val="Normal"/>
        <w:numPr>
          <w:ilvl w:val="0"/>
          <w:numId w:val="1"/>
        </w:numPr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дели лидерства по Р.  Лайкерту</w:t>
      </w:r>
    </w:p>
    <w:p>
      <w:pPr>
        <w:pStyle w:val="Normal"/>
        <w:numPr>
          <w:ilvl w:val="0"/>
          <w:numId w:val="1"/>
        </w:numPr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ая решетка Б. Блейка и Дж. Моутон</w:t>
      </w:r>
    </w:p>
    <w:p>
      <w:pPr>
        <w:pStyle w:val="2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Ф. Фидлера</w:t>
      </w:r>
    </w:p>
    <w:p>
      <w:pPr>
        <w:pStyle w:val="2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ход «путь – цель» Митчела, Хауса</w:t>
      </w:r>
    </w:p>
    <w:p>
      <w:pPr>
        <w:pStyle w:val="2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ия жизненного цикла Херси, Бланшара</w:t>
      </w:r>
    </w:p>
    <w:p>
      <w:pPr>
        <w:pStyle w:val="2"/>
        <w:numPr>
          <w:ilvl w:val="0"/>
          <w:numId w:val="1"/>
        </w:numPr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инуум лидерского поведения Танненбаума – Шмидта</w:t>
      </w:r>
    </w:p>
    <w:p>
      <w:pPr>
        <w:pStyle w:val="2"/>
        <w:numPr>
          <w:ilvl w:val="0"/>
          <w:numId w:val="0"/>
        </w:numPr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эмоционального лидерства. 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х лидера больше обусловлен эмоциями, чем специальными знаниям (профессор Даниэл Гоулмен): чем выше должность, тем важнее эмоциональные (а не технические) способности для достижения успеха. Выделено пять основных составляющих эмоциональных способностей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амопонимание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аморегулирование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момотивация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нимание эмоций других людей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циальные навыки 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овы пять основных составляющих эмоциональных способностей, которые необходимы для успешного долгосрочного лидерства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00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Гендер и лидерство. Мужской и женский стили лидерства. </w:t>
      </w:r>
      <w:r>
        <w:rPr>
          <w:color w:val="5B5B5B"/>
          <w:sz w:val="28"/>
          <w:szCs w:val="28"/>
        </w:rPr>
        <w:t xml:space="preserve">Шесть проблем связи лидерства и пола: 1) частота появления мужчин и женщин в роли лидеров; 2) лидерский стиль поведения; 3) эффективность выполнения лидерской роли; 4) лидерство и половая структура группы; 5) стремление к лидерству и </w:t>
      </w:r>
    </w:p>
    <w:p>
      <w:pPr>
        <w:pStyle w:val="2"/>
        <w:spacing w:lineRule="atLeast" w:line="200" w:before="0" w:after="0"/>
        <w:ind w:left="0" w:right="0" w:hanging="0"/>
        <w:jc w:val="left"/>
        <w:rPr>
          <w:color w:val="5B5B5B"/>
          <w:sz w:val="28"/>
          <w:szCs w:val="28"/>
        </w:rPr>
      </w:pPr>
      <w:r>
        <w:rPr>
          <w:color w:val="5B5B5B"/>
          <w:sz w:val="28"/>
          <w:szCs w:val="28"/>
        </w:rPr>
        <w:t>6) гендерная идентичность лидеров.</w:t>
        <w:br/>
        <w:t>Имеются три типа эмпирических данных:</w:t>
        <w:br/>
        <w:t>1) лидеры-женщины не отличались от лидеров-мужчин ни по лидерскому стилю, ни по эффективности своей деятельности, ни по вербальному поведению;</w:t>
        <w:br/>
        <w:t>2) отличия лидеров разного пола были отражением общих гендерных различий, т.е. лидеры имели больше сходства с рядовыми участниками своего пола, чем с лидерами противоположного пола;</w:t>
        <w:br/>
        <w:t>3) лидеры-женщины отличались от мужчин, но в сторону, противоположную ожидаемым гендерным различиям; так, по мотивации достижения и стремлению к лидерству женщины не только не уступали мужчинам, но даже превосходили их.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ужского и женского руководства и лидерства в образовании.</w:t>
      </w:r>
    </w:p>
    <w:p>
      <w:pPr>
        <w:pStyle w:val="2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едение в курс «Конфликтология»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предмет конфликтологии. Самым общим образом конфликт можно определить как "предельное обострение противоречий". Психологи также подчеркивают, что такое трудно разрешимое противоречие связано с острыми эмоциональными переживаниями. 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 в России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конфликта. Позитивные и негативные функции конфликта. Структура конфликта. Динамика (стадии) конфликта. Поведение людей в конфликте: основные стратегии. Типология конфликтов в зависимости от участников (внутриличностный, межличностный, групповой,  межгрупповой); по сферам общества (социальный, политический,  экономический,  межкультурный)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фликт в организациях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конфликты привлекают пристальное внимание как исследователей, так и практиков, которые рассматривают их в качестве одного из факторов, способных повлиять на эффективность деятельности организации. Было установлено, что 20% своего времени работники тех или иных организаций тратят на урегулирование конфликтов самого различного характера. Таким образом, понимание основ конфликтного взаимодействия является одной из важнейших задач руководителей. Особенности конфликта в группе. Разновидности конфликтов: структурные, инновационные, позиционные, конфликты справедливости, динамические конфликты. Динамика группового конфликта. Психология участников конфликта. Стратегия инициирования и разрешения конфликтов. Способы разрешения конфликта в организации. Роль руководителя в конфликте. Особенности конфликта в педагогическом коллективе.</w:t>
      </w:r>
    </w:p>
    <w:p>
      <w:pPr>
        <w:pStyle w:val="Style18"/>
        <w:spacing w:lineRule="atLeast" w:line="2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и методы предупреждения и разрешения конфликтов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предупреждения конфликта, устранение причин конфликта,  поддержка, сотрудничество, социальное партнерство, институционализация  отношений, воздействие социальных норм. Методы управления конфликтами - это приемы и способы, позволяющие осуществлять контроль за его протеканием и целенаправленно влиять на его последствия. Эти методы делятся на две группы: структурные и персональные методы. Структурные методы предполагают воздействие через организационные факторы и направлены на предотвращение формирования либо устранение конфликтной среды, почвы, на ликвидацию источников конфликта. Персональные методы управления: 1.Использование власти, позитивных и негативных санкций, поощрения и наказания непосредственно в отношении участников конфликта. 2.Изменение конфликтной мотивации сотрудников с помощью влияния на их потребности и интересы административными мерами. 3.Убеждение участников конфликта. Оно включает педагогические и психологические меры типа разъяснительной и воспитательной работы. 4.Изменение состава участников конфликта и системы их взаимодействия путем перемещения людей внутри организации, увольнение или побуждение к добровольном уходу. 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разрешения конфликтов: технологии консенсуса и компромисса, посреднические услуги. Юридические способы разрешения конфликта. Переговоры как метод разрешения конфликта, основные технологии ведения переговоров.</w:t>
      </w:r>
    </w:p>
    <w:p>
      <w:pPr>
        <w:pStyle w:val="Normal"/>
        <w:spacing w:lineRule="atLeast" w:line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17:37Z</dcterms:created>
  <dc:creator>Институт развития образования</dc:creator>
  <dc:description/>
  <dc:language>en-US</dc:language>
  <cp:lastModifiedBy/>
  <cp:revision>0</cp:revision>
  <dc:subject/>
  <dc:title/>
</cp:coreProperties>
</file>