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Директор - психолог</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одном из сел закрывается специальная коррекционная школа. Для трудоустройства педагогического коллектива, в этом же селе открываются несколько ставок в общеобразовательной средней школе, в том числе и ставка психолога. Вот в эту школу и переходит работать психолог из коррекционного учреждения. Надо заметить, что открытие ставок и приток новых людей нисколько не радовал педагогический коллектив и администрацию общеобразовательного учрежд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иректор школы женщина предпенсионного возраста, властная, энергичная, полная сил. Психолог женщина средних лет. С самого начала работы психолога со стороны администрации чувствовалась скрытая конфронтация, начиная даже  с предоставления рабочего места для психолога. Ему было отведено место в проходном коридоре одного из зданий школы. Не было личной встречи для договорённости об обязанностях и функциях психолога в данной школе. До этого должности психолога в данной школе не было. Когда была сделана мягкая попытка контакта и объяснения роли психолога в школе, то это вызвало сдержанный негативный выплеск эмоций (по поводу ликбеза администрации). Любая попытка заявить о себе, как о специалисте, вызывало неодобрение. Во всём чувствовалась игнорирование, ненужность, отчуждённость, недоверие. Психолог находился в состоянии неопределённости. Что делать? Вроде бы место предоставлено, а работа твоя не нужна. Да и как работать, если твоего предмета в штатном расписании не стоит, кружки, секции после уроков уже расписаны, большая часть детей приезжие из деревень, которых сразу развозят по домам. Педагогический коллектив под властью администрации. План работы школы на год составлен без учёта плана работы психолога. Но как и в любой школе в течении года возникают ситуации, когда нужно, так сказать, «залатать дыру» Тогда администрация нашла удобный выход для себя, посылая психолога туда, где случался «прорыв». Психолога такая роль не устраивала. Всё сильнее и сильнее  в душе нарастал внутренний конфликт грозящийся вырваться наружу. Всё чаще и чаще появлялась мысль написать заявление об уходе. Но невозможность устройства в селе на иное место работы, а также небольшой материальный достаток семьи останавливал сдел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1.Что делать психологу в так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2.Как изменить ситуацию в сторону сотрудниче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ожившейся ситуации психолог набралась терпения, напрягла всю свою силу воли и решила занять выжидательную позицию наблюдателя до удобного случая. Такой случай представился. Через год после прихода психолога в школу, во всех общеобразовательных учреждениях вводят такую форму отчётности, как анализ деятельности школы, заключающийся в её самооценке. В неё включены  такие виды работ, где необходима деятельность психолога как диагноста, аналитика, эксперта. Работа трудоёмкая, затратная по времени, но необходимая для сдачи в срок. Директор поручает это дело психологу. Удовлетворённая порученным заданием, которое непосредственно касается профессиональной деятельности, психолог с головой погружается в работу. Справившись с возложенной миссией в срок, с предоставлением хорошего анализа работы школы и с интересными предложениями, улучшающими показатели школы в будущем, происходит переоценка во взглядах директора на работу психолога. С этого момента на совещаниях при директоре всё чаще стали слышаться призывы о том, чтобы педагогический коллектив привлекал к своей деятельности психолога на классных часах, на родительских собраниях, на индивидуальных и групповых консультациях. У психолога появляется отдельный кабинет, ставятся психологические занятия в штатное расписание. При планировании плана работы школы деятельность психолога становиться одной из важных в  функционировании  учреждения. Постепенно отношения администрации и психолога переходят в ранг сотрудничества, меняется отношение к работе психолога и всего педагогического коллектива. Начинают прислушиваться, советоваться, обращаться за помощью. Показав свою работу в деле, психолог доказал, что он является в школе не обличителем каких-то изъянов и недостатков в работе администрации и педагогического коллектива, а в первую очередь их помощником, для благополучного функционирования общеобразовательного учреждения  и всего коллектива  в целом.</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52:00Z</dcterms:created>
  <dc:creator>Большакова Л.А.</dc:creator>
  <dc:description/>
  <cp:keywords/>
  <dc:language>en-US</dc:language>
  <cp:lastModifiedBy>egor</cp:lastModifiedBy>
  <cp:lastPrinted>2010-11-18T15:20:00Z</cp:lastPrinted>
  <dcterms:modified xsi:type="dcterms:W3CDTF">2011-06-15T11:03:00Z</dcterms:modified>
  <cp:revision>2</cp:revision>
  <dc:subject/>
  <dc:title/>
</cp:coreProperties>
</file>