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New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>3 Государственные Финансы,  государственный кредит и долг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hyperlink r:id="rId2">
        <w:r>
          <w:rPr>
            <w:rStyle w:val="InternetLink"/>
            <w:rFonts w:eastAsia="TimesNewRoman,Bold;MS Mincho" w:cs="Times New Roman" w:ascii="Times New Roman" w:hAnsi="Times New Roman"/>
            <w:b/>
            <w:bCs/>
            <w:color w:val="000000"/>
            <w:sz w:val="28"/>
            <w:szCs w:val="28"/>
            <w:u w:val="none"/>
            <w:lang w:eastAsia="ru-RU"/>
          </w:rPr>
          <w:t xml:space="preserve">3.3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Государственный долг</w:t>
        </w:r>
        <w:r>
          <w:rPr>
            <w:rStyle w:val="InternetLink"/>
            <w:rFonts w:eastAsia="TimesNewRoman,Bold;MS Mincho" w:cs="Times New Roman" w:ascii="Times New Roman" w:hAnsi="Times New Roman"/>
            <w:b/>
            <w:bCs/>
            <w:color w:val="000000"/>
            <w:sz w:val="28"/>
            <w:szCs w:val="28"/>
            <w:u w:val="none"/>
            <w:lang w:eastAsia="ru-RU"/>
          </w:rPr>
          <w:t>, его показатели  и управление им</w:t>
        </w:r>
      </w:hyperlink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hyperlink r:id="rId3">
        <w:r>
          <w:rPr>
            <w:rFonts w:eastAsia="TimesNewRoman,Bold;MS Mincho" w:cs="Times New Roman" w:ascii="Times New Roman" w:hAnsi="Times New Roman"/>
            <w:b/>
            <w:bCs/>
            <w:sz w:val="28"/>
            <w:szCs w:val="28"/>
            <w:lang w:eastAsia="ru-RU"/>
          </w:rPr>
          <w:t xml:space="preserve">ГД </w:t>
        </w:r>
      </w:hyperlink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ся сумма выпущенных и непогашенных долговых обязательств гос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а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включая начисление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%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оторые должны быть выплачены по этим обязательствам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ГД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1. –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основной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ся сумма задолжностей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рок уплаты по которым еще не наступил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текущий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расходы по выплате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%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и погашению обязательств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рок оплаты по которым наступил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2. –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Внешний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бязательства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озникшие в валюте иностранного гос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а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Внутренний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бязательства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озникшие в нац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алюте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NewRoman,Bold;MS Mincho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беспечением ГД РФ служат активы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находящиеся в распоряжении Прав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а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РФ не несет ответственности по тем долгам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оторые не были ею гарантированы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еличина ГД свидетельствует о Ф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оложении страны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ГД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ого показателя ГД не существует!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drawing>
          <wp:inline distT="0" distB="0" distL="0" distR="0">
            <wp:extent cx="6353175" cy="2280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Управление ГД 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овокупность мероприятий связанная с установлением предельных ежегодных значений ГД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погашением задолжностей и выплатой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%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 изменением условий выпущенных займов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 определением условий и выпуском новых займов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нижением ст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ти обслуживания ГД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 осуществлением контроля за заимствованиями субъектов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1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Установление ежегодных значений производится с графиком платежей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редельные значения устанавливает бюджет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2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Если страна испытывает финансовые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бюджетные трудност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то она может прибегнуть к рефинансированию и реструктуризации ГД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Рефинансирование ГД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огашение старой задолжности путем выпуска нового займа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Реструктуризация ГД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огашение долговых обязательств с одновременным заимствованием в объемах погашаемых долговых обязательств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 установлением иных условий обслуживания долга и сроков погашения ГД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,Bold;MS Mincho"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Изменение условий выпущенных займов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Конверсия ГД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изменение доходности займа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(%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ставки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Консолидация ГД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изменение срока действия выпущенного займа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возможно совмещение консолидации и конверсии ГД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 xml:space="preserve">Унификация ГД </w:t>
      </w:r>
      <w:r>
        <w:rPr>
          <w:rFonts w:eastAsia="TimesNewRoman,Bold;MS Mincho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бъединение нескольких займов в один (→↓ кол-ва видов ц/б, упрощение работы с ними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ПР: объединение 11 займов в 1947 году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NewRoman;Times New Roman" w:cs="Times New Roman"/>
          <w:sz w:val="28"/>
          <w:szCs w:val="28"/>
          <w:lang w:eastAsia="ru-RU"/>
        </w:rPr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тсрочка погашения займа (старый долг погашается новым, чтобы выйти из тяжелого положения. Отличается от консолидации тем, что при отсрочке, не погашается ни основной долг, ни погашение %)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Аннулирование ГД (крайняя мера, когда Г. отказывается от своих обязательств по принятым долгам: смена власти, Правительства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3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Определение условий выпуска новых займов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TimesNewRoman;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4. </w:t>
      </w:r>
      <w:r>
        <w:rPr>
          <w:rFonts w:eastAsia="TimesNewRoman;Times New Roman" w:cs="Times New Roman" w:ascii="Times New Roman" w:hAnsi="Times New Roman"/>
          <w:sz w:val="28"/>
          <w:szCs w:val="28"/>
          <w:lang w:eastAsia="ru-RU"/>
        </w:rPr>
        <w:t>Контроль за заимствованием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NewRoman;Times New Roman" w:cs="Times New Roman" w:ascii="Times New Roman" w:hAnsi="Times New Roman"/>
          <w:b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я РФ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й кодекс РФ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Финансы и кредит. Краткий курс лекций: Учебное пособие для вузов / Н.В. Журавлева. — М.: Издательство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кзамен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2005. — 160 с. (Серия 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≪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Курс лекций</w:t>
      </w:r>
      <w:r>
        <w:rPr>
          <w:rFonts w:eastAsia="Times-Roman;MS Mincho" w:cs="Cambria Math" w:ascii="Cambria Math" w:hAnsi="Cambria Math"/>
          <w:sz w:val="28"/>
          <w:szCs w:val="28"/>
          <w:lang w:eastAsia="ru-RU"/>
        </w:rPr>
        <w:t>≫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Галицкая С.В. </w:t>
      </w:r>
      <w:r>
        <w:rPr>
          <w:rFonts w:cs="Times New Roman" w:ascii="Times New Roman" w:hAnsi="Times New Roman"/>
          <w:b/>
          <w:bCs/>
          <w:sz w:val="28"/>
          <w:szCs w:val="28"/>
        </w:rPr>
        <w:t>Деньги. Кредит. Финансы</w:t>
      </w:r>
      <w:r>
        <w:rPr>
          <w:rFonts w:cs="Times New Roman" w:ascii="Times New Roman" w:hAnsi="Times New Roman"/>
          <w:sz w:val="28"/>
          <w:szCs w:val="28"/>
        </w:rPr>
        <w:t xml:space="preserve"> / С.В. Галицкая. — М.: Экзамен, 2002. — 224 с. </w:t>
      </w:r>
    </w:p>
    <w:p>
      <w:pPr>
        <w:pStyle w:val="Normal"/>
        <w:numPr>
          <w:ilvl w:val="0"/>
          <w:numId w:val="3"/>
        </w:numPr>
        <w:spacing w:lineRule="auto" w:line="360" w:before="0" w:after="20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ы, налоги и кредит</w:t>
      </w:r>
      <w:r>
        <w:rPr>
          <w:rFonts w:cs="Times New Roman" w:ascii="Times New Roman" w:hAnsi="Times New Roman"/>
          <w:sz w:val="28"/>
          <w:szCs w:val="28"/>
        </w:rPr>
        <w:t xml:space="preserve">: учебник / общ. ред. А.М. Емельянов, И.Д. Мацкуляк, Б.Е. Пеньков. — М.: РАГС, 2001. — 546 с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ы предприятий</w:t>
      </w:r>
      <w:r>
        <w:rPr>
          <w:rFonts w:cs="Times New Roman" w:ascii="Times New Roman" w:hAnsi="Times New Roman"/>
          <w:sz w:val="28"/>
          <w:szCs w:val="28"/>
        </w:rPr>
        <w:t xml:space="preserve">: учебник / под. ред проф. Н.В. Колчиной. — М.: ЮНИТИ, 2000. — 413 с.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60;&#1080;&#1085;_&#1082;&#1088;&#1077;&#1076;&#1080;&#1090;.doc" TargetMode="External"/><Relationship Id="rId3" Type="http://schemas.openxmlformats.org/officeDocument/2006/relationships/hyperlink" Target="../in/&#1060;&#1080;&#1085;_&#1082;&#1088;&#1077;&#1076;&#1080;&#1090;.doc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0T12:47:00Z</dcterms:created>
  <dc:creator>Александр</dc:creator>
  <dc:description/>
  <cp:keywords/>
  <dc:language>en-US</dc:language>
  <cp:lastModifiedBy>Александр</cp:lastModifiedBy>
  <dcterms:modified xsi:type="dcterms:W3CDTF">2011-03-20T15:33:00Z</dcterms:modified>
  <cp:revision>5</cp:revision>
  <dc:subject/>
  <dc:title/>
</cp:coreProperties>
</file>