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NewRoman;Arial Unicode MS"/>
          <w:bCs/>
          <w:sz w:val="22"/>
          <w:szCs w:val="22"/>
        </w:rPr>
      </w:pPr>
      <w:r>
        <w:rPr>
          <w:rFonts w:eastAsia="TimesNewRoman;Arial Unicode MS"/>
          <w:bCs/>
          <w:sz w:val="22"/>
          <w:szCs w:val="22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  <w:bCs/>
          <w:sz w:val="22"/>
          <w:szCs w:val="22"/>
        </w:rPr>
        <w:t>Материалы «</w:t>
      </w:r>
      <w:r>
        <w:rPr>
          <w:sz w:val="22"/>
          <w:szCs w:val="22"/>
        </w:rPr>
        <w:t xml:space="preserve">Методики оценки уровня квалификации педагогических работников» </w:t>
      </w:r>
    </w:p>
    <w:p>
      <w:pPr>
        <w:pStyle w:val="Normal"/>
        <w:autoSpaceDE w:val="false"/>
        <w:jc w:val="right"/>
        <w:rPr>
          <w:rFonts w:eastAsia="TimesNewRoman;Arial Unicode MS"/>
          <w:bCs/>
          <w:sz w:val="22"/>
          <w:szCs w:val="22"/>
        </w:rPr>
      </w:pPr>
      <w:r>
        <w:rPr>
          <w:sz w:val="22"/>
          <w:szCs w:val="22"/>
        </w:rPr>
        <w:t>/Под. ред. В.Д. Шадрикова, И.В. Кузнецовой, 2010</w:t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Схема конспекта урока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>Таблица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2"/>
          <w:szCs w:val="22"/>
        </w:rPr>
        <w:t xml:space="preserve"> </w:t>
      </w:r>
      <w:r>
        <w:rPr/>
        <w:t>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92"/>
        <w:gridCol w:w="39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b/>
                <w:b/>
              </w:rPr>
            </w:pPr>
            <w:r>
              <w:rPr>
                <w:rFonts w:eastAsia="TimesNewRoman,Bold;Arial Unicode MS"/>
                <w:b/>
              </w:rPr>
              <w:t>Этапы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,Bold;Arial Unicode MS"/>
                <w:b/>
                <w:b/>
              </w:rPr>
            </w:pPr>
            <w:r>
              <w:rPr>
                <w:rFonts w:eastAsia="TimesNewRoman,Bold;Arial Unicode MS"/>
                <w:b/>
              </w:rPr>
              <w:t xml:space="preserve">Содержание этапа </w:t>
            </w:r>
            <w:r>
              <w:rPr>
                <w:rFonts w:eastAsia="TimesNewRoman;Arial Unicode MS"/>
                <w:b/>
              </w:rPr>
              <w:t>(</w:t>
            </w:r>
            <w:r>
              <w:rPr>
                <w:rFonts w:eastAsia="TimesNewRoman,Bold;Arial Unicode MS"/>
                <w:b/>
              </w:rPr>
              <w:t>заполняется педагогом</w:t>
            </w:r>
            <w:r>
              <w:rPr>
                <w:rFonts w:eastAsia="TimesNewRoman;Arial Unicode MS"/>
                <w:b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Организационный момент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>включающий</w:t>
            </w:r>
            <w:r>
              <w:rPr>
                <w:rFonts w:eastAsia="TimesNewRoman;Arial Unicode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 и задач, которых учитель хочет достичь на данном этапе урока;</w:t>
            </w:r>
          </w:p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 организации работы учащихся на начальном этапе урока, настроя учеников на учебную деятельность, предмет и тему урока (с учетом реальных особенностей класса, с которым работает педаго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Опрос учащихся по заданному на дом материалу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, включающий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, которые учитель ставит перед учениками на данном этапе урока (какой результат должен быть достигнут учащимис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 и задач, которых учитель хочет достичь на данном этапе у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, способствующих решению поставленных целей и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критериев достижения целей и задач этапа у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возможных действий педагога в случае, если ему или учащимся не удается достичь поставленных це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 организации совместной деятельности учащихся с учетом особенностей класс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 мотивирования (стимулирования) учебной активности учащихся в ходе опроса;</w:t>
            </w:r>
          </w:p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 и критериев оценивания ответов учащихся в ходе опро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Изучение нового учебного материала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TimesNewRoman;Arial Unicode MS"/>
                <w:bCs/>
                <w:sz w:val="22"/>
                <w:szCs w:val="22"/>
              </w:rPr>
              <w:t>Данный этап предполагае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изложение основных положений нового учебного материала, который должен быть освоен учащимис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форм и методов изложения (представления) нового учебного материа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основных форм и методов организации индивидуальной и групповой деятельности учащихся с учетом особенностей класса, в котором работает педагог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критериев определения уровня внимания и интереса учащихся к излагаемому педагогом учебному материалу;</w:t>
            </w:r>
          </w:p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методов мотивирования (стимулирования) учебной активности учащихся в ходе освоения нового учебного матери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Закрепление учебного материала</w:t>
            </w:r>
            <w:r>
              <w:rPr>
                <w:rFonts w:eastAsia="TimesNewRoman;Arial Unicode MS"/>
                <w:bCs/>
                <w:sz w:val="22"/>
                <w:szCs w:val="22"/>
              </w:rPr>
              <w:t>, предполагающе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новку конкретной учебной цели перед учащимися (какой результат должен быть достигнут учащимися на данном этапе урока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 и задач, которые ставит перед собой учитель на данном этапе у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форм и методов достижения поставленных целей в ходе закрепления нового учебного материала с учетом индивидуальных особенностей учащихся, с которыми работает педаго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исание критериев, позволяющих определить степень усвоения учащимися нового учебного материала;</w:t>
            </w:r>
          </w:p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описание возможных путей и методов реагирования на ситуации, когда учитель определяет, что часть учащихся не освоила новый учебный материал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Задание на дом</w:t>
            </w:r>
            <w:r>
              <w:rPr>
                <w:rFonts w:eastAsia="TimesNewRoman;Arial Unicode MS"/>
                <w:bCs/>
                <w:sz w:val="22"/>
                <w:szCs w:val="22"/>
              </w:rPr>
              <w:t>, включающе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целей, которые хочет достичь учитель, задавая задание на дом;</w:t>
            </w:r>
          </w:p>
          <w:p>
            <w:pPr>
              <w:pStyle w:val="Normal"/>
              <w:autoSpaceDE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пределение и разъяснение учащимся критериев успешного выполнения домашнего зад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,Bold;Arial Unicode MS" w:cs="TimesNewRoman,Bold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Arial Unicode MS" w:cs="TimesNewRoman,Bold;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TimesNewRoman,Bold;Arial Unicode MS"/>
          <w:bCs/>
          <w:sz w:val="20"/>
          <w:szCs w:val="20"/>
        </w:rPr>
      </w:pPr>
      <w:r>
        <w:rPr>
          <w:rFonts w:eastAsia="TimesNewRoman,Bold;Arial Unicode MS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Критерии оценки письменной работы педагога</w:t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Оцениваемые характеристи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ритерии оцен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области постановки це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и задач педагогической деятельности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разделяет тему урока и цель урок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Цели формулируются в понятной для ученика форм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вленные перед учащимися цели способствуют формированию позитивной мотивации и росту интереса к учеб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оставленные перед учащимися цели способствуют организации индивидуальной и группов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Цели, ставящиеся перед учащимися, содержат критерии, позволяющие им самостоятельно оценить качество полученных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Задачи, выделенные педагогом, конкретизируют цель, представляя собой промежуточный результат, способствующий достижению основной цели урока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На начальном этапе урока учитель ставит цель и задачи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направленные на создание условий для дальнейшей эффективной работы на уроке (организацию рабочего пространства, привлечение внимания учащихся к предстоящей учебной деятельности, учебному предмету и теме урока и т.д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Цели и задачи опроса носят обучающий характер, они соответствуют предметному материалу, излагаемому педагогом.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Цели и задачи, поставленные педагогом, способствуют развитию познавательных способностей учащихся, воспитанию социально значимых качеств личност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области мотивированияобучающихс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учащимся возможности использования тех знаний, которые они освоят, на практике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знание приемов и методов, направлен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на формирование интереса учащихся к преподаваемому предмету и теме уро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использует знания об интересах и потребностях обучающихся в организации учебной деятельности, при постановке учебных целей и задач, выборе методов и форм работы и т.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использует педагогическое оценивание как метод повышения учебной активности и учебной мотивации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планирует использовать различные задания так, чтобы ученики почувствовали свой успех.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ает возможность обучающимся самостоятельно ставить и решать задачи в рамках изучаемой темы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области информационной основы педагогической деятельност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Данная компетентность складывается из следующих компонентов: компетентность в предмете преподавания, компетентность в методах преподавания, компетентность в субъективных условиях 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учителя в предмете преподавания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отражает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ровень владения учебным материалом по предмету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и может быть оценена на основе следующих критерие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в ходе написания конспекта демонстрирует знание преподаваемого предме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хорошо ориентируется в различных источниках (учебники, учебные и методические пособия, медиа-пособия, современные цифровые образовательные ресурсы и др.) по преподаваемому предмету, может дать ссылки на подходящие источн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видит и раскрывает связь своего предмета с другими предметами школьной программы, связь теоретических знаний с практической деятельностью, в которой они используются.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Учитель представляет материал в доступной учащимся форме в соответствии с дидактическими принципам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педагога в методах преподавания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отражает методическую грамотность педагога, включая владение современными информационно-коммуникативными технологиями. Об уровне развития данной компетентности можно судить на основе следующих критерие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владение современными методами преподав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редставленные в конспекте методы соответствуют поставленным целям и задачам, содержанию изучаемого предмета, теме урока, условиям и времени, отведенному на изучение те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Учитель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Об уровне развития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 xml:space="preserve">компетентности педагога в субъективных условиях деятельности </w:t>
            </w:r>
            <w:r>
              <w:rPr>
                <w:rFonts w:eastAsia="TimesNewRoman;Arial Unicode MS"/>
                <w:bCs/>
                <w:sz w:val="22"/>
                <w:szCs w:val="22"/>
              </w:rPr>
              <w:t>можно судить на основе следующих критерие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ри постановке целей,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редставленные в конспекте методы выбраны в соответствии с возрастным и индивидуальным особенностям учащихся, с которыми он работает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едагог планирует работу таким образом, чтобы получать информацию об уровне усвоения учебного материала различными обучающимися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едагог демонстрирует владение методами работы со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слабоуспевающими обучающимися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области разработки программ и принятия педагогических реше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Данная компетентность складывается из следующих компонент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-108" w:hanging="0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ние выбрать и реализовать типовые образовательные программы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-108" w:hanging="0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умение разработать собственную программу, методические и дидактические материалы, умение принимать решения в педагогических ситуация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Об уровне развития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умения выбрать и реализовать типовые образовательные программы</w:t>
            </w:r>
            <w:r>
              <w:rPr>
                <w:rFonts w:eastAsia="TimesNewRoman;Arial Unicode MS"/>
                <w:bCs/>
                <w:sz w:val="22"/>
                <w:szCs w:val="22"/>
              </w:rPr>
              <w:t xml:space="preserve">, а также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разработать собственную программу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методические и дидактические материалы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 xml:space="preserve">с учетом требований основных нормативных документов </w:t>
            </w:r>
            <w:r>
              <w:rPr>
                <w:rFonts w:eastAsia="TimesNewRoman;Arial Unicode MS"/>
                <w:bCs/>
                <w:sz w:val="22"/>
                <w:szCs w:val="22"/>
              </w:rPr>
              <w:t>можно судить на основе следующих критерие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ри подготовке к уроку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ю о правах ребенка, базовые образовательные программы ОУ, содержание основных учебников и учебно-методических комплексов по преподаваемому предмету, допущенных или рекомендованных Минобрнауки РФ, основные учебные программы, УМК, методических и дидактических материалы по преподаваемому предмету и т.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Конспект урока составлен с учетом темпа усвоения учебного материала учащими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Конспект урока составлен с учетом поэтапного освоения (преемственности) учебного материала в рамках преподаваемого предмета и программ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умение вносить изменения в существующие дидактические и методические материалы с целью достижения более высоких результа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использует самостоятельно разработанные программные, методические или дидактические материалы по предмет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Об уровне развития </w:t>
            </w:r>
            <w:r>
              <w:rPr>
                <w:rFonts w:eastAsia="TimesNewRoman,Bold;Arial Unicode MS"/>
                <w:bCs/>
                <w:sz w:val="22"/>
                <w:szCs w:val="22"/>
              </w:rPr>
              <w:t xml:space="preserve">умения принимать решения </w:t>
            </w:r>
            <w:r>
              <w:rPr>
                <w:rFonts w:eastAsia="TimesNewRoman;Arial Unicode MS"/>
                <w:bCs/>
                <w:sz w:val="22"/>
                <w:szCs w:val="22"/>
              </w:rPr>
              <w:t>в педагогических ситуациях можно судить на основе следующих критерие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едагог демонстрирует умение аргументировать предлагаемые им реш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едагогические решения, отраженные в письменной работе, отличаются обоснованностью и целесообразностью.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Педагог демонстрирует умение адекватно изменять стратегию действий в случае, если не удается достичь поставленных цел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Компетентность в области организации учебной деятельности</w:t>
            </w:r>
            <w:r>
              <w:rPr>
                <w:rFonts w:eastAsia="TimesNewRoman;Arial Unicode MS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ставит цель и задачи, структурирующие и организующие деятельность учащихся на каждом из этапов уро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владеет методами организации индивидуальной и совместной деятельности учащихся, направленной на решение поставленных целей и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владение методами и приемами создания рабочей атмосферы на уроке, поддержания дисципли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способность устанавливать отношения сотрудничества с учащимися, умение вести с ними диало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использует методы, побуждающие обучающихся самостоятельно рассуждат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умение включать новый материал в систему уже освоенных знаний обучаю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демонстрирует умение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может точно сформулировать критерии, на основе которых он оценивает ответы учащих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показывает учащимся, на основе каких критериев производится оценка их ответ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умеет сочетать методы педагогического оценивания, взаимооценки и самооценки обучающихся.</w:t>
            </w:r>
          </w:p>
          <w:p>
            <w:pPr>
              <w:pStyle w:val="Normal"/>
              <w:autoSpaceDE w:val="false"/>
              <w:rPr>
                <w:rFonts w:eastAsia="TimesNewRoman,Bold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;Arial Unicode MS"/>
                <w:bCs/>
                <w:sz w:val="22"/>
                <w:szCs w:val="22"/>
              </w:rPr>
              <w:t>Учитель использует методы, способствующие формированию навыков самооценки учебной деятельности обучающимися.</w:t>
            </w:r>
          </w:p>
        </w:tc>
      </w:tr>
    </w:tbl>
    <w:p>
      <w:pPr>
        <w:pStyle w:val="Normal"/>
        <w:autoSpaceDE w:val="false"/>
        <w:ind w:left="-540" w:right="-284" w:hanging="0"/>
        <w:rPr/>
      </w:pPr>
      <w:r>
        <w:rPr>
          <w:rFonts w:eastAsia="TimesNewRoman;Arial Unicode MS"/>
          <w:bCs/>
          <w:i/>
          <w:iCs/>
          <w:sz w:val="22"/>
          <w:szCs w:val="22"/>
        </w:rPr>
        <w:t>Примечание: уровень владения учебным материалом оценивается в соответствии с критериями, представленными в рамках компетентности в области информационной основы педагогической деятельности.</w:t>
      </w:r>
    </w:p>
    <w:p>
      <w:pPr>
        <w:pStyle w:val="Normal"/>
        <w:autoSpaceDE w:val="false"/>
        <w:jc w:val="center"/>
        <w:rPr>
          <w:rFonts w:eastAsia="TimesNewRoman,Bold;Arial Unicode MS"/>
          <w:b/>
          <w:b/>
          <w:bCs/>
          <w:sz w:val="28"/>
          <w:szCs w:val="28"/>
        </w:rPr>
      </w:pPr>
      <w:r>
        <w:rPr>
          <w:rFonts w:eastAsia="TimesNewRoman,Bold;Arial Unicode MS"/>
          <w:b/>
          <w:bCs/>
          <w:sz w:val="28"/>
          <w:szCs w:val="28"/>
        </w:rPr>
        <w:t>Схема оценки письменной работы педагога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10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2"/>
        <w:gridCol w:w="1470"/>
        <w:gridCol w:w="1470"/>
        <w:gridCol w:w="1470"/>
        <w:gridCol w:w="1618"/>
        <w:gridCol w:w="122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Компетенции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Этапы уро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личностных качест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постановки целей и задач пед.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мотивации учебной дея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обеспечения информа-ционной</w:t>
            </w:r>
          </w:p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сновы деятельн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разработки программ деятельности и принятия пед. реш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В области организации учебной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рганизационный моме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Опрос учащихся по заданному на дом материал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Изучение нового учебного материал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 xml:space="preserve">Закрепление учебного материал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  <w:t>Задание на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Arial Unicode MS"/>
                <w:bCs/>
                <w:sz w:val="22"/>
                <w:szCs w:val="22"/>
              </w:rPr>
            </w:pPr>
            <w:r>
              <w:rPr>
                <w:rFonts w:eastAsia="TimesNewRoman;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1:00Z</dcterms:created>
  <dc:creator>bereznaya</dc:creator>
  <dc:description/>
  <cp:keywords/>
  <dc:language>en-US</dc:language>
  <cp:lastModifiedBy>bereznaya</cp:lastModifiedBy>
  <cp:lastPrinted>2011-06-08T11:40:00Z</cp:lastPrinted>
  <dcterms:modified xsi:type="dcterms:W3CDTF">2011-06-08T11:32:00Z</dcterms:modified>
  <cp:revision>7</cp:revision>
  <dc:subject/>
  <dc:title/>
</cp:coreProperties>
</file>