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w w:val="90"/>
          <w:kern w:val="2"/>
        </w:rPr>
      </w:pPr>
      <w:r>
        <w:rPr>
          <w:w w:val="90"/>
          <w:kern w:val="2"/>
        </w:rPr>
        <w:t>Приложение №1</w:t>
      </w:r>
    </w:p>
    <w:p>
      <w:pPr>
        <w:pStyle w:val="Normal"/>
        <w:jc w:val="center"/>
        <w:rPr/>
      </w:pPr>
      <w:r>
        <w:rPr>
          <w:b/>
          <w:w w:val="90"/>
          <w:kern w:val="2"/>
        </w:rPr>
        <w:t>Образовательные технологии (опорный текст</w:t>
      </w:r>
      <w:r>
        <w:rPr>
          <w:w w:val="90"/>
          <w:kern w:val="2"/>
        </w:rPr>
        <w:t>)</w:t>
      </w:r>
    </w:p>
    <w:p>
      <w:pPr>
        <w:pStyle w:val="Normal"/>
        <w:jc w:val="right"/>
        <w:rPr>
          <w:w w:val="90"/>
          <w:kern w:val="2"/>
        </w:rPr>
      </w:pPr>
      <w:r>
        <w:rPr>
          <w:w w:val="90"/>
          <w:kern w:val="2"/>
        </w:rPr>
        <w:t>С.К. Бережная, проректор ИРО, 2011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(В подготовке материала участвовала Медведева С.А., методист КОПиП)</w:t>
      </w:r>
    </w:p>
    <w:tbl>
      <w:tblPr>
        <w:tblW w:w="10875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5"/>
        <w:gridCol w:w="3960"/>
        <w:gridCol w:w="4680"/>
      </w:tblGrid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b/>
                <w:i w:val="false"/>
                <w:w w:val="90"/>
                <w:kern w:val="2"/>
                <w:sz w:val="20"/>
                <w:szCs w:val="20"/>
              </w:rPr>
              <w:t xml:space="preserve">Название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b/>
                <w:i w:val="false"/>
                <w:w w:val="90"/>
                <w:kern w:val="2"/>
                <w:sz w:val="20"/>
                <w:szCs w:val="20"/>
              </w:rPr>
              <w:t>Достоинств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b/>
                <w:i w:val="false"/>
                <w:w w:val="90"/>
                <w:kern w:val="2"/>
                <w:sz w:val="20"/>
                <w:szCs w:val="20"/>
              </w:rPr>
              <w:t>Ограничения</w:t>
            </w:r>
          </w:p>
        </w:tc>
      </w:tr>
      <w:tr>
        <w:trPr>
          <w:trHeight w:val="259" w:hRule="atLeast"/>
        </w:trPr>
        <w:tc>
          <w:tcPr>
            <w:tcW w:w="10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left" w:pos="3064" w:leader="none"/>
              </w:tabs>
              <w:rPr>
                <w:b/>
                <w:b/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b/>
                <w:i w:val="false"/>
                <w:w w:val="90"/>
                <w:kern w:val="2"/>
                <w:sz w:val="20"/>
                <w:szCs w:val="20"/>
              </w:rPr>
              <w:t>Репродуктивный тип педагогического процесса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Репродуктивное (традиционное) обучение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Систематический характер обучения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Упорядоченная, логически выстроенная подача учебного материала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Организационная чёткость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Постоянное эмоциональное воздействие личности учителя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Оптимальные затраты ресурсов при массовом обучении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Шаблонное построение, однообразие уроков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Низкий уровень самостоятельности учащихся, пассивность или видимость активности учащихся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Проблемы индивидуализации обучения, ориентация на «среднего» ученика, нерациональное распределение времени урока для многих учащихся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Результаты связаны с усвоением знаний и умений, нет направленности на развитие мышления и субъектной позиции обучающихся.</w:t>
            </w:r>
          </w:p>
        </w:tc>
      </w:tr>
      <w:tr>
        <w:trPr/>
        <w:tc>
          <w:tcPr>
            <w:tcW w:w="10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>
                <w:b/>
                <w:i w:val="false"/>
                <w:w w:val="90"/>
                <w:kern w:val="2"/>
                <w:sz w:val="20"/>
                <w:szCs w:val="20"/>
              </w:rPr>
              <w:t>Продуктивный тип педагогического процесса (могут использоваться разные методы, технологии и методики, развивающие мышление и предполагающие самостоятельно созданный учащимся продукт)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Проблемное обучение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Важнейший способ реализации продуктивного типа. Сочетание самостоятельной поисковой деятельности учащихся с усвоением готовых выводов науки. Овладение новыми знаниями и способами действий происходит в процессе развития продуктивного мышления, воображения, познавательной мотивации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Не все УМК подходят для проблемного обучения. Трудности в формулировании проблемы, проблемных вопросов и проблемных ситуаций, соответствующих возрастным особенностям, интересам учащихся, содержанию одного или нескольких учебных предметов. Традиционная ориентация учителя на репродуктивный тип ПП: всегда есть риск незаметного даже для самого учителя перехода на репродуктивный уровень обучения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Не все учащиеся готовы к проблемному обучению (особенно его высоким уровням, где требуется определенная степень развития логического мышления, навыков исследовательской деятельности, обобщения информации.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 xml:space="preserve">Проектное обучение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Средство разрешения проблемной ситуации. Связь обучения с жизнью. Развитие самостоятельности и активности учащихся в учебном процессе. Формирование личностных, метапредметных и предметных компетенций. Развитие умения адаптироваться к действительности. Умение общаться, сотрудничать с людьми в различных видах деятельности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Не каждая проблема может быть устранена силами учащихся (но может быть понята, вызвать желание найти способ разрешения, т.е. пригодна для проектирования)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Недостаточный уровень сформированности компетентностей может привести к снижению мотивации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Длительность по времени для создания проектов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Ограниченные технические возможности школы и семьи.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Дебаты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 xml:space="preserve">Развивают логическое и критическое мышление, понимание концепций, умение приводить веские аргументы (доказывать), навыки устной речи, способность работы в команде. Вырабатывают стиль публичного выступления.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 xml:space="preserve">Больше подходит для предметов гуманитарного цикла. 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 xml:space="preserve">Не каждый учитель, педагог, может контролировать дебаты, вести беседу по заданной теме. 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Требуется специальная подготовка учащихся.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Кейс-технологии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Участники учатся системному мышлению: рассматривать ситуацию во всех её составляющих и взаимосвязях; выявлять движущие силы и этапы протекания процессов; строить структурные модели в отношении ситуации; понимать, что в становлении любой системы может наступать момент, когда ёё развитие существенно изменяется; различать управляемые процессы и те процессы, управление которыми затруднено; «выходить за рамки системы», для того, чтобы понять подлинную причину происходящего или увидеть возможное решение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 xml:space="preserve">Кейсы трудно «сочинять», качественный кейс требует серьёзных исследований, особой культуры изложения. 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С кейсами трудно работать, тьютор должен обладать значительным опытом в применении кейсов, работа с одним и тем же кейсом в разных аудиториях может протекать совершенно по-разному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Свободная дискуссия, которые применяется в группе, может увести участников от выявленной проблемы к решению других вопросов, показавшимися им более важными или интересными.</w:t>
            </w:r>
          </w:p>
          <w:p>
            <w:pPr>
              <w:pStyle w:val="TextBody"/>
              <w:rPr/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Работа с кейсом требует существенных затрат времени, в условиях его постоянного дефицита всегда есть риск замены кейс-метода объяснительно-иллюстративным методом (репродуктивным типом ПП).</w:t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tbl>
      <w:tblPr>
        <w:tblW w:w="10875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35"/>
        <w:gridCol w:w="3960"/>
        <w:gridCol w:w="4680"/>
      </w:tblGrid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Развитие критического мышления через чтение и письмо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Подходит для любых предметов. Участники учатся творчески интерпретировать информацию, ранжировать её по степени новизны и значимости, представлять текстовый материал в разных формах (график, таблица, схема). Есть возможность объединения, интеграции учебных дисциплин. Осуществляется индивидуализация и дифференциация обучения, положительная стимуляция учения, направленность на самореализацию, рефлексию, самоутверждение. Формируются навыки работы с разными текстами, в т.ч. большого объема, гармонично сочетаются навыки работы с текстами, навыки общения, навыки работы в группе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 xml:space="preserve">Не каждый учитель может подобрать нужные тексты, координировать деятельность учащихся, адекватно и быстро оценивать их суждения (особенно, если тексты учащиеся нашли и выбрали самостоятельно), квалифицированно вести беседу. 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Портфолио – структурированный самоотчет об учебных достиженияз в разных областях за определенный период обучения, выстроенный в соответствии с образовательными целями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Помогает открывать, углублять и осознавать личностные смыслы обучения, соединить субъективную оценку с оценкой других людей. Разовые оценки превращают в процесс. Накапливается, осмысляется и оценивается информация. Развиваются метапредметные (рефлексия, критическое мышление и др.) и предметные компетенции, приходит понимание о «некомпетентности», создаются предпосылки для дальнейшего развития.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При кажущейся простоте, нобходима серьёзная подготовка педагога, т.к. на первых этапах использования технологии ученики не воспринимают её как удобную форму осмысления своих достижений и наработанного материала, не готовы к рефлексии, возникают проблемы с нежеланием систематизировать материал, открыто делиться своими мыслями и переживаниями. Есть трудности у учащихся с высокой самооценкой. Есть опасность перегрузки портфолио зрительными и словесными образами, которые не направлены на рефлексию, осмысление, оценку и саморазвитие.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 xml:space="preserve">Модульное обучение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Четкая структура курса. Активизация познавательной деятельности обучающихся, развитие продуктивного мышления и формирование субъектной позиции. Индивидуализация обучения. Достижение высокого уровня конечных результатов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Отсутствие учебно-методического обеспечения, сложность его разработки и, соответственно, большие временные затраты учителя при подготовке к занятиям (если этого учебно-методического обеспечения нет)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Ограниченные технические возможности ОУ.</w:t>
            </w:r>
          </w:p>
        </w:tc>
      </w:tr>
      <w:tr>
        <w:trPr/>
        <w:tc>
          <w:tcPr>
            <w:tcW w:w="10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b/>
                <w:i w:val="false"/>
                <w:w w:val="90"/>
                <w:kern w:val="2"/>
                <w:sz w:val="20"/>
                <w:szCs w:val="20"/>
              </w:rPr>
              <w:t>Личностно-ориентированный (субъектно-ориентированный) тип ПП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 xml:space="preserve">Могут использоваться разные технологии, в т.ч. проблемное обучение, проектный метод, портфолио, кейс-метод, дебаты, модульное обучение и др.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Обеспечивает развитие личности, поддержку её индивидуальности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Содержание направлено на удовлетворение экзистенциальных потребностей человека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Развитие рефлексивной способности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Овладение способами самоконтроля, самооценки, саморегуляции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Традиционная ориентация педагога на субъект-объектные отношения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Большое количество учащихся в классах с разными индивидуальными особенностями и потребностями, разной степенью готовности к самостоятельной познавательной деятельности.</w:t>
            </w:r>
          </w:p>
        </w:tc>
      </w:tr>
      <w:tr>
        <w:trPr/>
        <w:tc>
          <w:tcPr>
            <w:tcW w:w="108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b/>
                <w:i w:val="false"/>
                <w:w w:val="90"/>
                <w:kern w:val="2"/>
                <w:sz w:val="20"/>
                <w:szCs w:val="20"/>
              </w:rPr>
              <w:t>Технологии, которые могут быть реализованы в разных типах ПП</w:t>
            </w:r>
          </w:p>
        </w:tc>
      </w:tr>
      <w:tr>
        <w:trPr/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Игровые технологии могут быть реализованы в разных типах ПП. Все зависит от уровня познавательной активности, напряжения интеллектуальных сил и субъектности обучающихся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Нестандартность. Активность учащихся. Широкое применение (применяются везде на уроках по любым предметам, для любых профессий). Способствуют развитию творческих способностей. Создаёт атмосферу свободного и радостного творчества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Приобщают учащихся к нормам и ценностям общества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Высокая эмоциональная нестабильность занятия зачастую ведет к снижению результативности и продуктивности целей и задач. Обязательность формулирования правил игры, несоблюдение которых может привести к нежелательным результатам.</w:t>
            </w:r>
          </w:p>
          <w:p>
            <w:pPr>
              <w:pStyle w:val="TextBody"/>
              <w:rPr>
                <w:i w:val="false"/>
                <w:i w:val="false"/>
                <w:w w:val="90"/>
                <w:kern w:val="2"/>
                <w:sz w:val="20"/>
                <w:szCs w:val="20"/>
              </w:rPr>
            </w:pPr>
            <w:r>
              <w:rPr>
                <w:i w:val="false"/>
                <w:w w:val="90"/>
                <w:kern w:val="2"/>
                <w:sz w:val="20"/>
                <w:szCs w:val="20"/>
              </w:rPr>
              <w:t>Часто требуется длительная подготовка учителя и учащихся, невозможность провести без предварительной подготовки (особенно при продуктивном типе УВП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w w:val="90"/>
          <w:kern w:val="2"/>
          <w:szCs w:val="22"/>
        </w:rPr>
        <w:t>Вопросы:</w:t>
      </w:r>
      <w:r>
        <w:rPr>
          <w:w w:val="90"/>
          <w:kern w:val="2"/>
          <w:szCs w:val="22"/>
        </w:rPr>
        <w:t xml:space="preserve"> </w:t>
      </w:r>
      <w:r>
        <w:rPr/>
        <w:t>Какие педагогические технологии Вам знакомы? Какие Вы использовали в своей практике? Что Вы можете добавить (или считаете нужным изменить) в достоинствах и ограничениях технологий, которые Вы использовали? Какие технологии считаете важным использовать при обучении своему предмету? Почему? Что Вам необходимо, для того чтобы ввести их в практику Вашей работы?</w:t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35:00Z</dcterms:created>
  <dc:creator>bereznaya</dc:creator>
  <dc:description/>
  <cp:keywords/>
  <dc:language>en-US</dc:language>
  <cp:lastModifiedBy>bereznaya</cp:lastModifiedBy>
  <dcterms:modified xsi:type="dcterms:W3CDTF">2011-06-08T10:49:00Z</dcterms:modified>
  <cp:revision>3</cp:revision>
  <dc:subject/>
  <dc:title/>
</cp:coreProperties>
</file>