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матика выпускных квалификационных работ для слушателей ИРО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управленческих решений в учебном заведен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разработки управленческого решения (пошаговый анализ). 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оделей процесса принятия решений в организ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исков при принятии управленческого реш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методов контроля за исполнением управленческого реш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ответственности на качество управленческого реш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обоснования управленческого решения в условиях неопределенност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нятия оптимального решения в условиях ограничения на ресурсы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ительской дисциплины на примере управленческих решен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й технологий самоменеджмента при принятии решен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шений в организ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сти принятия групповых решений в организац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нципов системного подходя для принятия решения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решения и их особенность в образовательном учреждении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огистических моделей в управлении образовательным учрежд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3:00Z</dcterms:created>
  <dc:creator>Трофимов Евгений Федорович</dc:creator>
  <dc:description/>
  <cp:keywords/>
  <dc:language>en-US</dc:language>
  <cp:lastModifiedBy>egor</cp:lastModifiedBy>
  <dcterms:modified xsi:type="dcterms:W3CDTF">2011-06-23T11:46:00Z</dcterms:modified>
  <cp:revision>4</cp:revision>
  <dc:subject/>
  <dc:title/>
</cp:coreProperties>
</file>