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8411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8411760"/>
                          <a:chOff x="0" y="0"/>
                          <a:chExt cx="5939640" cy="841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84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600" y="108000"/>
                            <a:ext cx="5840640" cy="823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4160" y="0"/>
                              <a:ext cx="418968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анализа пробле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рбальное описание проблем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рбальное описание цели предстоящих действ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альное описание цели (выбор требуемого результат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ор крите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79840"/>
                              <a:ext cx="2066400" cy="22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моделирования «механизма ситуаци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перечня управляемых и неуправляемых факторов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«ведущего» типа механизма (однозначный-многозначный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ор типов шкал для результатов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роение модели для оценивания результатов и выбранных шкал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6240" y="1770840"/>
                              <a:ext cx="2066400" cy="22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получения информ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требований к качеству информации (точность, надежность, достоверность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источника и выбор способа получения информации требуемого качества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бор способов обработки и представления информации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4429080"/>
                              <a:ext cx="1409760" cy="225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моделирования предпочтений ЛП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явление и измерение предпочтений;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а информации о предпочтениях;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ind w:left="142" w:hanging="14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роение модели предпочтений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0" y="4438440"/>
                              <a:ext cx="1409760" cy="225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формирования исходного множества альтернати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1760" y="4429800"/>
                              <a:ext cx="1410480" cy="225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выб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42" w:hanging="15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роение модели выбора;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42" w:hanging="15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е оптимизационной задачи и получение «наилучшей» альтернативы;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42" w:hanging="153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претация полученного решения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7381800"/>
                              <a:ext cx="5837400" cy="85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а оценки фактической эффективности решений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42" w:hanging="153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чение информации о фактически достигнутых результатах;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42" w:hanging="153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ботка и анализ информации, оценка фактической эффективности решений;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142" w:hanging="153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улирование выводов и рекомендаций, внесение необходимых корректировок в модели и решен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4040" y="1400040"/>
                              <a:ext cx="447840" cy="36144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400040"/>
                              <a:ext cx="351720" cy="3047400"/>
                            </a:xfrm>
                            <a:prstGeom prst="downArrow">
                              <a:avLst>
                                <a:gd name="adj1" fmla="val 50000"/>
                                <a:gd name="adj2" fmla="val 2166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760" y="1390680"/>
                              <a:ext cx="466560" cy="38088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280" y="2590920"/>
                              <a:ext cx="1609200" cy="256680"/>
                            </a:xfrm>
                            <a:prstGeom prst="rightArrow">
                              <a:avLst>
                                <a:gd name="adj1" fmla="val 50000"/>
                                <a:gd name="adj2" fmla="val 15673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3066840"/>
                              <a:ext cx="1590120" cy="276120"/>
                            </a:xfrm>
                            <a:prstGeom prst="leftArrow">
                              <a:avLst>
                                <a:gd name="adj1" fmla="val 50000"/>
                                <a:gd name="adj2" fmla="val 1439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440" y="4085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6160" y="407664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4076640"/>
                              <a:ext cx="52308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5920" y="4076640"/>
                              <a:ext cx="514440" cy="35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880" y="4076640"/>
                              <a:ext cx="0" cy="33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84680" y="4057560"/>
                              <a:ext cx="9000" cy="333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6695280"/>
                              <a:ext cx="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6705000"/>
                              <a:ext cx="0" cy="65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6120" y="6685920"/>
                              <a:ext cx="900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662.35pt" coordorigin="0,0" coordsize="9354,13247">
                <v:rect id="shape_0" stroked="f" o:allowincell="f" style="position:absolute;left:0;top:0;width:9353;height:13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8;top:170;width:9198;height:129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99;top:170;width:6597;height:21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анализа проблем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рбальное описание проблем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рбальное описание цели предстоящих действи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альное описание цели (выбор требуемого результата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ор крите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;top:2973;width:3253;height:36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моделирования «механизма ситуации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перечня управляемых и неуправляемых факторов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«ведущего» типа механизма (однозначный-многозначный)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ор типов шкал для результатов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роение модели для оценивания результатов и выбранных шкал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2;top:2959;width:3253;height:36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получения информ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требований к качеству информации (точность, надежность, достоверность)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источника и выбор способа получения информации требуемого качества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бор способов обработки и представления информации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7;top:7145;width:2219;height:3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моделирования предпочтений ЛП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ind w:left="142" w:hanging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явление и измерение предпочтений;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ind w:left="142" w:hanging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ботка информации о предпочтениях;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ind w:left="142" w:hanging="14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роение модели предпочтений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7;top:7160;width:2219;height:3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формирования исходного множества альтернати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25;top:7146;width:2220;height:35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выб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42" w:hanging="15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роение модели выбора;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42" w:hanging="15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ение оптимизационной задачи и получение «наилучшей» альтернативы;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42" w:hanging="153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претация полученного решения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;top:11795;width:9192;height:13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а оценки фактической эффективности решений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42" w:hanging="153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чение информации о фактически достигнутых результатах;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42" w:hanging="153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ботка и анализ информации, оценка фактической эффективности решений;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142" w:hanging="153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улирование выводов и рекомендаций, внесение необходимых корректировок в модели и решен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1913;top:2375;width:704;height:568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99;top:2375;width:553;height:4798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63;top:2360;width:734;height:59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3293;top:4250;width:2533;height:403;mso-wrap-style:none;v-text-anchor:middle;mso-position-horizontal-relative:char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3309;top:5000;width:2503;height:434;mso-wrap-style:none;v-text-anchor:middle;mso-position-horizontal-relative:char" type="_x0000_t6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4,6604" to="1794,71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23,6590" to="7223,71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38,6590" to="3861,71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33,6590" to="6142,714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,6590" to="549,1180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43,6560" to="8856,11807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3,10714" to="1253,11762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78,10729" to="4478,11762" stroked="t" o:allowincell="f" style="position:absolute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53,10699" to="7866,11793" stroked="t" o:allowincell="f" style="position:absolute;flip:x;mso-position-horizontal-relative:char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Рис. 5. Графическая модель проблемной ситуац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34:00Z</dcterms:created>
  <dc:creator>Трофимов Евгений Федорович</dc:creator>
  <dc:description/>
  <cp:keywords/>
  <dc:language>en-US</dc:language>
  <cp:lastModifiedBy>Трофимов Евгений Федорович</cp:lastModifiedBy>
  <dcterms:modified xsi:type="dcterms:W3CDTF">2011-06-23T10:34:00Z</dcterms:modified>
  <cp:revision>1</cp:revision>
  <dc:subject/>
  <dc:title/>
</cp:coreProperties>
</file>