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онятия. Роль управленческих решений в менеджмент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охо то решение, которое не может быть изменено </w:t>
      </w:r>
    </w:p>
    <w:p>
      <w:pPr>
        <w:pStyle w:val="Normal"/>
        <w:ind w:left="851" w:hanging="0"/>
        <w:jc w:val="right"/>
        <w:rPr>
          <w:sz w:val="28"/>
          <w:szCs w:val="28"/>
        </w:rPr>
      </w:pPr>
      <w:r>
        <w:rPr>
          <w:sz w:val="28"/>
          <w:szCs w:val="28"/>
        </w:rPr>
        <w:t>Публилий Сир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сть никто не думает, будто можно всегда принимать безошибочные решения, напротив всякие решения сомнительны; ибо в порядке вещей, что, стараясь избежать одной неприятности, попадаешь в другую. Мудрость заключается только в том, чтобы взвесив все возможные неприятности, наименьшее зло почесть за бла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. Макиавелл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Управленческое решение – </w:t>
      </w:r>
      <w:r>
        <w:rPr>
          <w:sz w:val="28"/>
          <w:szCs w:val="28"/>
        </w:rPr>
        <w:t>это результат анализа, прогнозирования, оптимизации, экономического обоснования и выбора альтернативы из множества вариантов достижения конкретной цели системы менеджм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.А.Фатхутдин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Решение – </w:t>
      </w:r>
      <w:r>
        <w:rPr>
          <w:sz w:val="28"/>
          <w:szCs w:val="28"/>
        </w:rPr>
        <w:t>это выбор одного из возможных альтернативных вариантов, осуществляемых лицом, принимающим решения (ЛПР), и направленный на достижение поставленной цели. Один из основных этапов процесса управления, организационный ак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Б.Г.Литвак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Управленческое решение </w:t>
      </w:r>
      <w:r>
        <w:rPr>
          <w:sz w:val="28"/>
          <w:szCs w:val="28"/>
        </w:rPr>
        <w:t>на предприятии представляет собой творческий акт субъекта управления (индивидуального или группового лица), определяющий программу деятельности коллектива по эффективному разрешению назревшей проблемы на основе знания объективных законов функционирования управляемой системы и анализа информации о ее состоя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.С.Юкае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939790" cy="59829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9640" cy="5982840"/>
                          <a:chOff x="0" y="0"/>
                          <a:chExt cx="5939640" cy="59828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39640" cy="598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86160" y="613440"/>
                            <a:ext cx="3029040" cy="210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АРАДИГМЫ ТЕОРИИ УПРАВЛЕНЧЕСКИХ РЕШЕН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моциональные реш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циональные реш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960" y="3439080"/>
                            <a:ext cx="2675880" cy="231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u w:val="single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ЦЕП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стемный подхо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ционально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илучшего реш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3431520"/>
                            <a:ext cx="2675880" cy="231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u w:val="single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НЦИП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л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нешнего дополн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ножественности альтернати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ер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деления труд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окончательно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вободы принятия решен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тив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39360" y="2736360"/>
                            <a:ext cx="1590120" cy="66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7840" y="2717280"/>
                            <a:ext cx="14479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7pt;height:471.1pt" coordorigin="0,0" coordsize="9354,9422">
                <v:rect id="shape_0" stroked="f" o:allowincell="f" style="position:absolute;left:0;top:0;width:9353;height:942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498;top:966;width:4769;height:3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АРАДИГМЫ ТЕОРИИ УПРАВЛЕНЧЕСКИХ РЕШЕНИЙ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моциональные решения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циональные реш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9;top:5416;width:4213;height:36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u w:val="single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ЦЕПЦИ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истемный подход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циональности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илучшего решения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17;top:5404;width:4213;height:36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u w:val="single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НЦИПЫ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ли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нешнего дополнения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ножественности альтернатив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ерения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деления труда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окончательности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вободы принятия решений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тив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424,4309" to="4927,53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57,4279" to="7236,53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ис. 1.  Методологические основы управленческих решен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 xml:space="preserve">Парадигма </w:t>
      </w:r>
      <w:r>
        <w:rPr/>
        <w:t xml:space="preserve"> (греч. </w:t>
      </w:r>
      <w:r>
        <w:rPr>
          <w:i/>
          <w:lang w:val="en-US"/>
        </w:rPr>
        <w:t>Paradeigma</w:t>
      </w:r>
      <w:r>
        <w:rPr/>
        <w:t>) –  пример, образец для подражания. Система теоретических и методологических предпосылок, на которых базируется любое научное исследование и которое воплощается на практи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Концепция</w:t>
      </w:r>
      <w:r>
        <w:rPr>
          <w:b/>
        </w:rPr>
        <w:t xml:space="preserve"> </w:t>
      </w:r>
      <w:r>
        <w:rPr/>
        <w:t xml:space="preserve">(лат. </w:t>
      </w:r>
      <w:r>
        <w:rPr>
          <w:i/>
          <w:lang w:val="en-US"/>
        </w:rPr>
        <w:t>Conceptio</w:t>
      </w:r>
      <w:r>
        <w:rPr/>
        <w:t>) – понимание. Обобщенная система взглядов на рассматриваемый объект или явление, представление о том, как подходить к восприятию и изучению этого объе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 xml:space="preserve">Принцип </w:t>
      </w:r>
      <w:r>
        <w:rPr/>
        <w:t xml:space="preserve"> (лат. </w:t>
      </w:r>
      <w:r>
        <w:rPr>
          <w:i/>
          <w:lang w:val="en-US"/>
        </w:rPr>
        <w:t>Principium</w:t>
      </w:r>
      <w:r>
        <w:rPr/>
        <w:t>) – основополагающая идея. То, чем обязательно следует руководствоваться активно действующему субъекту в его деятельности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44540" cy="82289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44600" cy="8228880"/>
                          <a:chOff x="0" y="0"/>
                          <a:chExt cx="5844600" cy="82288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844600" cy="82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01320" y="4108320"/>
                            <a:ext cx="37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7120" y="127080"/>
                            <a:ext cx="5317560" cy="7933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3494160"/>
                              <a:ext cx="770400" cy="131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иды управленческих решений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08320" y="0"/>
                              <a:ext cx="1390680" cy="570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сточник возникновени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17320" y="933480"/>
                              <a:ext cx="1399680" cy="618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пособ доведения решений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18040" y="1991160"/>
                              <a:ext cx="139896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убъект принятия решени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07960" y="2810520"/>
                              <a:ext cx="139896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тепень новизны (уникальности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98960" y="3704400"/>
                              <a:ext cx="1398960" cy="572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аличие информаци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18040" y="4658400"/>
                              <a:ext cx="1398960" cy="62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етоды разработки решений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18040" y="5524560"/>
                              <a:ext cx="1398960" cy="570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Целевая направленность</w:t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36400" y="6486480"/>
                              <a:ext cx="1398960" cy="570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одержание решений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8120" y="7324560"/>
                              <a:ext cx="1397160" cy="569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ери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действи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24200" y="285840"/>
                              <a:ext cx="9360" cy="732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6440" y="4152960"/>
                              <a:ext cx="257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4200" y="295920"/>
                              <a:ext cx="380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4200" y="1266840"/>
                              <a:ext cx="38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4200" y="2285280"/>
                              <a:ext cx="38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4200" y="3114720"/>
                              <a:ext cx="380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4200" y="4971960"/>
                              <a:ext cx="38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4200" y="5829120"/>
                              <a:ext cx="38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920" y="6761880"/>
                              <a:ext cx="39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920" y="7608960"/>
                              <a:ext cx="38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43760" y="19080"/>
                              <a:ext cx="1818720" cy="218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нициативны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43040" y="342360"/>
                              <a:ext cx="1818000" cy="219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 предписанию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33320" y="922680"/>
                              <a:ext cx="1816560" cy="219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стны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33320" y="1284480"/>
                              <a:ext cx="1816560" cy="219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исьменны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43040" y="1989360"/>
                              <a:ext cx="1818000" cy="219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ндивидуальны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43040" y="2360880"/>
                              <a:ext cx="1818000" cy="219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ллективны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52400" y="2818080"/>
                              <a:ext cx="1816560" cy="219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Традиционны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53840" y="3151440"/>
                              <a:ext cx="1815480" cy="219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Творчески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53840" y="3503160"/>
                              <a:ext cx="1815480" cy="219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пределенны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72920" y="3817440"/>
                              <a:ext cx="1815480" cy="219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ероятностны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72920" y="4123080"/>
                              <a:ext cx="1815480" cy="219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еопределенны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62840" y="4655880"/>
                              <a:ext cx="1815480" cy="219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личественны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62840" y="5046840"/>
                              <a:ext cx="1815480" cy="219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Эвристически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72920" y="5523120"/>
                              <a:ext cx="1815480" cy="219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дноцелевы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81200" y="5847120"/>
                              <a:ext cx="1816560" cy="219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ногоцелевы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91280" y="6161400"/>
                              <a:ext cx="1816200" cy="219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Экономически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91280" y="6465960"/>
                              <a:ext cx="1816200" cy="219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Технически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91280" y="6761520"/>
                              <a:ext cx="1816200" cy="219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оциальны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01360" y="7056720"/>
                              <a:ext cx="1816200" cy="219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рганизационны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00640" y="7371000"/>
                              <a:ext cx="1815480" cy="219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олговременны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91280" y="7714080"/>
                              <a:ext cx="1814040" cy="219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перативны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23840" y="7476480"/>
                              <a:ext cx="676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3920" y="7799760"/>
                              <a:ext cx="656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7280" y="6285960"/>
                              <a:ext cx="0" cy="894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3920" y="6772320"/>
                              <a:ext cx="332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7280" y="6295320"/>
                              <a:ext cx="323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7280" y="6581160"/>
                              <a:ext cx="323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7280" y="6877080"/>
                              <a:ext cx="323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6280" y="7181280"/>
                              <a:ext cx="324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4840" y="5628600"/>
                              <a:ext cx="656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4840" y="5952240"/>
                              <a:ext cx="66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4840" y="4743360"/>
                              <a:ext cx="646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4840" y="5181480"/>
                              <a:ext cx="646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9480" y="3609720"/>
                              <a:ext cx="0" cy="618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5400" y="3961800"/>
                              <a:ext cx="334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8120" y="3619440"/>
                              <a:ext cx="3240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9480" y="3924360"/>
                              <a:ext cx="34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9480" y="4237200"/>
                              <a:ext cx="342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4760" y="2905200"/>
                              <a:ext cx="646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4760" y="3266280"/>
                              <a:ext cx="646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4840" y="2094840"/>
                              <a:ext cx="627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4840" y="2485800"/>
                              <a:ext cx="627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5400" y="95040"/>
                              <a:ext cx="648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5400" y="457200"/>
                              <a:ext cx="648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4840" y="1048320"/>
                              <a:ext cx="618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4840" y="1400040"/>
                              <a:ext cx="618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0.2pt;height:647.95pt" coordorigin="0,0" coordsize="9204,12959">
                <v:rect id="shape_0" stroked="f" o:allowincell="f" style="position:absolute;left:0;top:0;width:9203;height:129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892,6470" to="2475,647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279;top:200;width:8374;height:12494">
                  <v:shape id="shape_0" fillcolor="white" stroked="t" o:allowincell="f" style="position:absolute;left:279;top:5703;width:1212;height:20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иды управленческих решений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497;top:200;width:2189;height:89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сточник возникновени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511;top:1670;width:2203;height:97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пособ доведения решений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512;top:3336;width:2202;height:89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убъект принятия решени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496;top:4626;width:2202;height:89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тепень новизны (уникальности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482;top:6034;width:2202;height:90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аличие информации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512;top:7536;width:2202;height:98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етоды разработки решений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512;top:8900;width:2202;height:89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Целевая направленность</w:t>
                            <w:br/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541;top:10415;width:2202;height:89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одержание решений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528;top:11735;width:2199;height:89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ериод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действи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892,650" to="1906,1218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486,6740" to="1890,674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892,666" to="2491,666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892,2195" to="2505,2195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892,3799" to="2505,3799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892,5105" to="2491,5105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892,8030" to="2505,8030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892,9380" to="2505,9380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907,10849" to="2534,10849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907,12183" to="2520,12183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702;top:230;width:2863;height:34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нициативные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701;top:739;width:2862;height:34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 предписанию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686;top:1653;width:2860;height:34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стные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686;top:2223;width:2860;height:34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исьменные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701;top:3333;width:2862;height:34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ндивидуальные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701;top:3918;width:2862;height:34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ллективные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716;top:4638;width:2860;height:34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Традиционные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718;top:5163;width:2858;height:34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Творческие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718;top:5717;width:2858;height:34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пределенные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748;top:6212;width:2858;height:34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ероятностные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748;top:6693;width:2858;height:34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еопределенные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732;top:7532;width:2858;height:34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личественные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732;top:8148;width:2858;height:34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Эвристические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748;top:8898;width:2858;height:34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дноцелевые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761;top:9408;width:2860;height:34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ногоцелевые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777;top:9903;width:2859;height:34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Экономические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777;top:10383;width:2859;height:34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Технические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777;top:10848;width:2859;height:34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оциальные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793;top:11313;width:2859;height:34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рганизационные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792;top:11808;width:2858;height:34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олговременные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777;top:12348;width:2856;height:34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перативные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726,11974" to="5790,11974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742,12483" to="5775,12483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267,10099" to="5267,1150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742,10865" to="5265,1086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267,10114" to="5775,10114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267,10564" to="5775,10564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267,11030" to="5775,11030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281,11509" to="5790,11509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712,9064" to="5745,9064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712,9574" to="5760,9574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712,7670" to="5730,7670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712,8360" to="5730,8360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207,5885" to="5207,685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681,6439" to="5206,643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221,5900" to="5730,5900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207,6380" to="5745,6380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207,6873" to="5745,6873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696,4775" to="5714,4775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696,5344" to="5714,5344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712,3499" to="5700,3499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712,4115" to="5700,4115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681,350" to="5701,350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681,920" to="5701,920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712,1851" to="5685,1851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712,2405" to="5685,2405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3855" w:leader="none"/>
        </w:tabs>
        <w:jc w:val="center"/>
        <w:rPr/>
      </w:pPr>
      <w:r>
        <w:rPr/>
        <w:t xml:space="preserve">Рис. 3. Классификация управленческих решений </w:t>
      </w:r>
    </w:p>
    <w:p>
      <w:pPr>
        <w:pStyle w:val="Normal"/>
        <w:tabs>
          <w:tab w:val="clear" w:pos="708"/>
          <w:tab w:val="left" w:pos="38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ЗАКОНЫ ОРГАНИЗАЦИИ</w:t>
      </w:r>
    </w:p>
    <w:p>
      <w:pPr>
        <w:pStyle w:val="Normal"/>
        <w:tabs>
          <w:tab w:val="clear" w:pos="708"/>
          <w:tab w:val="left" w:pos="3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(По Богданову А.А.)</w:t>
      </w:r>
    </w:p>
    <w:p>
      <w:pPr>
        <w:pStyle w:val="Normal"/>
        <w:tabs>
          <w:tab w:val="clear" w:pos="708"/>
          <w:tab w:val="left" w:pos="3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0" w:leader="none"/>
        </w:tabs>
        <w:jc w:val="both"/>
        <w:rPr/>
      </w:pPr>
      <w:r>
        <w:rPr>
          <w:b/>
          <w:sz w:val="28"/>
          <w:szCs w:val="28"/>
          <w:u w:val="single"/>
        </w:rPr>
        <w:t xml:space="preserve">Закон композиции </w:t>
      </w:r>
      <w:r>
        <w:rPr>
          <w:sz w:val="28"/>
          <w:szCs w:val="28"/>
        </w:rPr>
        <w:t xml:space="preserve"> - отражает необходимость согласования целей организации: они должны быть направлены на поддержание основной цели более общего характера.</w:t>
      </w:r>
    </w:p>
    <w:p>
      <w:pPr>
        <w:pStyle w:val="Normal"/>
        <w:tabs>
          <w:tab w:val="clear" w:pos="708"/>
          <w:tab w:val="left" w:pos="30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0" w:leader="none"/>
        </w:tabs>
        <w:jc w:val="both"/>
        <w:rPr/>
      </w:pPr>
      <w:r>
        <w:rPr>
          <w:b/>
          <w:sz w:val="28"/>
          <w:szCs w:val="28"/>
          <w:u w:val="single"/>
        </w:rPr>
        <w:t xml:space="preserve">Закон пропорциональности </w:t>
      </w:r>
      <w:r>
        <w:rPr>
          <w:sz w:val="28"/>
          <w:szCs w:val="28"/>
        </w:rPr>
        <w:t xml:space="preserve"> - характеризует необходимость определенного соотношения между частями целого, а также их соразмерность, соответствие или зависимость.</w:t>
      </w:r>
    </w:p>
    <w:p>
      <w:pPr>
        <w:pStyle w:val="Normal"/>
        <w:tabs>
          <w:tab w:val="clear" w:pos="708"/>
          <w:tab w:val="left" w:pos="30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0" w:leader="none"/>
        </w:tabs>
        <w:jc w:val="both"/>
        <w:rPr/>
      </w:pPr>
      <w:r>
        <w:rPr>
          <w:b/>
          <w:sz w:val="28"/>
          <w:szCs w:val="28"/>
          <w:u w:val="single"/>
        </w:rPr>
        <w:t xml:space="preserve">Закон наименьших </w:t>
      </w:r>
      <w:r>
        <w:rPr>
          <w:sz w:val="28"/>
          <w:szCs w:val="28"/>
        </w:rPr>
        <w:t>– определяет, что структурная устойчивость целого определяется наименьшей его частичной устойчивостью. Суммарная устойчивость системы по отношению к данной среде есть сложный результат частичных устойчивостей разных частей этой системы по отношению к направленным на них воздействиям.</w:t>
      </w:r>
    </w:p>
    <w:p>
      <w:pPr>
        <w:pStyle w:val="Normal"/>
        <w:tabs>
          <w:tab w:val="clear" w:pos="708"/>
          <w:tab w:val="left" w:pos="30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0" w:leader="none"/>
        </w:tabs>
        <w:jc w:val="both"/>
        <w:rPr/>
      </w:pPr>
      <w:r>
        <w:rPr>
          <w:b/>
          <w:sz w:val="28"/>
          <w:szCs w:val="28"/>
          <w:u w:val="single"/>
        </w:rPr>
        <w:t xml:space="preserve">Закон онтогенеза </w:t>
      </w:r>
      <w:r>
        <w:rPr>
          <w:sz w:val="28"/>
          <w:szCs w:val="28"/>
        </w:rPr>
        <w:t>– заключается в том, что любая система проходит все стадии жизненного цикла от зарождения до разрушения.</w:t>
      </w:r>
    </w:p>
    <w:p>
      <w:pPr>
        <w:pStyle w:val="Normal"/>
        <w:tabs>
          <w:tab w:val="clear" w:pos="708"/>
          <w:tab w:val="left" w:pos="30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Закон синергии </w:t>
      </w:r>
      <w:r>
        <w:rPr>
          <w:sz w:val="28"/>
          <w:szCs w:val="28"/>
        </w:rPr>
        <w:t xml:space="preserve">– проявляется в том, что сумма свойств системы не равна сумме свойств ее отдельных компонентов Разница между суммой свойств системы и суммой свойств ее компонентов называется </w:t>
      </w:r>
      <w:r>
        <w:rPr>
          <w:i/>
          <w:sz w:val="28"/>
          <w:szCs w:val="28"/>
        </w:rPr>
        <w:t>синергетическим эффектом.</w:t>
      </w:r>
    </w:p>
    <w:p>
      <w:pPr>
        <w:pStyle w:val="Normal"/>
        <w:tabs>
          <w:tab w:val="clear" w:pos="708"/>
          <w:tab w:val="left" w:pos="30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0" w:leader="none"/>
        </w:tabs>
        <w:jc w:val="both"/>
        <w:rPr/>
      </w:pPr>
      <w:r>
        <w:rPr>
          <w:b/>
          <w:sz w:val="28"/>
          <w:szCs w:val="28"/>
          <w:u w:val="single"/>
        </w:rPr>
        <w:t>Закон упорядоченности</w:t>
      </w:r>
      <w:r>
        <w:rPr>
          <w:sz w:val="28"/>
          <w:szCs w:val="28"/>
        </w:rPr>
        <w:t xml:space="preserve"> – утверждает, что главным связующим элементом системы является упорядоченная информация. </w:t>
      </w:r>
      <w:r>
        <w:rPr>
          <w:i/>
          <w:sz w:val="28"/>
          <w:szCs w:val="28"/>
        </w:rPr>
        <w:t>Упорядоченность –</w:t>
      </w:r>
      <w:r>
        <w:rPr>
          <w:sz w:val="28"/>
          <w:szCs w:val="28"/>
        </w:rPr>
        <w:t xml:space="preserve"> характеристика системы, отражающая наличие определенным образом установленных взаимосвязей, обеспечивающих порядок, организованность во всем, устойчивость функционирования системы.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0" w:leader="none"/>
        </w:tabs>
        <w:jc w:val="both"/>
        <w:rPr/>
      </w:pPr>
      <w:r>
        <w:rPr>
          <w:b/>
          <w:sz w:val="28"/>
          <w:szCs w:val="28"/>
          <w:u w:val="single"/>
        </w:rPr>
        <w:t xml:space="preserve">Закон единства анализа и синтеза </w:t>
      </w:r>
      <w:r>
        <w:rPr>
          <w:sz w:val="28"/>
          <w:szCs w:val="28"/>
        </w:rPr>
        <w:t xml:space="preserve">– предполагает рассмотрение в диалектическом единстве процессов структуризации, детализации, разделения, специализации, т.е. </w:t>
      </w:r>
      <w:r>
        <w:rPr>
          <w:i/>
          <w:sz w:val="28"/>
          <w:szCs w:val="28"/>
        </w:rPr>
        <w:t>анализа,</w:t>
      </w:r>
      <w:r>
        <w:rPr>
          <w:sz w:val="28"/>
          <w:szCs w:val="28"/>
        </w:rPr>
        <w:t xml:space="preserve">  с обратными процессами соединения, укрупнения, универсализации, т.е. </w:t>
      </w:r>
      <w:r>
        <w:rPr>
          <w:i/>
          <w:sz w:val="28"/>
          <w:szCs w:val="28"/>
        </w:rPr>
        <w:t>синтеза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0" w:leader="none"/>
        </w:tabs>
        <w:jc w:val="both"/>
        <w:rPr/>
      </w:pPr>
      <w:r>
        <w:rPr>
          <w:b/>
          <w:sz w:val="28"/>
          <w:szCs w:val="28"/>
          <w:u w:val="single"/>
        </w:rPr>
        <w:t xml:space="preserve">Закон самосохранения </w:t>
      </w:r>
      <w:r>
        <w:rPr>
          <w:sz w:val="28"/>
          <w:szCs w:val="28"/>
        </w:rPr>
        <w:t>– определяет, что любая система стремится сохранить себя как целостное образование и, следовательно, экономнее расходовать свой ресурс.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УЧНЫЕ ПОДХОДЫ В МЕНЕДЖМЕНТЕ</w:t>
      </w:r>
    </w:p>
    <w:p>
      <w:pPr>
        <w:pStyle w:val="Normal"/>
        <w:tabs>
          <w:tab w:val="clear" w:pos="708"/>
          <w:tab w:val="left" w:pos="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Системный подход </w:t>
      </w:r>
      <w:r>
        <w:rPr>
          <w:sz w:val="28"/>
          <w:szCs w:val="28"/>
        </w:rPr>
        <w:t>– методология исследования объектов как систем. Основными принципапами системного подхода являются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нцип конечной цели: абсолютный приоритет конечной (глобальной) цели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нцип единства: совместное рассмотрение системы как целого и как совокупности частей (элементов)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нцип связности: рассмотрение любой части совместно с ее связями с окружением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нцип модульного построения: полезно выделение модулей в системе и рассмотрение ее как совокупности модулей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нцип иерархии: полезно введение иерархии частей (элементов) и (или) их ранжирование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нцип функциональности: совестное рассмотрение структуры и функции с приоритетом функции над структурой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нцип развития: учет изменяемости системы, ее способности к развитию, расширению, замене частей, накапливанию информации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нцип децентрализации: сочетание в принимаемых решениях и управлении централизации и децентрализации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нцип неопределенности: учет неопределенностей и случайностей в системе.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0" w:leader="none"/>
        </w:tabs>
        <w:jc w:val="both"/>
        <w:rPr/>
      </w:pPr>
      <w:r>
        <w:rPr>
          <w:b/>
          <w:sz w:val="28"/>
          <w:szCs w:val="28"/>
          <w:u w:val="single"/>
        </w:rPr>
        <w:t xml:space="preserve">Логический подход </w:t>
      </w:r>
      <w:r>
        <w:rPr>
          <w:sz w:val="28"/>
          <w:szCs w:val="28"/>
        </w:rPr>
        <w:t>– необходимо учитывать принципы диалектической и формальной логики. Этими принципами являют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нцип объективности рассмотрения объек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нцип всестороннего рассмотрения объек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нцип историзм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нцип тождест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нцип непротивореч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нцип исключенного третьег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нцип достаточного обоснования.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0" w:leader="none"/>
        </w:tabs>
        <w:jc w:val="both"/>
        <w:rPr/>
      </w:pPr>
      <w:r>
        <w:rPr>
          <w:b/>
          <w:sz w:val="28"/>
          <w:szCs w:val="28"/>
          <w:u w:val="single"/>
        </w:rPr>
        <w:t xml:space="preserve">Воспроизводственно-эволюционный подход </w:t>
      </w:r>
      <w:r>
        <w:rPr>
          <w:sz w:val="28"/>
          <w:szCs w:val="28"/>
        </w:rPr>
        <w:t>– ориентирован на постоянное возобновление объекта производства для удовлетворения потребностей конкретного рынка (каждая новая модель должна быть лучше заменяемой). Основными элементами подхода являю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пережающей базы сравнения при планировании частных показателей качества и ресурсоемкости обновляемого объект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рактовка закона экономии времени как экономии суммы прошлого, живого и будущего труда за жизненный цикл объекта на единицу его полезного эффект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заимосвязь производственного цикла выпускаемой, проектируемой и перспективной моделей объект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ропорционального развития элементов внешней среды.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0" w:leader="none"/>
        </w:tabs>
        <w:jc w:val="both"/>
        <w:rPr/>
      </w:pPr>
      <w:r>
        <w:rPr>
          <w:b/>
          <w:sz w:val="28"/>
          <w:szCs w:val="28"/>
          <w:u w:val="single"/>
        </w:rPr>
        <w:t xml:space="preserve">Инновационный подход </w:t>
      </w:r>
      <w:r>
        <w:rPr>
          <w:sz w:val="28"/>
          <w:szCs w:val="28"/>
        </w:rPr>
        <w:t>– ориентация на активизацию инновационной деятельности.</w:t>
      </w:r>
    </w:p>
    <w:p>
      <w:pPr>
        <w:pStyle w:val="Normal"/>
        <w:tabs>
          <w:tab w:val="clear" w:pos="708"/>
          <w:tab w:val="left" w:pos="30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0" w:leader="none"/>
        </w:tabs>
        <w:jc w:val="both"/>
        <w:rPr/>
      </w:pPr>
      <w:r>
        <w:rPr>
          <w:b/>
          <w:sz w:val="28"/>
          <w:szCs w:val="28"/>
          <w:u w:val="single"/>
        </w:rPr>
        <w:t xml:space="preserve">Комплексный подход </w:t>
      </w:r>
      <w:r>
        <w:rPr>
          <w:sz w:val="28"/>
          <w:szCs w:val="28"/>
        </w:rPr>
        <w:t>– предполагает учет технических, экологических, экономических, организационных, социальных, психологических и др. аспектов управления и их взаимосвязи.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0" w:leader="none"/>
        </w:tabs>
        <w:jc w:val="both"/>
        <w:rPr/>
      </w:pPr>
      <w:r>
        <w:rPr>
          <w:b/>
          <w:sz w:val="28"/>
          <w:szCs w:val="28"/>
          <w:u w:val="single"/>
        </w:rPr>
        <w:t xml:space="preserve">Глобальный подход </w:t>
      </w:r>
      <w:r>
        <w:rPr>
          <w:sz w:val="28"/>
          <w:szCs w:val="28"/>
        </w:rPr>
        <w:t>– при формулировании и решении большинства проблем точка обзора должна находиться в надсистеме.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0" w:leader="none"/>
        </w:tabs>
        <w:jc w:val="both"/>
        <w:rPr/>
      </w:pPr>
      <w:r>
        <w:rPr>
          <w:b/>
          <w:sz w:val="28"/>
          <w:szCs w:val="28"/>
          <w:u w:val="single"/>
        </w:rPr>
        <w:t xml:space="preserve">Интеграционный подход </w:t>
      </w:r>
      <w:r>
        <w:rPr>
          <w:sz w:val="28"/>
          <w:szCs w:val="28"/>
        </w:rPr>
        <w:t>– предполагает исследование и усиление взаимосвязей: а) между отдельными подсистемами; б) между стадиями жизненного цикла объекта; в) между уровнями управления по вертикали и по горизонтали.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0" w:leader="none"/>
        </w:tabs>
        <w:jc w:val="both"/>
        <w:rPr/>
      </w:pPr>
      <w:r>
        <w:rPr>
          <w:b/>
          <w:sz w:val="28"/>
          <w:szCs w:val="28"/>
          <w:u w:val="single"/>
        </w:rPr>
        <w:t xml:space="preserve">Виртуальный подход </w:t>
      </w:r>
      <w:r>
        <w:rPr>
          <w:sz w:val="28"/>
          <w:szCs w:val="28"/>
        </w:rPr>
        <w:t>– применение современных информационных технологий с целью формирования виртуальных организационных структур.</w:t>
      </w:r>
    </w:p>
    <w:p>
      <w:pPr>
        <w:pStyle w:val="Normal"/>
        <w:tabs>
          <w:tab w:val="clear" w:pos="708"/>
          <w:tab w:val="left" w:pos="30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0" w:leader="none"/>
        </w:tabs>
        <w:jc w:val="both"/>
        <w:rPr/>
      </w:pPr>
      <w:r>
        <w:rPr>
          <w:b/>
          <w:sz w:val="28"/>
          <w:szCs w:val="28"/>
          <w:u w:val="single"/>
        </w:rPr>
        <w:t xml:space="preserve">Стандартизационный подход </w:t>
      </w:r>
      <w:r>
        <w:rPr>
          <w:sz w:val="28"/>
          <w:szCs w:val="28"/>
        </w:rPr>
        <w:t>– реализуется путем выбора оптимального соотношения между стандартными и индивидуальными решениями при формировании объектов, а также разработки и внедрения системы стандартов соответствующей категории.</w:t>
      </w:r>
    </w:p>
    <w:p>
      <w:pPr>
        <w:pStyle w:val="Normal"/>
        <w:tabs>
          <w:tab w:val="clear" w:pos="708"/>
          <w:tab w:val="left" w:pos="30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0" w:leader="none"/>
        </w:tabs>
        <w:jc w:val="both"/>
        <w:rPr/>
      </w:pPr>
      <w:r>
        <w:rPr>
          <w:b/>
          <w:sz w:val="28"/>
          <w:szCs w:val="28"/>
          <w:u w:val="single"/>
        </w:rPr>
        <w:t xml:space="preserve">Маркетинговый подход </w:t>
      </w:r>
      <w:r>
        <w:rPr>
          <w:sz w:val="28"/>
          <w:szCs w:val="28"/>
        </w:rPr>
        <w:t>– предусматривает ориентацию управляющей подсистемы при решении любых задач на потребителя.</w:t>
      </w:r>
    </w:p>
    <w:p>
      <w:pPr>
        <w:pStyle w:val="Normal"/>
        <w:tabs>
          <w:tab w:val="clear" w:pos="708"/>
          <w:tab w:val="left" w:pos="30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0" w:leader="none"/>
        </w:tabs>
        <w:jc w:val="both"/>
        <w:rPr/>
      </w:pPr>
      <w:r>
        <w:rPr>
          <w:b/>
          <w:sz w:val="28"/>
          <w:szCs w:val="28"/>
          <w:u w:val="single"/>
        </w:rPr>
        <w:t xml:space="preserve">Эксклюзивный подход </w:t>
      </w:r>
      <w:r>
        <w:rPr>
          <w:sz w:val="28"/>
          <w:szCs w:val="28"/>
        </w:rPr>
        <w:t>– заключается в приобретении субъектом управления исключительного права на пользование по своему усмотрению новшеством в любой области деятельности.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0" w:leader="none"/>
        </w:tabs>
        <w:jc w:val="both"/>
        <w:rPr/>
      </w:pPr>
      <w:r>
        <w:rPr>
          <w:b/>
          <w:sz w:val="28"/>
          <w:szCs w:val="28"/>
          <w:u w:val="single"/>
        </w:rPr>
        <w:t xml:space="preserve">Функциональный подход </w:t>
      </w:r>
      <w:r>
        <w:rPr>
          <w:sz w:val="28"/>
          <w:szCs w:val="28"/>
        </w:rPr>
        <w:t>– заключается в том, что потребность рассматривается как совокупность функций, которые нужно выполнять для ее удовлетворения.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0" w:leader="none"/>
        </w:tabs>
        <w:jc w:val="both"/>
        <w:rPr/>
      </w:pPr>
      <w:r>
        <w:rPr>
          <w:b/>
          <w:sz w:val="28"/>
          <w:szCs w:val="28"/>
          <w:u w:val="single"/>
        </w:rPr>
        <w:t xml:space="preserve">Процессный подход </w:t>
      </w:r>
      <w:r>
        <w:rPr>
          <w:sz w:val="28"/>
          <w:szCs w:val="28"/>
        </w:rPr>
        <w:t>– рассматривает функции управления как взаимосвязанные.</w:t>
      </w:r>
    </w:p>
    <w:p>
      <w:pPr>
        <w:pStyle w:val="Normal"/>
        <w:tabs>
          <w:tab w:val="clear" w:pos="708"/>
          <w:tab w:val="left" w:pos="30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0" w:leader="none"/>
        </w:tabs>
        <w:jc w:val="both"/>
        <w:rPr/>
      </w:pPr>
      <w:r>
        <w:rPr>
          <w:b/>
          <w:sz w:val="28"/>
          <w:szCs w:val="28"/>
          <w:u w:val="single"/>
        </w:rPr>
        <w:t xml:space="preserve">Структурный подход </w:t>
      </w:r>
      <w:r>
        <w:rPr>
          <w:sz w:val="28"/>
          <w:szCs w:val="28"/>
        </w:rPr>
        <w:t>– это определение значимости, приоритетов среди факторов, методов, принципов и других инструментов в их совокупности с целью установления рациональности соотношения и повышения обоснованности распределения ресурсов.</w:t>
      </w:r>
    </w:p>
    <w:p>
      <w:pPr>
        <w:pStyle w:val="Normal"/>
        <w:tabs>
          <w:tab w:val="clear" w:pos="708"/>
          <w:tab w:val="left" w:pos="30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0" w:leader="none"/>
        </w:tabs>
        <w:jc w:val="both"/>
        <w:rPr/>
      </w:pPr>
      <w:r>
        <w:rPr>
          <w:b/>
          <w:sz w:val="28"/>
          <w:szCs w:val="28"/>
          <w:u w:val="single"/>
        </w:rPr>
        <w:t xml:space="preserve">Ситуационный (вариантный) подход </w:t>
      </w:r>
      <w:r>
        <w:rPr>
          <w:sz w:val="28"/>
          <w:szCs w:val="28"/>
        </w:rPr>
        <w:t>– концентрируется на том, что пригодность различных параметров и методов управления определяется конкретной ситуацией в конкретном месте и в конкретное время.</w:t>
      </w:r>
    </w:p>
    <w:p>
      <w:pPr>
        <w:pStyle w:val="Normal"/>
        <w:tabs>
          <w:tab w:val="clear" w:pos="708"/>
          <w:tab w:val="left" w:pos="30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0" w:leader="none"/>
        </w:tabs>
        <w:jc w:val="both"/>
        <w:rPr/>
      </w:pPr>
      <w:r>
        <w:rPr>
          <w:b/>
          <w:sz w:val="28"/>
          <w:szCs w:val="28"/>
          <w:u w:val="single"/>
        </w:rPr>
        <w:t xml:space="preserve">Нормативный подход </w:t>
      </w:r>
      <w:r>
        <w:rPr>
          <w:sz w:val="28"/>
          <w:szCs w:val="28"/>
        </w:rPr>
        <w:t xml:space="preserve">– заключается в установлении нормативов управления. При этом под </w:t>
      </w:r>
      <w:r>
        <w:rPr>
          <w:i/>
          <w:sz w:val="28"/>
          <w:szCs w:val="28"/>
        </w:rPr>
        <w:t xml:space="preserve">нормированием </w:t>
      </w:r>
      <w:r>
        <w:rPr>
          <w:sz w:val="28"/>
          <w:szCs w:val="28"/>
        </w:rPr>
        <w:t>понимается процесс анализа использования ресурсов или состояния других параметров системы, разработки, согласования и утверждения нормативов и норм.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0" w:leader="none"/>
        </w:tabs>
        <w:jc w:val="both"/>
        <w:rPr/>
      </w:pPr>
      <w:r>
        <w:rPr>
          <w:b/>
          <w:sz w:val="28"/>
          <w:szCs w:val="28"/>
          <w:u w:val="single"/>
        </w:rPr>
        <w:t xml:space="preserve">Оптимизационный подход </w:t>
      </w:r>
      <w:r>
        <w:rPr>
          <w:sz w:val="28"/>
          <w:szCs w:val="28"/>
        </w:rPr>
        <w:t>– заключается в переходе от качественных оценок в управлении к количественным с использованием соответствующих методов.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0" w:leader="none"/>
        </w:tabs>
        <w:jc w:val="both"/>
        <w:rPr/>
      </w:pPr>
      <w:r>
        <w:rPr>
          <w:b/>
          <w:sz w:val="28"/>
          <w:szCs w:val="28"/>
          <w:u w:val="single"/>
        </w:rPr>
        <w:t>Директивный (административный) подход</w:t>
      </w:r>
      <w:r>
        <w:rPr>
          <w:sz w:val="28"/>
          <w:szCs w:val="28"/>
        </w:rPr>
        <w:t xml:space="preserve"> – заключается в регламентации функций, прав, обязанностей, нормативов качества, затрат, продолжительности, элементов системы менеджмента в нормативных актах (приказы, распоряжения, указании, стандарты, инструкции и пр.).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0" w:leader="none"/>
        </w:tabs>
        <w:jc w:val="both"/>
        <w:rPr/>
      </w:pPr>
      <w:r>
        <w:rPr>
          <w:b/>
          <w:sz w:val="28"/>
          <w:szCs w:val="28"/>
          <w:u w:val="single"/>
        </w:rPr>
        <w:t xml:space="preserve">Поведенческий подход </w:t>
      </w:r>
      <w:r>
        <w:rPr>
          <w:sz w:val="28"/>
          <w:szCs w:val="28"/>
        </w:rPr>
        <w:t>– предполагает оказание помощи работнику в осознании его возможностей, творческих способностей на основе применения концепций поведенческих наук к построению и управлению фирмой.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0" w:leader="none"/>
        </w:tabs>
        <w:jc w:val="both"/>
        <w:rPr/>
      </w:pPr>
      <w:r>
        <w:rPr>
          <w:b/>
          <w:sz w:val="28"/>
          <w:szCs w:val="28"/>
          <w:u w:val="single"/>
        </w:rPr>
        <w:t xml:space="preserve">Деловой подход </w:t>
      </w:r>
      <w:r>
        <w:rPr>
          <w:sz w:val="28"/>
          <w:szCs w:val="28"/>
        </w:rPr>
        <w:t>– предполагает решение проблем с учетом качества функционирования систем управления на всех уровнях, мотиваций качественного решения, системы ценностей, организационной культуры, миссии организации (объективные факторы), а также уровнем культуры, индивидуальным характером воспитания и образования, целенаправленностью личности и пр.(субъективные факторы). Полнота и глубина его применения будет определяться внешней средой и личностью (группой).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940425" cy="82308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0360" cy="8231040"/>
                          <a:chOff x="0" y="0"/>
                          <a:chExt cx="5940360" cy="823104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720" y="0"/>
                            <a:ext cx="5939640" cy="823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87320" y="2250360"/>
                            <a:ext cx="1553040" cy="132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эффективности реш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формирования банка данных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7400" y="745560"/>
                            <a:ext cx="1752480" cy="86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ализация управленческого реш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5960" y="2975760"/>
                            <a:ext cx="1571760" cy="83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нятие управленческого реш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2840" y="5174640"/>
                            <a:ext cx="1514520" cy="87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работка управленческого реш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00" y="6918480"/>
                            <a:ext cx="1713960" cy="93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зникновение пробле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39240" y="6060600"/>
                            <a:ext cx="723960" cy="89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86840" y="3774960"/>
                            <a:ext cx="32400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02000" y="1640880"/>
                            <a:ext cx="1008360" cy="127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5880" y="1622520"/>
                            <a:ext cx="1199520" cy="59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000" y="727200"/>
                            <a:ext cx="4191120" cy="388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00" h="6120">
                                <a:moveTo>
                                  <a:pt x="0" y="6120"/>
                                </a:moveTo>
                                <a:cubicBezTo>
                                  <a:pt x="450" y="6117"/>
                                  <a:pt x="900" y="6115"/>
                                  <a:pt x="1350" y="6030"/>
                                </a:cubicBezTo>
                                <a:cubicBezTo>
                                  <a:pt x="1800" y="5945"/>
                                  <a:pt x="2245" y="5830"/>
                                  <a:pt x="2700" y="5610"/>
                                </a:cubicBezTo>
                                <a:cubicBezTo>
                                  <a:pt x="3155" y="5390"/>
                                  <a:pt x="3695" y="5120"/>
                                  <a:pt x="4080" y="4710"/>
                                </a:cubicBezTo>
                                <a:cubicBezTo>
                                  <a:pt x="4465" y="4300"/>
                                  <a:pt x="4720" y="3675"/>
                                  <a:pt x="5010" y="3150"/>
                                </a:cubicBezTo>
                                <a:cubicBezTo>
                                  <a:pt x="5300" y="2625"/>
                                  <a:pt x="5555" y="2085"/>
                                  <a:pt x="5820" y="1560"/>
                                </a:cubicBezTo>
                                <a:cubicBezTo>
                                  <a:pt x="6085" y="1035"/>
                                  <a:pt x="6470" y="255"/>
                                  <a:pt x="660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526920"/>
                            <a:ext cx="86292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овая пробле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75pt;height:648.1pt" coordorigin="0,0" coordsize="9355,12962">
                <v:rect id="shape_0" stroked="f" o:allowincell="f" style="position:absolute;left:1;top:0;width:9353;height:1296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6909;top:3544;width:2445;height:20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эффективности реш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формирования банка данных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74;top:1174;width:2759;height:13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ализация управленческого реш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29;top:4686;width:2474;height:13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нятие управленческого реш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43;top:8149;width:2384;height:13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работка управленческого реш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;top:10895;width:2698;height:14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зникновение пробле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79,9544" to="2618,10952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29,5945" to="3638,8104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40,2584" to="5527,4592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40,2555" to="8228,348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6600,6120" path="m0,6120c450,6117,900,6115,1350,6030c1800,5945,2245,5830,2700,5610c3155,5390,3695,5120,4080,4710c4465,4300,4720,3675,5010,3150c5300,2625,5555,2085,5820,1560c6085,1035,6470,255,6600,0e" stroked="t" o:allowincell="f" style="position:absolute;left:1389;top:1145;width:6599;height:6118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t" o:allowincell="f" style="position:absolute;left:0;top:5554;width:1358;height:2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овая проблем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15" w:leader="none"/>
        </w:tabs>
        <w:jc w:val="center"/>
        <w:rPr/>
      </w:pPr>
      <w:r>
        <w:rPr/>
        <w:t>Рис. 4. Жизненный цикл управленческого решения</w:t>
      </w:r>
    </w:p>
    <w:p>
      <w:pPr>
        <w:pStyle w:val="Normal"/>
        <w:tabs>
          <w:tab w:val="clear" w:pos="708"/>
          <w:tab w:val="left" w:pos="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44540" cy="838327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44600" cy="8383320"/>
                          <a:chOff x="0" y="0"/>
                          <a:chExt cx="5844600" cy="838332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5844600" cy="83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4200" y="69840"/>
                            <a:ext cx="5722560" cy="8122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3494880"/>
                              <a:ext cx="999360" cy="1428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лассификация ситуаций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70320" y="38160"/>
                              <a:ext cx="1275840" cy="167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 содержанию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27040" y="0"/>
                              <a:ext cx="2467080" cy="266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Экономически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27040" y="342360"/>
                              <a:ext cx="2467080" cy="286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роизводственны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27040" y="730800"/>
                              <a:ext cx="2467080" cy="278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сихологически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27040" y="1102320"/>
                              <a:ext cx="2467080" cy="269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рганизационны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36040" y="1464480"/>
                              <a:ext cx="2467080" cy="26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оциальны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62040" y="1857240"/>
                              <a:ext cx="1294200" cy="618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 временному признак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36040" y="1846080"/>
                              <a:ext cx="2467080" cy="267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ратковременны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27040" y="2216880"/>
                              <a:ext cx="2467080" cy="26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олгосрочны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80760" y="2571120"/>
                              <a:ext cx="1293480" cy="675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 степени сложност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36040" y="2596680"/>
                              <a:ext cx="2467080" cy="261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росты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37480" y="2988360"/>
                              <a:ext cx="2467080" cy="25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ложны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89400" y="3382200"/>
                              <a:ext cx="1293480" cy="835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 степени структуризаци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400" y="3417120"/>
                              <a:ext cx="2467080" cy="306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орошо структурированны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37480" y="3825360"/>
                              <a:ext cx="2467080" cy="328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Трудно поддающиеся анализ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89400" y="4354200"/>
                              <a:ext cx="1294200" cy="833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 оценке субъекта управлени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27040" y="4234680"/>
                              <a:ext cx="2467080" cy="290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довлетворительны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6960" y="4615200"/>
                              <a:ext cx="2467080" cy="27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еудовлетворительны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36040" y="4968360"/>
                              <a:ext cx="2467080" cy="280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роблемны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80040" y="5380200"/>
                              <a:ext cx="1285920" cy="1237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 причинам возникновени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37480" y="5311800"/>
                              <a:ext cx="2467080" cy="280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явление новой цел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37480" y="5673240"/>
                              <a:ext cx="2467080" cy="280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лучайные обстоятельств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37480" y="6044400"/>
                              <a:ext cx="2467080" cy="280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охранение функционирования объект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46840" y="6463800"/>
                              <a:ext cx="2467080" cy="280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скусственно создаваемые трудност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46840" y="6911280"/>
                              <a:ext cx="2467080" cy="280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бщесистемны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46840" y="7340040"/>
                              <a:ext cx="2467080" cy="280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озникающие в подсистемах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55840" y="7778160"/>
                              <a:ext cx="2467080" cy="280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озникающие в элементах системы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99480" y="6884640"/>
                              <a:ext cx="1285200" cy="1237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 масштабу действий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75320" y="7933680"/>
                              <a:ext cx="371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5320" y="7504920"/>
                              <a:ext cx="371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5320" y="7075800"/>
                              <a:ext cx="371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6320" y="6523920"/>
                              <a:ext cx="380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6320" y="6209640"/>
                              <a:ext cx="380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6320" y="5838840"/>
                              <a:ext cx="370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6320" y="5466600"/>
                              <a:ext cx="370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0440" y="781200"/>
                              <a:ext cx="18360" cy="6705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6240" y="152280"/>
                              <a:ext cx="361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7600" y="523080"/>
                              <a:ext cx="370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7600" y="914400"/>
                              <a:ext cx="379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7600" y="1237680"/>
                              <a:ext cx="370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7600" y="1619280"/>
                              <a:ext cx="351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0440" y="790560"/>
                              <a:ext cx="3906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0440" y="2199600"/>
                              <a:ext cx="380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6240" y="1971000"/>
                              <a:ext cx="370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6240" y="2352600"/>
                              <a:ext cx="361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0440" y="2943360"/>
                              <a:ext cx="399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6240" y="2723400"/>
                              <a:ext cx="370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6320" y="3095640"/>
                              <a:ext cx="36144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720" y="439992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0440" y="3837960"/>
                              <a:ext cx="4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5320" y="360936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5320" y="4019040"/>
                              <a:ext cx="361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0160" y="4818960"/>
                              <a:ext cx="38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5320" y="4419000"/>
                              <a:ext cx="332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5320" y="4772160"/>
                              <a:ext cx="324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5320" y="5105520"/>
                              <a:ext cx="351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0160" y="5971680"/>
                              <a:ext cx="38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0160" y="7486200"/>
                              <a:ext cx="399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0.2pt;height:660.1pt" coordorigin="0,0" coordsize="9204,13202">
                <v:rect id="shape_0" stroked="f" o:allowincell="f" style="position:absolute;left:0;top:0;width:9203;height:1320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54;top:110;width:9012;height:12791">
                  <v:shape id="shape_0" fillcolor="white" stroked="t" o:allowincell="f" style="position:absolute;left:54;top:5614;width:1573;height:224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лассификация ситуаций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527;top:170;width:2008;height:263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 содержанию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136;top:110;width:3884;height:41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Экономические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136;top:649;width:3884;height:45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роизводственные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136;top:1261;width:3884;height:43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сихологические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136;top:1846;width:3884;height:42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рганизационные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150;top:2416;width:3884;height:42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оциальные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514;top:3035;width:2037;height:97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 временному признаку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150;top:3017;width:3884;height:42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ратковременные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136;top:3601;width:3884;height:42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олгосрочные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543;top:4159;width:2036;height:106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 степени сложности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150;top:4199;width:3884;height:41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ростые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152;top:4816;width:3884;height:39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ложные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557;top:5436;width:2036;height:131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 степени структуризации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122;top:5491;width:3884;height:48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орошо структурированные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152;top:6134;width:3884;height:51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Трудно поддающиеся анализу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557;top:6967;width:2037;height:131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 оценке субъекта управлени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136;top:6779;width:3884;height:45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довлетворительные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120;top:7378;width:3884;height:42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еудовлетворительные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150;top:7934;width:3884;height:44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роблемные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542;top:8583;width:2024;height:194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 причинам возникновени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152;top:8475;width:3884;height:44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явление новой цели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152;top:9044;width:3884;height:44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лучайные обстоятельств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152;top:9629;width:3884;height:44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охранение функционирования объект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167;top:10289;width:3884;height:44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скусственно создаваемые трудности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167;top:10994;width:3884;height:44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бщесистемные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167;top:11669;width:3884;height:44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озникающие в подсистемах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181;top:12359;width:3884;height:44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озникающие в элементах системы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573;top:10952;width:2023;height:194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 масштабу действий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582,12604" to="5166,12604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582,11929" to="5166,11929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582,11253" to="5166,11253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568,10384" to="5167,10384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568,9889" to="5167,9889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568,9305" to="5151,9305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568,8719" to="5151,8719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913,1340" to="1941,1189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552,350" to="5121,350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538,934" to="5121,934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538,1550" to="5135,1550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538,2059" to="5121,2059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538,2660" to="5091,2660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913,1355" to="2527,1355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913,3574" to="2512,3574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552,3214" to="5135,3214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552,3815" to="5121,3815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913,4745" to="2542,4745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552,4399" to="5135,4399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568,4985" to="5136,4998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628,7039" to="1911,703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913,6154" to="2557,6154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582,5794" to="5121,5794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582,6439" to="5151,6439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928,7699" to="2541,7699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582,7069" to="5105,7069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582,7625" to="5091,7625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582,8150" to="5135,8150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928,9514" to="2541,9514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928,11899" to="2557,11899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ис. 1. Классификация ситуаций, возникающих в деятельности организаций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949315" cy="83070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9360" cy="8307000"/>
                          <a:chOff x="0" y="0"/>
                          <a:chExt cx="5949360" cy="830700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5949360" cy="83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38600" y="145440"/>
                            <a:ext cx="5484960" cy="8093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3533760"/>
                              <a:ext cx="894600" cy="1465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лассификация проблем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00040" y="19080"/>
                              <a:ext cx="1409760" cy="1066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степени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труктуризаци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91040" y="1485720"/>
                              <a:ext cx="1456560" cy="1389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одержанию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99320" y="3265920"/>
                              <a:ext cx="1466280" cy="866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лассност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90320" y="4467240"/>
                              <a:ext cx="1494000" cy="1494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ровню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шени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90320" y="6218640"/>
                              <a:ext cx="1494000" cy="1733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П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рочност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(приоритетности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шен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89560" y="0"/>
                              <a:ext cx="1895400" cy="295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орошо структурированны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89560" y="389880"/>
                              <a:ext cx="1894320" cy="295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лабо структурированны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89560" y="789840"/>
                              <a:ext cx="1894320" cy="295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еструктурированны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99720" y="152280"/>
                              <a:ext cx="800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9800" y="524520"/>
                              <a:ext cx="779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440" y="943560"/>
                              <a:ext cx="781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70480" y="1284480"/>
                              <a:ext cx="1894320" cy="296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Экономически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89560" y="1703520"/>
                              <a:ext cx="1894320" cy="296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рганизационны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81280" y="2152080"/>
                              <a:ext cx="1893600" cy="295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оциально-психологически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81280" y="2590200"/>
                              <a:ext cx="1893600" cy="295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литические</w:t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47960" y="1505520"/>
                              <a:ext cx="723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7960" y="1838160"/>
                              <a:ext cx="742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7960" y="2314440"/>
                              <a:ext cx="732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6600" y="2733480"/>
                              <a:ext cx="723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9160" y="486360"/>
                              <a:ext cx="0" cy="6513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9160" y="486360"/>
                              <a:ext cx="380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9160" y="2152800"/>
                              <a:ext cx="371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9160" y="3762360"/>
                              <a:ext cx="380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5320" y="4247640"/>
                              <a:ext cx="123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89560" y="3237840"/>
                              <a:ext cx="1895400" cy="32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рямы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70480" y="3799800"/>
                              <a:ext cx="1894320" cy="32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братны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70480" y="4218840"/>
                              <a:ext cx="1894320" cy="32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редприяти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81280" y="4647600"/>
                              <a:ext cx="1893600" cy="32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Филиал, дочернее предприятие, отделени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81280" y="5085720"/>
                              <a:ext cx="1893600" cy="32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Цех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81280" y="5514480"/>
                              <a:ext cx="1893600" cy="32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часток, бригад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81280" y="5961960"/>
                              <a:ext cx="1893600" cy="32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Личны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90280" y="6361920"/>
                              <a:ext cx="1892880" cy="32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амые выжны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81280" y="6819120"/>
                              <a:ext cx="1892880" cy="32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редней срочност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81280" y="7257240"/>
                              <a:ext cx="1892880" cy="32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е срочны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81280" y="7684920"/>
                              <a:ext cx="1892880" cy="408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е заслуживающие внимания (накапливаемые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66680" y="3362400"/>
                              <a:ext cx="713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6680" y="3981600"/>
                              <a:ext cx="704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08320" y="4410000"/>
                              <a:ext cx="720" cy="173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5480" y="5238720"/>
                              <a:ext cx="313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9160" y="5286240"/>
                              <a:ext cx="371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0" y="4419000"/>
                              <a:ext cx="370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9760" y="4838040"/>
                              <a:ext cx="370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9760" y="5276160"/>
                              <a:ext cx="370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0" y="5657760"/>
                              <a:ext cx="380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9760" y="6143760"/>
                              <a:ext cx="370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9160" y="6990840"/>
                              <a:ext cx="371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9760" y="6533640"/>
                              <a:ext cx="0" cy="1324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5760" y="7152480"/>
                              <a:ext cx="324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9760" y="6543720"/>
                              <a:ext cx="379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9760" y="6981840"/>
                              <a:ext cx="370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9760" y="7448040"/>
                              <a:ext cx="370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760" y="7867080"/>
                              <a:ext cx="361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8.45pt;height:654.1pt" coordorigin="0,0" coordsize="9369,13082">
                <v:rect id="shape_0" stroked="f" o:allowincell="f" style="position:absolute;left:0;top:0;width:9368;height:1308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218;top:229;width:8638;height:12745">
                  <v:shape id="shape_0" fillcolor="white" stroked="t" o:allowincell="f" style="position:absolute;left:218;top:5794;width:1408;height:230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лассификация проблем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423;top:259;width:2219;height:167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степени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труктуризации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409;top:2569;width:2293;height:218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одержанию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422;top:5372;width:2308;height:136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лассности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408;top:7264;width:2352;height:235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ровню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шени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408;top:10022;width:2352;height:272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По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рочност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(приоритетности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шен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871;top:229;width:2984;height:46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орошо структурированные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871;top:843;width:2982;height:46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лабо структурированные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871;top:1473;width:2982;height:46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еструктурированные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627,469" to="5886,469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643,1055" to="5870,1055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657,1715" to="5886,1715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841;top:2252;width:2982;height:46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Экономические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871;top:2912;width:2982;height:46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рганизационные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858;top:3618;width:2981;height:46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оциально-психологические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858;top:4308;width:2981;height:46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литические</w:t>
                            <w:br/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703,2600" to="5841,2600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703,3124" to="5871,3124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703,3874" to="5856,3874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717,4534" to="5856,4534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823,995" to="1823,1125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823,995" to="2422,995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823,3619" to="2407,3619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823,6154" to="2422,6154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628,6918" to="1821,691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871;top:5328;width:2984;height:50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рямые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841;top:6213;width:2982;height:50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братные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841;top:6873;width:2982;height:50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редприятие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858;top:7548;width:2981;height:50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Филиал, дочернее предприятие, отделение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858;top:8238;width:2981;height:50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Цех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858;top:8913;width:2981;height:50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часток, бригад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858;top:9618;width:2981;height:50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Личные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872;top:10248;width:2980;height:50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амые выжные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858;top:10968;width:2980;height:50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редней срочности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858;top:11658;width:2980;height:50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е срочные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858;top:12331;width:2980;height:64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е заслуживающие внимания (накапливаемые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733,5524" to="5856,5524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733,6499" to="5841,6499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271,7174" to="5271,9902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778,8479" to="5271,847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823,8554" to="2407,8554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258,7188" to="5841,7188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273,7848" to="5856,7848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273,8538" to="5856,8538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258,9139" to="5857,9139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273,9904" to="5856,9904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823,11238" to="2407,11238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273,10518" to="5273,1260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763,11493" to="5272,1149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273,10534" to="5870,10534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273,11224" to="5856,11224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273,11958" to="5856,11958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287,12618" to="5856,12618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ис.2. Классификация проблем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575"/>
        </w:tabs>
        <w:ind w:left="1575" w:hanging="495"/>
      </w:pPr>
      <w:rPr/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75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10:11:00Z</dcterms:created>
  <dc:creator>Трофимов Евгений Федорович</dc:creator>
  <dc:description/>
  <cp:keywords/>
  <dc:language>en-US</dc:language>
  <cp:lastModifiedBy>Трофимов Евгений Федорович</cp:lastModifiedBy>
  <dcterms:modified xsi:type="dcterms:W3CDTF">2011-06-23T10:35:00Z</dcterms:modified>
  <cp:revision>3</cp:revision>
  <dc:subject/>
  <dc:title/>
</cp:coreProperties>
</file>