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Основы систем менеджмента качеств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Основные требования стандартов менеджмента качества</w:t>
      </w:r>
    </w:p>
    <w:p>
      <w:pPr>
        <w:pStyle w:val="Style12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Основные требования к системам менеджмента качества содержатся в стандарте ГОСТ Р ИСО 9001. Для целей разработки и внедрения систем менеджмента качества с сфере образования применяется национальный стандарт Российской Федерации ГОСТ Р 52614.2-2006 Руководящие указания по применению ГОСТ Р ИСО 9001-2001 в сфере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Учебный план образовательного учреждения может определить основные направления обучения и формы оценки знаний. Однако наличие учебного плана не гарантирует удовлетворения потребностей и ожиданий потребителей, если процессы образовательных учреждений несовершенны. Потребность в предупреждении этих недостатков привела к разработке настоящего стандарта в помощь образовательным учреждениям при внедрении ими системы менеджмента качества. Дальнейшая оценка учебного плана и образовательных процессов в соответствии с установленными требованиями может повысить результативность и эффективность учебного процесс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труктура стандарта выглядит следующим образом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0. описывает логику стандарта и применение процессного подхода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1. область применения стандарта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 нормативные ссылк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3. термины и определения применительно к образовательному учрежде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 системы менеджмента качества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5. ответственность со стороны руководства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6. менеджмент ресур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7. процессы жизненного цикла образовательных услуг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8. измерение, анализ и улучш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и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Основа данного стандарта - требования стандарта ИСО 9001, рекомендации и пояснения стандарта ИСО 9004, а также дополнительные комментарии, разъяснения и требования самих руководящих указ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Непосредственно сами требования содержатся в главах 4-8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носит фундаментальный характер и устанавливает основополагающие требования ИСО 9001 применительно к образовательному учреждению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ределить область применения системы менеджмента качества (СМК)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ределить процессы СМК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выделять ресурсы на и постоянно улучшать процессы СМК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разработать руководство по менеджменту качества (Руководство по качеству должно включать в себя описание области применения системы менеджмента качества образовательного учреждения, последовательность и взаимодействие его образовательных и вспомогательных процессов. Руководство по качеству должно включать в себя все применимые документированные процедуры, требуемые ИСО 9001, и критерии, на которых основана система менеджмента качества, или содержать ссылки на эти процедуры и критерии)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ать документированную процедуру управления документацией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ать документированную процедуру управления записям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</w:rPr>
        <w:t>Раздел 5.</w:t>
      </w:r>
      <w:r>
        <w:rPr>
          <w:color w:val="000000"/>
        </w:rPr>
        <w:t xml:space="preserve"> определяет ответственность со стороны руководства и устанавливает следующие основные требов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ать политику в сфере качества и довести ее до сведения всей организации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становить цели в области качества для реализации политики в области качества образовательного учреждения (должны быть измеримыми и иметь критерии оценки)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беспечение необходимыми ресурсам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доведение до сведения всего персонала образовательного учреждения важности удовлетворения требований обучающегося (потребителя)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роводить мониторинг с целью определения выполнения политики и целей в области качества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высшее руководство образовательного учреждения должно идентифицировать потребности и ожидания потребителей, выполнять их и стремиться к их полному удовлетвор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назначить представителя высшего руководства по СМК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исать организационную структуру применительно к процессам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рганизовать вертикальный и горизонтальный обмен информацией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роводить регулярный анализ СМ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</w:rPr>
        <w:t>Раздел 6.</w:t>
      </w:r>
      <w:r>
        <w:rPr>
          <w:color w:val="000000"/>
        </w:rPr>
        <w:t xml:space="preserve"> определяет требования к менеджменту ресурсов в образовательном учреждении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ределять потребность в ресурсах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ланировать ресурсы на кратко-, средне- и долгосрочный период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планировать систему управления персоналом для поддержания процессов обучения и повышения компетентности основного и вспомогательного персонала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вести записи по управлению человеческими ресурсами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правлять инфраструктурой, необходимой для образовательных процессов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ределять требования к производственной среде в образовательном учреждени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Раздел 7. </w:t>
      </w:r>
      <w:r>
        <w:rPr>
          <w:color w:val="000000"/>
        </w:rPr>
        <w:t>устанавливает требования к процессам предоставления образовательных услуг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пределить имеющиеся процессы образовательных услуг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при проектировании и разработке (составлении) учебного плана образовательное учреждение должно сопоставить входы каждого процесса с выходами предыдущего процесса или уровнем компетент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ценивать достижения студентов и результативность образовательного учрежд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роводить анализ требований со стороны потребите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идентифицировать входные данные для проектирования и разработки (составления) учебных плано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существлять документацию процесса проектирования и разработки образовательных услуг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рганизовать верификацию разработанной услуги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существлять записи по изменению в процессе предоставления услуг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идентифицировать темы, предметы и методы обучения, которые должны быть согласованы с целями обуч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обеспечить идентификацию и прослеживаемость используемой информации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правлять собственностью потребител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обеспечить сохранность учебной документ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в соответствии с учебным планом должны быть выполнены мониторинг и измер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</w:rPr>
        <w:t xml:space="preserve">Раздел 8. </w:t>
      </w:r>
      <w:r>
        <w:rPr>
          <w:color w:val="000000"/>
        </w:rPr>
        <w:t>определяет требования к процессам измерения, анализа и улучш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бразовательное учреждение должно установить процесс сбора информации и измерения для основных и вспомогательных процессо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применять надежные методы для мониторинга и измерения удовлетворенности потребите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проводить внутренние аудиты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становить документированную процедуру управления несоответствиям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- образовательное учреждение должно проводить сбор данных для анализа своей работы на соответствие требованиям системы менеджмента качества и образовательных процессов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бразовательное учреждение должно стремиться к постоянному улучшению результативности своей системы менеджмента качества и образовательных процессов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ать документированную процедуру по корректирующим действиям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ать документированную процедуру по предупреждающим действиям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Приложении к стандарту приводятся основные положения по самооценке организации, рекомендации, а также примеры вопросов для самооценк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>
          <w:b/>
          <w:lang w:eastAsia="zxx"/>
        </w:rPr>
        <w:t>Список рекомендованной литературы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ГОСТ Р ИСО 9001-2008 Системы менеджмента качества. Требования.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ИСО 9004:2009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>ГОСТ Р 52614.2-2006 Системы менеджмента качества. Руководящие указания по применению ГОСТ Р ИСО 9001-2001 в сфере образования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Круглов В.И., Рябинина Е.А. Типовая модель системы качества образовательного учреждения. Руководство по качеству. Спб.: ООО «Технолит», 2009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Геворкян Е.Н., Круглов В.И. Лучшие практики создания систем качества в образовательных учреждениях РФ. - Спб.: ПИФ.com, 2007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convertedspace"/>
        </w:rPr>
      </w:pPr>
      <w:r>
        <w:rPr>
          <w:rStyle w:val="Applestylespan"/>
          <w:color w:val="000000"/>
        </w:rPr>
        <w:t xml:space="preserve">Матрос Д.Ш., Полев Д.М., Мельникова Н.Н. </w:t>
      </w:r>
      <w:r>
        <w:rPr>
          <w:rStyle w:val="Applestylespan"/>
          <w:bCs/>
          <w:color w:val="000000"/>
        </w:rPr>
        <w:t>Управление качеством образования на основе новых информационных технологий и образовательного мониторинга</w:t>
      </w:r>
      <w:r>
        <w:rPr>
          <w:rStyle w:val="Appleconvertedspace"/>
          <w:b/>
          <w:bCs/>
          <w:color w:val="000000"/>
        </w:rPr>
        <w:t xml:space="preserve">. - </w:t>
      </w:r>
      <w:r>
        <w:rPr>
          <w:rStyle w:val="Appleconvertedspace"/>
          <w:bCs/>
          <w:color w:val="000000"/>
        </w:rPr>
        <w:t xml:space="preserve">М.: </w:t>
      </w:r>
      <w:r>
        <w:rPr>
          <w:rStyle w:val="Applestylespan"/>
          <w:color w:val="000000"/>
        </w:rPr>
        <w:t>Педагогическое общество, 2001.</w:t>
      </w:r>
      <w:r>
        <w:rPr>
          <w:rStyle w:val="Appleconvertedspace"/>
          <w:color w:val="000000"/>
        </w:rPr>
        <w:t> 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 xml:space="preserve">Поташник М.М. </w:t>
      </w:r>
      <w:r>
        <w:rPr>
          <w:rStyle w:val="Applestylespan"/>
          <w:bCs/>
          <w:color w:val="000000"/>
        </w:rPr>
        <w:t>Качество образования: проблемы и технология управления. -</w:t>
      </w:r>
      <w:r>
        <w:rPr>
          <w:rStyle w:val="Appleconvertedspace"/>
          <w:color w:val="000000"/>
        </w:rPr>
        <w:t xml:space="preserve"> М.: </w:t>
      </w:r>
      <w:r>
        <w:rPr>
          <w:rStyle w:val="Applestylespan"/>
          <w:color w:val="000000"/>
        </w:rPr>
        <w:t>Педагогическое общество России, 2000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eastAsia="Tahom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1TimesNewRoman">
    <w:name w:val="Стиль Заголовок 1 + Times New Roman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39:00Z</dcterms:created>
  <dc:creator>User</dc:creator>
  <dc:description/>
  <cp:keywords/>
  <dc:language>en-US</dc:language>
  <cp:lastModifiedBy>khy</cp:lastModifiedBy>
  <dcterms:modified xsi:type="dcterms:W3CDTF">2011-06-11T12:42:00Z</dcterms:modified>
  <cp:revision>9</cp:revision>
  <dc:subject/>
  <dc:title>Анализ и представление результатов образовательной статистики в рамках самооценки образовательных учреждений</dc:title>
</cp:coreProperties>
</file>