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спользуя в качестве примера Политику в области качества, цели в области качества и процессную модель ИРО, разработайте в группе 4-7 человек данные документы для конкретного образовательного учреждения и представьте результаты работы, определив измеряемые цели, критерии оценки, виды процессов и их взаимодейств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A0F1F"/>
          <w:sz w:val="24"/>
          <w:szCs w:val="24"/>
          <w:lang w:eastAsia="ru-RU"/>
        </w:rPr>
        <w:t>Политика и цели ИРО в области качества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чество интеллектуальных ресурсов, напрямую связанное с качеством образования, становится главным геополитическим фактором в мире. Развитие региональной системы образования требует опережающего развития профессионального и человеческого потенциала системы: педагогических, руководящих работников, специалистов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ссия ИРО – быть ведущей организацией системы повышения квалификации работников образования в Ярославской области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ели ИРО в области качества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еспечение устойчивого превосходства над основными конкурентами по всем показателям качества,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е требований и ожиданий потребителей, условий государственного заказа,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е законодательных и обязательных требований к оказываемым услугам, выпускаемой продукции.</w:t>
      </w:r>
    </w:p>
    <w:p>
      <w:pPr>
        <w:pStyle w:val="Normal"/>
        <w:spacing w:lineRule="auto" w:line="360"/>
        <w:ind w:firstLine="30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чество услуг и продукции ИРО, их конкурентоспособность обеспечивается посредством эффективной системы менеджмента качества, основанной на процессном подходе и отвечающей принципам и требованиям стандартов ИСО 9001:2000.</w:t>
      </w:r>
    </w:p>
    <w:p>
      <w:pPr>
        <w:pStyle w:val="Normal"/>
        <w:spacing w:lineRule="auto" w:line="360"/>
        <w:ind w:firstLine="30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сшее руководство ИРО берет на себя ответственность за реализацию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литики в области качест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обязуются постоянно повышать результативность системы менеджмента качества и мероприятий по обеспечению качества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ководители ИРО являются лидерами в деятельности по обеспечению качества по закрепленным процессам управления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ый сотрудник ИРО несет ответственность за качество оказываемых услуг, продукции и эффективное использование всех видов ресурсов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а каждого сотрудника - постоянное улучшение деятельности, улучшение закрепленных процессов.</w:t>
      </w:r>
    </w:p>
    <w:p>
      <w:pPr>
        <w:pStyle w:val="Normal"/>
        <w:spacing w:lineRule="auto" w:line="36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петентность каждого сотрудника является необходимым условием оказания качественной услуги, создания качественной продукции и улучшения деятельности. Каждый сотрудник должен повышать свои знания и умения, развивать свои компетентности, осваивать новые практик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ная модель ИРО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044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3:34:00Z</dcterms:created>
  <dc:creator>khy</dc:creator>
  <dc:description/>
  <cp:keywords/>
  <dc:language>en-US</dc:language>
  <cp:lastModifiedBy>khy</cp:lastModifiedBy>
  <dcterms:modified xsi:type="dcterms:W3CDTF">2011-06-11T13:38:00Z</dcterms:modified>
  <cp:revision>1</cp:revision>
  <dc:subject/>
  <dc:title/>
</cp:coreProperties>
</file>