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right"/>
        <w:rPr/>
      </w:pPr>
      <w:r>
        <w:rPr/>
        <w:t xml:space="preserve">Приложение 7. 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82"/>
        <w:gridCol w:w="4796"/>
      </w:tblGrid>
      <w:tr>
        <w:trPr/>
        <w:tc>
          <w:tcPr>
            <w:tcW w:w="1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развития регулятивных УУД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статочный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ически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аточный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не может самостоятельно планировать свою деятельность, контролировать выполнение и адекватно оценивать результаты своей деятельност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может работать по плану, способен к самоконтролю по алгоритму, но не может самостоятельно ставить учебную задачу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может самостоятельно спланировать последовательность действий, оценить результат, сконструировать учебную задачу</w:t>
            </w:r>
          </w:p>
        </w:tc>
      </w:tr>
      <w:tr>
        <w:trPr/>
        <w:tc>
          <w:tcPr>
            <w:tcW w:w="1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развития коммуникативных УУД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статочный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ически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аточный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иалоге ученик участвует односложными ответами, навык активного слушания не сформирован, не отслеживает логику рассказ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ответ ученик может построить только по алгоритму. В группе может участвовать в дискуссии. Услышанное анализирует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свободно рассуждает на заданную тему. В диалоге активен, умеет внимательно слушать собеседника. В группе может организовать обсуждение.</w:t>
            </w:r>
          </w:p>
        </w:tc>
      </w:tr>
      <w:tr>
        <w:trPr/>
        <w:tc>
          <w:tcPr>
            <w:tcW w:w="1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Уровень развития информационных УУД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статочный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ически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аточный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с трудо выделяет главную мысль при чтении, не способен самостоятельно составить схему по тесту, использует ТСО только как пользователь: без учебных и познавательных целей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анализирует прочитанное, при небольшой помощи учителя может справиться с преобразованием информации из вербальной в графическую, при использовании ТСО способен работать с ними как с источниками знаний, но требуется постановка учебной задачи учителем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легко справляется с заданиями, требующими осмысления текста, способен без ошибок преобразовывать текст в рисунок, график, таблицу и т.д. Способен использовать самостоятельно технические средства для поиска информации, для оформления работ</w:t>
            </w:r>
          </w:p>
        </w:tc>
      </w:tr>
      <w:tr>
        <w:trPr/>
        <w:tc>
          <w:tcPr>
            <w:tcW w:w="1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Уровень развития логических УУД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статочный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ический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аточный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не умеет осмысливать конкретную информацию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умеет осмысливать конкретную информацию, но требует педагогической помощ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ик легко осмысливает полученную информацию, владеет приемами сравнения, систематизации, установления причинно-следственных сязей </w:t>
            </w:r>
          </w:p>
        </w:tc>
      </w:tr>
    </w:tbl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5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5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5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5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5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5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5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5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8.</w:t>
      </w:r>
    </w:p>
    <w:p>
      <w:pPr>
        <w:pStyle w:val="Normal"/>
        <w:ind w:firstLine="45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по возрастам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0748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0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ник научится 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таблицами, графиками, содержащимися в тексте учебниками. Пользоваться именным и предметным указателями.</w:t>
            </w:r>
          </w:p>
          <w:p>
            <w:pPr>
              <w:pStyle w:val="Normal"/>
              <w:rPr/>
            </w:pPr>
            <w:r>
              <w:rPr/>
              <w:t>Выделять в тексте основные структурные элементы системы научных знаний (научные факты, понятия, законы).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существенное, главное с помощью планов обобщенного характера.</w:t>
            </w:r>
          </w:p>
          <w:p>
            <w:pPr>
              <w:pStyle w:val="Normal"/>
              <w:rPr/>
            </w:pPr>
            <w:r>
              <w:rPr/>
              <w:t>Строить ответ с помощью планов обобщенного характера.</w:t>
            </w:r>
          </w:p>
          <w:p>
            <w:pPr>
              <w:pStyle w:val="Normal"/>
              <w:rPr/>
            </w:pPr>
            <w:r>
              <w:rPr/>
              <w:t>Готовить доклады и сообщения по тексту параграфов в учебнике или по материалам небольших статей в научно-популярных журналах и книгах.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о сложным текстом, делить его на части, выделять основные структурные элементы научных знаний. Составлять и использовать планы для изучения явлений, законов, научных фактов, теорий, использовать их для построения ответов при работе со сложным тексто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2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05:00Z</dcterms:created>
  <dc:creator>nemceva</dc:creator>
  <dc:description/>
  <cp:keywords/>
  <dc:language>en-US</dc:language>
  <cp:lastModifiedBy>nemceva</cp:lastModifiedBy>
  <cp:lastPrinted>2014-03-21T14:07:00Z</cp:lastPrinted>
  <dcterms:modified xsi:type="dcterms:W3CDTF">2014-03-21T11:09:00Z</dcterms:modified>
  <cp:revision>2</cp:revision>
  <dc:subject/>
  <dc:title/>
</cp:coreProperties>
</file>