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660"/>
        <w:gridCol w:w="2520"/>
        <w:gridCol w:w="3168"/>
      </w:tblGrid>
      <w:tr>
        <w:trPr>
          <w:trHeight w:val="124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 </w:t>
            </w:r>
            <w:r>
              <w:rPr>
                <w:b/>
              </w:rPr>
              <w:t>операции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содержание оп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ологический режим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струмент и контрольно измерительные приборы</w:t>
            </w:r>
          </w:p>
        </w:tc>
      </w:tr>
      <w:tr>
        <w:trPr>
          <w:trHeight w:val="1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готовитель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</w:t>
            </w:r>
            <w:r>
              <w:rPr/>
              <w:t>. Проверить комплектность согласно перечню элементов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2</w:t>
            </w:r>
            <w:r>
              <w:rPr/>
              <w:t>. Проверить детали на отсутствие механических повреждений, сколов, нарушений лакокрасочного покрытия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3</w:t>
            </w:r>
            <w:r>
              <w:rPr/>
              <w:t>. Подготовить паяльник к работе:</w:t>
            </w:r>
          </w:p>
          <w:p>
            <w:pPr>
              <w:pStyle w:val="Normal"/>
              <w:rPr/>
            </w:pPr>
            <w:r>
              <w:rPr/>
              <w:t>- паяльник должен быть не более 36В/25 Вт</w:t>
            </w:r>
          </w:p>
          <w:p>
            <w:pPr>
              <w:pStyle w:val="Normal"/>
              <w:rPr/>
            </w:pPr>
            <w:r>
              <w:rPr/>
              <w:t>- отрегулировать длину стержня;</w:t>
            </w:r>
          </w:p>
          <w:p>
            <w:pPr>
              <w:pStyle w:val="Normal"/>
              <w:rPr/>
            </w:pPr>
            <w:r>
              <w:rPr/>
              <w:t>- заточить стержень нужной формы и облудить его;</w:t>
            </w:r>
          </w:p>
          <w:p>
            <w:pPr>
              <w:pStyle w:val="Normal"/>
              <w:rPr/>
            </w:pPr>
            <w:r>
              <w:rPr/>
              <w:t xml:space="preserve">- проверить температуру стержня паяльника 250 </w:t>
            </w:r>
            <w:r>
              <w:rPr>
                <w:u w:val="single"/>
              </w:rPr>
              <w:t>+</w:t>
            </w:r>
            <w:r>
              <w:rPr/>
              <w:t xml:space="preserve"> 10°С</w:t>
            </w:r>
          </w:p>
          <w:p>
            <w:pPr>
              <w:pStyle w:val="Normal"/>
              <w:rPr/>
            </w:pPr>
            <w:r>
              <w:rPr/>
              <w:t>- Рабочее место должно быть оснащено приточно-вытяжной вентиляцией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4</w:t>
            </w:r>
            <w:r>
              <w:rPr/>
              <w:t>. Облудить выводы элементов паяльником с использованием припоя ПОС 61. Расстояние от корпуса элементов до лужения должно быть не менее 5 мм.</w:t>
            </w:r>
            <w:r>
              <w:rPr>
                <w:b/>
                <w:bCs/>
              </w:rPr>
              <w:t xml:space="preserve"> </w:t>
            </w:r>
            <w:r>
              <w:rPr/>
              <w:t>Обрезать выводы элементов длина выводов 2; 3мм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6</w:t>
            </w:r>
            <w:r>
              <w:rPr/>
              <w:t>. Выполнить формовку выводов элементов согласно рисунков указанных в приложении.</w:t>
            </w:r>
          </w:p>
          <w:p>
            <w:pPr>
              <w:pStyle w:val="Normal"/>
              <w:rPr/>
            </w:pPr>
            <w:r>
              <w:rPr/>
              <w:t>При формовке выводов элементов обеспечить меры предосторожности от изгиба выводов у основания корпуса элемента, придерживая вывод элемента круглогубцами или пинцетом.</w:t>
            </w:r>
          </w:p>
          <w:p>
            <w:pPr>
              <w:pStyle w:val="Normal"/>
              <w:rPr/>
            </w:pPr>
            <w:r>
              <w:rPr/>
              <w:t>Рабочее место должно быть оснащено приточно-вытяжной вентиляцией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7</w:t>
            </w:r>
            <w:r>
              <w:rPr/>
              <w:t>. Обрезать выводы элементов бокорезами.</w:t>
            </w:r>
          </w:p>
          <w:p>
            <w:pPr>
              <w:pStyle w:val="Normal"/>
              <w:rPr/>
            </w:pPr>
            <w:r>
              <w:rPr/>
              <w:t>Длина выводов светодиодов не менее 13мм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8</w:t>
            </w:r>
            <w:r>
              <w:rPr/>
              <w:t>. Выводы резисторов и микросхемы обрезать вручную бокорезами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9</w:t>
            </w:r>
            <w:r>
              <w:rPr/>
              <w:t>. Все работы проводить в спецодежд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пература стержня паяльника 250 </w:t>
            </w:r>
            <w:r>
              <w:rPr>
                <w:u w:val="single"/>
              </w:rPr>
              <w:t xml:space="preserve">+ </w:t>
            </w:r>
            <w:r>
              <w:rPr/>
              <w:t>10°С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инце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Теплоотвод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Бокорезы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аяльник 36В/25В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нтаж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.</w:t>
            </w:r>
            <w:r>
              <w:rPr/>
              <w:t xml:space="preserve"> При работе с полупроводниковыми приборами пользоваться антиэлектростатическим браслетом для защиты элементов от статического электричества. Сопротивление  между антиэлектростатическим браслетом и корпусом  </w:t>
            </w:r>
            <w:r>
              <w:rPr>
                <w:lang w:val="en-US"/>
              </w:rPr>
              <w:t>R</w:t>
            </w:r>
            <w:r>
              <w:rPr/>
              <w:t xml:space="preserve">=1мегоом </w:t>
            </w:r>
            <w:r>
              <w:rPr>
                <w:u w:val="single"/>
              </w:rPr>
              <w:t>+</w:t>
            </w:r>
            <w:r>
              <w:rPr/>
              <w:t xml:space="preserve"> 10%.</w:t>
            </w:r>
          </w:p>
          <w:p>
            <w:pPr>
              <w:pStyle w:val="Normal"/>
              <w:rPr/>
            </w:pPr>
            <w:r>
              <w:rPr/>
              <w:t xml:space="preserve">При пайке полупроводниковых приборов использовать паяльник мощностью не более 25 Вт напряжением 36В, заземление жала паяльника </w:t>
            </w:r>
            <w:r>
              <w:rPr>
                <w:lang w:val="en-US"/>
              </w:rPr>
              <w:t>R</w:t>
            </w:r>
            <w:r>
              <w:rPr/>
              <w:t xml:space="preserve"> больше или равно 5 Ом. Температура жала паяльника 250 </w:t>
            </w:r>
            <w:r>
              <w:rPr>
                <w:u w:val="single"/>
              </w:rPr>
              <w:t xml:space="preserve">+ </w:t>
            </w:r>
            <w:r>
              <w:rPr/>
              <w:t>10ºС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2</w:t>
            </w:r>
            <w:r>
              <w:rPr/>
              <w:t>. При пайке не допускать попадания припоя на корпус ЭРЭ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3</w:t>
            </w:r>
            <w:r>
              <w:rPr/>
              <w:t>.Наносить флюс, на поверхность подлежащую пайке, без каплеобразования, не допускается затекания флюса в негерметичный и разъём питания.</w:t>
            </w:r>
          </w:p>
          <w:p>
            <w:pPr>
              <w:pStyle w:val="Normal"/>
              <w:rPr/>
            </w:pPr>
            <w:r>
              <w:rPr/>
              <w:t>Запрещается использовать активный флюс,</w:t>
            </w:r>
          </w:p>
          <w:p>
            <w:pPr>
              <w:pStyle w:val="Normal"/>
              <w:rPr/>
            </w:pPr>
            <w:r>
              <w:rPr/>
              <w:t>паять, избегая излишнего перегрева, не допускается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4</w:t>
            </w:r>
            <w:r>
              <w:rPr/>
              <w:t>. Монтаж  радиоэлементов на печатную плату выполнять в соответствии с монтажной схемой и схемой электрической принципиальной в следующей последовательности: сначала малогабаритные, резисторы и конденсатор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( при установке конденсаторов С1,С2 соблюдать полярность), затем все остальные элементы. Установить на печатную плату колодку 20 </w:t>
            </w:r>
            <w:r>
              <w:rPr>
                <w:lang w:val="en-US"/>
              </w:rPr>
              <w:t>PIN</w:t>
            </w:r>
            <w:r>
              <w:rPr/>
              <w:t xml:space="preserve">.  Микросхему </w:t>
            </w:r>
            <w:r>
              <w:rPr>
                <w:lang w:val="en-US"/>
              </w:rPr>
              <w:t>DD</w:t>
            </w:r>
            <w:r>
              <w:rPr/>
              <w:t>1 устанавливается на колодку 20</w:t>
            </w:r>
            <w:r>
              <w:rPr>
                <w:lang w:val="en-US"/>
              </w:rPr>
              <w:t>PIN</w:t>
            </w:r>
            <w:r>
              <w:rPr/>
              <w:t xml:space="preserve">. При установке светодиодов </w:t>
            </w:r>
            <w:r>
              <w:rPr>
                <w:lang w:val="en-US"/>
              </w:rPr>
              <w:t>VD</w:t>
            </w:r>
            <w:r>
              <w:rPr/>
              <w:t xml:space="preserve"> 1 </w:t>
            </w:r>
            <w:r>
              <w:rPr>
                <w:lang w:val="en-US"/>
              </w:rPr>
              <w:t>VD</w:t>
            </w:r>
            <w:r>
              <w:rPr/>
              <w:t xml:space="preserve">2 </w:t>
            </w:r>
            <w:r>
              <w:rPr>
                <w:lang w:val="en-US"/>
              </w:rPr>
              <w:t>VD</w:t>
            </w:r>
            <w:r>
              <w:rPr/>
              <w:t xml:space="preserve">3 </w:t>
            </w:r>
            <w:r>
              <w:rPr>
                <w:lang w:val="en-US"/>
              </w:rPr>
              <w:t>VD</w:t>
            </w:r>
            <w:r>
              <w:rPr/>
              <w:t xml:space="preserve">4 </w:t>
            </w:r>
            <w:r>
              <w:rPr>
                <w:lang w:val="en-US"/>
              </w:rPr>
              <w:t>VD</w:t>
            </w:r>
            <w:r>
              <w:rPr/>
              <w:t xml:space="preserve">5 </w:t>
            </w:r>
            <w:r>
              <w:rPr>
                <w:lang w:val="en-US"/>
              </w:rPr>
              <w:t>VD</w:t>
            </w:r>
            <w:r>
              <w:rPr/>
              <w:t xml:space="preserve">6 </w:t>
            </w:r>
            <w:r>
              <w:rPr>
                <w:lang w:val="en-US"/>
              </w:rPr>
              <w:t>VD</w:t>
            </w:r>
            <w:r>
              <w:rPr/>
              <w:t xml:space="preserve">7  следует соблюдать полярность, пайку выполнять с теплоотводом.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ные материалы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рипой ПОС61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Флюс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Время пайки 2 – 3 сек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инцет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Теплоотвод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Бокорезы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аяльни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мывка и уклад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ротереть поверхность платы, деталей, пайки, элементы от загрязнений тампоном из миткаля, смоченным в спирте (спирто –бензиновая смесь 1:1)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bCs/>
              </w:rPr>
              <w:t>2</w:t>
            </w:r>
            <w:r>
              <w:rPr/>
              <w:t xml:space="preserve">. Исключить затекание промывочной жидкости во внутрь негерметичных приборов, узлов.  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bCs/>
              </w:rPr>
              <w:t>3</w:t>
            </w:r>
            <w:r>
              <w:rPr/>
              <w:t>. Проверить блок на отсутствие посторонних предметов: капли и кусочки припоя, обрезка выводов ЭРЭ. Флюс и канифоль должны быть удалены. При визуальном осмотре с помощью лупы не должно быть видным остатков флюса и белого налёта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ные материалы: Спирто – бензиновой смесь 1: 1, миткаль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</w:t>
            </w:r>
            <w:r>
              <w:rPr/>
              <w:t>. Пинц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 монтаж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роверить правильность монтажа на соответствии схемы электрической и перечня элементов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роверить качество пайки. Пайка монтажных соединений должна быть скелетной, обеспечивать надёжность электрического контакта и необходимую механическую прочность. Поверхность галтелей припоя по всему периметру паянного шва должна быть вогнутой, непрерывной, гладкой, глянцевой без тёмных пятен и посторонних включений. Высота паянных соединений над печатной платой не должна превышать 2 мм для всех электрорадиоэлементов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роверить зазоры между деталями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4</w:t>
            </w:r>
            <w:r>
              <w:rPr/>
              <w:t>.  Зазоры между токонесущими элементами и корпусом должны быть не менее 1,0 мм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5</w:t>
            </w:r>
            <w:r>
              <w:rPr/>
              <w:t>. Маркировка деталей должна быть чёткой и ясной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6</w:t>
            </w:r>
            <w:r>
              <w:rPr/>
              <w:t>. Пайки должны быть чистыми, ровными без раковин и подтёков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7</w:t>
            </w:r>
            <w:r>
              <w:rPr/>
              <w:t>. Выводы радиоэлементов не должны лежать на острых кромках деталей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8</w:t>
            </w:r>
            <w:r>
              <w:rPr/>
              <w:t>. Детали не должны иметь вмятин, царапин и других повреждений лакокрасочного покрытия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9</w:t>
            </w:r>
            <w:r>
              <w:rPr/>
              <w:t>. Не допускается наличие брызг припоя и посторонних предметов на деталях и элементов монтаж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1</w:t>
            </w:r>
            <w:r>
              <w:rPr/>
              <w:t>. Щу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>
      <w:b/>
      <w:bCs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6:14:00Z</dcterms:created>
  <dc:creator>Admin</dc:creator>
  <dc:description/>
  <cp:keywords/>
  <dc:language>en-US</dc:language>
  <cp:lastModifiedBy>Admin</cp:lastModifiedBy>
  <cp:lastPrinted>2010-02-26T18:07:00Z</cp:lastPrinted>
  <dcterms:modified xsi:type="dcterms:W3CDTF">2010-03-09T11:57:00Z</dcterms:modified>
  <cp:revision>21</cp:revision>
  <dc:subject/>
  <dc:title/>
</cp:coreProperties>
</file>