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lang w:val="en-US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2</w:t>
      </w:r>
    </w:p>
    <w:p>
      <w:pPr>
        <w:pStyle w:val="Heading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ПЛАН 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оизводственного обуч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р. 3  курса,  35р/р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</w:t>
      </w:r>
      <w:r>
        <w:rPr>
          <w:b/>
          <w:i/>
          <w:iCs/>
          <w:sz w:val="28"/>
          <w:szCs w:val="28"/>
        </w:rPr>
        <w:t>Професс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Регулировщик РЭА и прибо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рограммы:</w:t>
      </w:r>
      <w:r>
        <w:rPr>
          <w:sz w:val="28"/>
          <w:szCs w:val="28"/>
        </w:rPr>
        <w:t xml:space="preserve">   «Монтаж РЭА и приборов средней сложности» </w:t>
      </w:r>
      <w:r>
        <w:rPr>
          <w:b/>
          <w:i/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  «Комплексные работы по теме: Монтаж РЭА и приборов  средней сложности» </w:t>
      </w:r>
      <w:r>
        <w:rPr>
          <w:b/>
          <w:i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е занятие по 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u w:val="single"/>
        </w:rPr>
        <w:t>Учебно-производственные работ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бота со схемами: принципиальной и монтажн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, контроль электронных  устройст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правильности составления техпроце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контро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контроль, заполнение карты взаимоконтро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  <w:u w:val="single"/>
        </w:rPr>
        <w:t>Цели урока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i/>
          <w:sz w:val="28"/>
          <w:szCs w:val="28"/>
          <w:u w:val="single"/>
        </w:rPr>
        <w:t xml:space="preserve"> Слай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Выполнить монтаж электронного устройств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Проверить качество монтажа  электронного устройств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  <w:u w:val="single"/>
        </w:rPr>
        <w:t>Задачи урока:  Слайд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учить техническую документацию  с проверкой технологического проце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ть работу согласно технологического тех. процес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ить карту взаимо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  (Слайд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 Вашим домашним заданием  было разработать технологический процесс. Ребята, Вы сами выбрали  электронное устройство, по своим силам, интересам, желаниям. Великий русский педагог К.Д. Ушинский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лайд</w:t>
      </w:r>
      <w:r>
        <w:rPr>
          <w:b/>
          <w:sz w:val="28"/>
          <w:szCs w:val="28"/>
        </w:rPr>
        <w:t xml:space="preserve"> «Если вы удачно выберите труд  и вложите в него свою душу, то счастье само отыщет в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 вам будет интересно выполнять сегодня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рнёмся к домашнему заданию №1 </w:t>
      </w:r>
      <w:r>
        <w:rPr>
          <w:b/>
          <w:i/>
          <w:sz w:val="28"/>
          <w:szCs w:val="28"/>
          <w:u w:val="single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м домашним заданием было доработать технологический процесс на выбранное вами электронное устр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Сегодня мы будем выполнять монта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нных устройств, на  которые писали технологические процессы на уроках теоретического обучения. Давайте подробно рассмотрим содержание операций.  Как называется операция, с которой вы начали писать технологический   процесс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-ся: </w:t>
      </w:r>
      <w:r>
        <w:rPr>
          <w:bCs/>
          <w:sz w:val="28"/>
          <w:szCs w:val="28"/>
        </w:rPr>
        <w:t>подготовительная  (зачитывают содержание по своему тех процесс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bCs/>
          <w:sz w:val="28"/>
          <w:szCs w:val="28"/>
        </w:rPr>
        <w:t xml:space="preserve">М-р: </w:t>
      </w:r>
      <w:r>
        <w:rPr>
          <w:bCs/>
          <w:sz w:val="28"/>
          <w:szCs w:val="28"/>
        </w:rPr>
        <w:t>Ребята, как вы думаете, всё ли вы учли  при разработке  подготовительной операции технологического процесса? Какие требования  нам необходимо соблюдать? Я предлагаю вам сверить свои технологические процессы с эталон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-ся:</w:t>
      </w:r>
      <w:r>
        <w:rPr>
          <w:bCs/>
          <w:sz w:val="28"/>
          <w:szCs w:val="28"/>
        </w:rPr>
        <w:t xml:space="preserve">  Подготовить ЭРЭ к монтаж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ровести входной  контроль (визуальный осмотр, замер  параметр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проверить ЭРЭ на соответствие спецификаци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-р</w:t>
      </w:r>
      <w:r>
        <w:rPr>
          <w:bCs/>
          <w:sz w:val="28"/>
          <w:szCs w:val="28"/>
        </w:rPr>
        <w:t>: Для расшифровки резисторов вам предоставлены таблицы с  цветной  маркировкой резисторов, справочники,  мультиметры. Вы сами выберите, чем вам удобнее пользовать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ледующие ваши действия при выполнении подготовительной операции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-ся: БУГ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блудить вывода ЭРЭ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сделать формовку выводов согласно заданным рисункам. Выводы ЭРЭ необходимо облудить  и отформовать  так, как показано на рисунк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-р:</w:t>
      </w:r>
      <w:r>
        <w:rPr>
          <w:bCs/>
          <w:sz w:val="28"/>
          <w:szCs w:val="28"/>
        </w:rPr>
        <w:t xml:space="preserve"> Вы записали, что лужение будите проводить припоем ПОС-6. А кто расшифруе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-ся: </w:t>
      </w:r>
      <w:r>
        <w:rPr>
          <w:bCs/>
          <w:sz w:val="28"/>
          <w:szCs w:val="28"/>
        </w:rPr>
        <w:t>Припой оловянно-свинцовый, олова 61%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bCs/>
          <w:sz w:val="28"/>
          <w:szCs w:val="28"/>
        </w:rPr>
        <w:t>М-р:</w:t>
      </w:r>
      <w:r>
        <w:rPr>
          <w:bCs/>
          <w:sz w:val="28"/>
          <w:szCs w:val="28"/>
        </w:rPr>
        <w:t xml:space="preserve"> После подготовительной операции следует ….какая операци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хочет рассказать про монтажную операцию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-ся:</w:t>
      </w:r>
      <w:r>
        <w:rPr>
          <w:bCs/>
          <w:sz w:val="28"/>
          <w:szCs w:val="28"/>
        </w:rPr>
        <w:t xml:space="preserve"> монтажная (зачитываю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-р</w:t>
      </w:r>
      <w:r>
        <w:rPr>
          <w:sz w:val="28"/>
          <w:szCs w:val="28"/>
        </w:rPr>
        <w:t>: При выполнении монтажа мы будем пользоваться средством, которое облегчает  и способствует качеству пайки. Какое это средство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-ся: </w:t>
      </w:r>
      <w:r>
        <w:rPr>
          <w:bCs/>
          <w:sz w:val="28"/>
          <w:szCs w:val="28"/>
        </w:rPr>
        <w:t>флюс ФКСп  - флюс канифольно-спиртовой. Применяется для растворения окисной плёнки, способствует  лучшей адгезии, т.е.  лучшему смачиванию  припоем поверхности пайки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</w:t>
      </w:r>
      <w:r>
        <w:rPr>
          <w:b/>
          <w:i/>
          <w:sz w:val="28"/>
          <w:szCs w:val="28"/>
        </w:rPr>
        <w:t>: «Запрещается! При монтаже радиоэлектронной аппаратуры и приборов пользоваться флюсом с содержанием кислоты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-р: </w:t>
      </w:r>
      <w:r>
        <w:rPr>
          <w:bCs/>
          <w:sz w:val="28"/>
          <w:szCs w:val="28"/>
        </w:rPr>
        <w:t>Ребята, все правильно составили монтажную операцию? Внесите дополнения в сои тех. процессы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звращаемся к технологическому  процесс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ие наши следующие действия? Кто расскажет о них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-ся:</w:t>
      </w:r>
      <w:r>
        <w:rPr>
          <w:bCs/>
          <w:sz w:val="28"/>
          <w:szCs w:val="28"/>
        </w:rPr>
        <w:t xml:space="preserve"> Следующая операция промывочная (промывка и укладка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-р: </w:t>
      </w:r>
      <w:r>
        <w:rPr>
          <w:bCs/>
          <w:sz w:val="28"/>
          <w:szCs w:val="28"/>
        </w:rPr>
        <w:t>Какие элементы относят к негерметичным элементам?  Все смотрим на свои ЭРЭ: какие  герметичные, а какие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>приводят примеры своих негерметичных элем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-р;</w:t>
      </w:r>
      <w:r>
        <w:rPr>
          <w:bCs/>
          <w:sz w:val="28"/>
          <w:szCs w:val="28"/>
        </w:rPr>
        <w:t xml:space="preserve"> Мы должны знать и всегда помнить, что выборе электрорадиоэлементов учитываются условия работы будущего электронного устройства. Все ли правильно описали промывочную операцию?  Сравните с той, сто предлагаю я. Следующая операция  контроль качества монтажа. Расскажите о н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-ся: </w:t>
      </w:r>
      <w:r>
        <w:rPr>
          <w:bCs/>
          <w:sz w:val="28"/>
          <w:szCs w:val="28"/>
        </w:rPr>
        <w:t>Зачитывают. Контроль качества монтаж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который мы будем выполнять сам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-р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Для того, чтобы хорошо выполнять операцию по контролю качества и надёжности монтажа необходимо хорошо знать дефекты монтажа и видеть их. С этой целью мы будем выполнять не только операцию самоконтроля, но и взаимоконтроля.  </w:t>
      </w:r>
      <w:r>
        <w:rPr>
          <w:sz w:val="28"/>
          <w:szCs w:val="28"/>
        </w:rPr>
        <w:t xml:space="preserve">  Выполнив монтаж устройства и хорошо проверив, вы меняетесь работами с соседом и проводите проверку качества и надёжности монтажа другого устройства,  согласно  протокола  проверки.  Итоги этого задания вы будите заносить в карту взаимоконтроля. А теперь давайте проработаем критерии, по которым вы будите оценивать работу  своего 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: Зазоры между ЭРЭ, целостность контактных площадок, промывк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паек («скелетная», без наплывов припоя, свищей, вздути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ая формовка выводов: (расстояние от корпуса до изгиба, лужение выводов, выступающий  конец вывода на противоположной стороне платы  должен быть не менее 1-2 мм). (Высвечивается и проговаривается)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-р:</w:t>
      </w:r>
      <w:r>
        <w:rPr>
          <w:bCs/>
          <w:sz w:val="28"/>
          <w:szCs w:val="28"/>
        </w:rPr>
        <w:t xml:space="preserve"> Переходим к  проверке домашнего задания  №2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Слай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авайте рассмотрим  свои эскизы. При выполнении их вы должны были  учитывать требования установки элементов. Каких элементов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>Полупроводниковых 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Назовите эти элемен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Диоды, микросхемы, транзисторы. При формовке их надо учитывать  расстояние от корпуса до изгиба, не менее 2-3мм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-р</w:t>
      </w:r>
      <w:r>
        <w:rPr>
          <w:sz w:val="28"/>
          <w:szCs w:val="28"/>
        </w:rPr>
        <w:t>: Давайте повторим , какие требования надо соблюдать при монтаже этих элементов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-ся</w:t>
      </w:r>
      <w:r>
        <w:rPr>
          <w:sz w:val="28"/>
          <w:szCs w:val="28"/>
        </w:rPr>
        <w:t xml:space="preserve">:  Маломощные паяльники,  антиэлектростаческий  браслет, теплоотвод, легкоплавкий припой, у транзистора сокращается время пайки, так как </w:t>
      </w:r>
      <w:r>
        <w:rPr>
          <w:b/>
          <w:bCs/>
          <w:sz w:val="28"/>
          <w:szCs w:val="28"/>
        </w:rPr>
        <w:t>недопустим перегре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ожек ЭРЭ и контактных площадок печатной пл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-р:  </w:t>
      </w:r>
      <w:r>
        <w:rPr>
          <w:sz w:val="28"/>
          <w:szCs w:val="28"/>
        </w:rPr>
        <w:t xml:space="preserve">   Обратите внимание на маркировку транзисторов.  На плате указаны обозначения (Э.К.Б.) выводов транзисторов, которые следует установить в соответствии с обозначениями их на рисунках.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 xml:space="preserve">  </w:t>
      </w:r>
      <w:r>
        <w:rPr>
          <w:b/>
          <w:bCs/>
          <w:i/>
          <w:sz w:val="28"/>
          <w:szCs w:val="28"/>
          <w:u w:val="single"/>
        </w:rPr>
        <w:t xml:space="preserve">Слайд     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Следующие элементы </w:t>
      </w:r>
      <w:r>
        <w:rPr>
          <w:b/>
          <w:bCs/>
          <w:sz w:val="28"/>
          <w:szCs w:val="28"/>
        </w:rPr>
        <w:t>– диоды</w:t>
      </w:r>
      <w:r>
        <w:rPr>
          <w:bCs/>
          <w:sz w:val="28"/>
          <w:szCs w:val="28"/>
        </w:rPr>
        <w:t>. Каковы особенности их монтажа?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-ся: </w:t>
      </w:r>
      <w:r>
        <w:rPr>
          <w:bCs/>
          <w:sz w:val="28"/>
          <w:szCs w:val="28"/>
        </w:rPr>
        <w:t>Обращаем внимание на полярность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Слайд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-р: </w:t>
      </w:r>
      <w:r>
        <w:rPr>
          <w:bCs/>
          <w:sz w:val="28"/>
          <w:szCs w:val="28"/>
        </w:rPr>
        <w:t>Кто из вас хочет рассказать про свои конденсаторы.  Какова особенность их монтажа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-ся:</w:t>
      </w:r>
      <w:r>
        <w:rPr>
          <w:bCs/>
          <w:sz w:val="28"/>
          <w:szCs w:val="28"/>
        </w:rPr>
        <w:t xml:space="preserve"> Электролитические и обычные. Обращаем внимание на полярность у электролитических конденсато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-р:</w:t>
      </w:r>
      <w:r>
        <w:rPr>
          <w:sz w:val="28"/>
          <w:szCs w:val="28"/>
        </w:rPr>
        <w:t xml:space="preserve">   Правильно. Устанавливая диоды и электролитические конденсаторы,  необходимо обратить внимание на полярность, указанную на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льные элементы не требуют соблюдения полярности, но давайте вспомним, какие правила должны соблюдать при установке резис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ч-ся:</w:t>
      </w:r>
      <w:r>
        <w:rPr>
          <w:sz w:val="28"/>
          <w:szCs w:val="28"/>
        </w:rPr>
        <w:t xml:space="preserve">  Необходимо соблюдать требования стандарта: соблюдать расстояние от корпуса до изгиба не менее 2мм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Ребята, как вы думаете, что произойдёт, если ЭРЭ неправильно установить?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>Устро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будет работать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Поэтому вы должны быть внимательны и осторожны, и я вас хочу предостеречь, что на поиск ошибочно установленного элемента потребуется  много времени при последующей наладке электронного устрой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-р:  </w:t>
      </w:r>
      <w:r>
        <w:rPr>
          <w:sz w:val="28"/>
          <w:szCs w:val="28"/>
        </w:rPr>
        <w:t>Ребята! Вам известно, что основной радиомонтажной операцией является пайка элементов электроцепей. Научиться правильно и красиво паять  очень важно. Лучше сразу обратить на это серьёзное внимание, так как потом переучиваться будет труд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повторим требования к пайке. Расскажите, какая должна быть пай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-ся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келетной, блестящей, без наплывов, без раковин…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-р:</w:t>
      </w:r>
      <w:r>
        <w:rPr>
          <w:sz w:val="28"/>
          <w:szCs w:val="28"/>
        </w:rPr>
        <w:t xml:space="preserve">    Основная трудность при пайке состоит в том, чтобы оптимально нагреть спаиваемые поверхности. Передержишь или не додержишь паяльник, качество пайки ухудшается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айд: «</w:t>
      </w:r>
      <w:r>
        <w:rPr>
          <w:b/>
          <w:sz w:val="28"/>
          <w:szCs w:val="28"/>
        </w:rPr>
        <w:t>Недопустим перегрев ножек ЭРЭ и контактных площадок печатной пла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Ребята, как вы думаете, что является признаком качественной пай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>Признаком качественной пайки является равномерно растёкшийся припой, который при застывании приобретает гладкую блестящую поверхность без пор и острых выпукл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лайд</w:t>
      </w:r>
      <w:r>
        <w:rPr>
          <w:b/>
          <w:i/>
          <w:sz w:val="28"/>
          <w:szCs w:val="28"/>
        </w:rPr>
        <w:t>: «Признаком качественной пайки является равномерно растёкшийся припой, который при застывании приобретает гладкую блестящую поверхность без пор и острых выпуклос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лайд</w:t>
      </w:r>
      <w:r>
        <w:rPr>
          <w:i/>
          <w:sz w:val="28"/>
          <w:szCs w:val="28"/>
        </w:rPr>
        <w:t>:  «</w:t>
      </w:r>
      <w:r>
        <w:rPr>
          <w:b/>
          <w:i/>
          <w:sz w:val="28"/>
          <w:szCs w:val="28"/>
        </w:rPr>
        <w:t>Запомните!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чество пайки не зависит от количества залитого припо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Ребята, а как вы думаете, что является признаком плохой пай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-ся:  </w:t>
      </w:r>
      <w:r>
        <w:rPr>
          <w:sz w:val="28"/>
          <w:szCs w:val="28"/>
        </w:rPr>
        <w:t>Матовая шероховатая поверхность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айд:</w:t>
      </w:r>
      <w:r>
        <w:rPr>
          <w:b/>
          <w:i/>
          <w:sz w:val="28"/>
          <w:szCs w:val="28"/>
        </w:rPr>
        <w:t xml:space="preserve"> «Признаком плохой пайки является матовая шероховатая  поверхность»</w: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М-р: </w:t>
      </w:r>
      <w:r>
        <w:rPr>
          <w:sz w:val="28"/>
          <w:szCs w:val="28"/>
        </w:rPr>
        <w:t>Правиль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о  называется «непропай»,  который приводит к «плавающему» дефекту, это  самый серьёзный дефект пайки. Контакт то появляется, то исчезает.  Вы  должны соблюдать режим пайки, не допускать ложных па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 Ребята, давайте повторим, если пайка будет некачественной, то какие могут быть последствия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Слайд: </w:t>
      </w:r>
      <w:r>
        <w:rPr>
          <w:b/>
          <w:i/>
          <w:sz w:val="28"/>
          <w:szCs w:val="28"/>
        </w:rPr>
        <w:t>«Если пака будет некачественной, то какие будут последствия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>Может выявиться при работе, при эксплуатации, во время испыт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-р</w:t>
      </w:r>
      <w:r>
        <w:rPr>
          <w:sz w:val="28"/>
          <w:szCs w:val="28"/>
        </w:rPr>
        <w:t>:    А тепер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меня к вам традиционный вопрос, какие правила техники безопасности и электробезопасности надо выполнять при данной работе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-ся:       - </w:t>
      </w:r>
      <w:r>
        <w:rPr>
          <w:sz w:val="28"/>
          <w:szCs w:val="28"/>
        </w:rPr>
        <w:t>пользоваться исправным инструментом</w:t>
      </w:r>
      <w:r>
        <w:rPr>
          <w:b/>
          <w:bCs/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ть в спец. одежде;</w:t>
      </w:r>
    </w:p>
    <w:p>
      <w:pPr>
        <w:pStyle w:val="Normal"/>
        <w:numPr>
          <w:ilvl w:val="1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верить и хорошо подготовить паяльник к работе;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ить исправность прибора и соблюдать правила работы с приборами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ить заземление рабочего места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-р:   </w:t>
      </w:r>
      <w:r>
        <w:rPr>
          <w:sz w:val="28"/>
          <w:szCs w:val="28"/>
        </w:rPr>
        <w:t>Ребята!  Мы уделяем много внимания технике безопасности и электробезопасности. Этого требует наша профессия повышенной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каменщик или штукатур может визуально определить, где его подстерегает опасность, а при нашей профессии этого не видно. Мы же не видим, как течёт ток, поэтому при работе должны быть внимательны и осторожн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 xml:space="preserve">Слайд: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ДВЕДЕНИЕ ИТОГОВ  (таблиц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Слайд:</w:t>
      </w:r>
      <w:r>
        <w:rPr>
          <w:b/>
          <w:bCs/>
          <w:sz w:val="28"/>
          <w:szCs w:val="28"/>
        </w:rPr>
        <w:t xml:space="preserve">    На оценку «5»  необходимо набрать от 50 – 60 баллов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На оценку «4»  необходимо набрать  от 35 – 50 баллов;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На оценку «3»  необходимо набрать  от 20 – 35 баллов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М-р: </w:t>
      </w:r>
      <w:r>
        <w:rPr>
          <w:sz w:val="28"/>
          <w:szCs w:val="28"/>
        </w:rPr>
        <w:t xml:space="preserve">Какие будут вопросы? Кому что не понятно? Тогда у меня к вам будет пожелание: любую работу надо стараться делать на «5». </w:t>
      </w:r>
      <w:r>
        <w:rPr>
          <w:bCs/>
          <w:sz w:val="28"/>
          <w:szCs w:val="28"/>
        </w:rPr>
        <w:t>Поэтому надеюсь, что вы будете работать старательно, аккуратно, с душ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ремя на выполнение задания – 5 час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ЗАКЛЮЧИТЕЛЬНЫЙ ИНСТРУКТАЖ:</w:t>
      </w:r>
    </w:p>
    <w:p>
      <w:pPr>
        <w:pStyle w:val="Normal"/>
        <w:rPr/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Подведем итоги нашего занятия. И так тема урока:  </w:t>
      </w:r>
      <w:r>
        <w:rPr>
          <w:b/>
          <w:i/>
          <w:sz w:val="28"/>
          <w:szCs w:val="28"/>
          <w:u w:val="single"/>
        </w:rPr>
        <w:t>СЛАЙД.</w:t>
      </w:r>
    </w:p>
    <w:p>
      <w:pPr>
        <w:pStyle w:val="Normal"/>
        <w:rPr/>
      </w:pPr>
      <w:r>
        <w:rPr>
          <w:sz w:val="28"/>
          <w:szCs w:val="28"/>
        </w:rPr>
        <w:t>Цели: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зберём,  достигли ли  мы поставленной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должны были выпол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вы выполнили монтаж своего электронного устрой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ём  итоги, а итогом будет: 1. смонтированное электронное устройство 2. заполненная таблица  взаимоконтроля и заполненная итоговая ведомость.</w:t>
      </w:r>
    </w:p>
    <w:p>
      <w:pPr>
        <w:pStyle w:val="Normal"/>
        <w:rPr/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Я хочу поблагодарить всех за работу, и выделить учащихся,  выполнивших хорошо работу. Это -----------------------------------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могу не отметить недостатки, которые выявились во врем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 необходимо обратить внимание на следующих занятиях следующим учащимся: ________________________________</w:t>
      </w:r>
    </w:p>
    <w:p>
      <w:pPr>
        <w:pStyle w:val="Normal"/>
        <w:rPr/>
      </w:pPr>
      <w:r>
        <w:rPr>
          <w:sz w:val="28"/>
          <w:szCs w:val="28"/>
        </w:rPr>
        <w:t>Результаты вашей сегодняшней работы следующие:</w:t>
      </w:r>
    </w:p>
    <w:p>
      <w:pPr>
        <w:pStyle w:val="Normal"/>
        <w:rPr/>
      </w:pPr>
      <w:r>
        <w:rPr>
          <w:b/>
          <w:sz w:val="28"/>
          <w:szCs w:val="28"/>
        </w:rPr>
        <w:t>М-р:</w:t>
      </w:r>
      <w:r>
        <w:rPr>
          <w:sz w:val="28"/>
          <w:szCs w:val="28"/>
        </w:rPr>
        <w:t xml:space="preserve">  А теперь скажите, кто может продемонстрировать работоспособность  своего устройства?  Все ли вы  можете это сдел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-ся: </w:t>
      </w:r>
      <w:r>
        <w:rPr>
          <w:sz w:val="28"/>
          <w:szCs w:val="28"/>
        </w:rPr>
        <w:t xml:space="preserve"> нет не все, так как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-р: Но кто-то может продемонстрироват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-ся, </w:t>
      </w:r>
      <w:r>
        <w:rPr>
          <w:sz w:val="28"/>
          <w:szCs w:val="28"/>
        </w:rPr>
        <w:t>которые выбр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а </w:t>
      </w:r>
      <w:r>
        <w:rPr>
          <w:b/>
          <w:sz w:val="28"/>
          <w:szCs w:val="28"/>
        </w:rPr>
        <w:t>«Живое сердце»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овую подсветку</w:t>
      </w:r>
      <w:r>
        <w:rPr>
          <w:b/>
          <w:sz w:val="28"/>
          <w:szCs w:val="28"/>
        </w:rPr>
        <w:t xml:space="preserve"> «Звезда</w:t>
      </w:r>
      <w:r>
        <w:rPr>
          <w:sz w:val="28"/>
          <w:szCs w:val="28"/>
        </w:rPr>
        <w:t>» демонстрируют сво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учащиеся приветствуют их аплодисмен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-р:      </w:t>
      </w:r>
      <w:r>
        <w:rPr>
          <w:sz w:val="28"/>
          <w:szCs w:val="28"/>
        </w:rPr>
        <w:t>К следующему занятию подготовить  домашнее зад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лайд:</w:t>
      </w:r>
      <w:r>
        <w:rPr>
          <w:b/>
          <w:sz w:val="28"/>
          <w:szCs w:val="28"/>
        </w:rPr>
        <w:t xml:space="preserve"> «Повторить назначение узлов электронных осциллографов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тер прощается с учащимся до следующего занятия.</w:t>
      </w:r>
    </w:p>
    <w:sectPr>
      <w:type w:val="nextPage"/>
      <w:pgSz w:w="12240" w:h="15840"/>
      <w:pgMar w:left="1701" w:right="850" w:gutter="17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26:00Z</dcterms:created>
  <dc:creator>Савельев</dc:creator>
  <dc:description/>
  <cp:keywords/>
  <dc:language>en-US</dc:language>
  <cp:lastModifiedBy>Admin</cp:lastModifiedBy>
  <cp:lastPrinted>2010-03-05T14:09:00Z</cp:lastPrinted>
  <dcterms:modified xsi:type="dcterms:W3CDTF">2010-03-09T11:55:00Z</dcterms:modified>
  <cp:revision>45</cp:revision>
  <dc:subject/>
  <dc:title>                                                      ПЛАН  ЗАНЯТИЯ</dc:title>
</cp:coreProperties>
</file>