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 старшеклассник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нформационно-коммуникационные технологии всё больше и больше «завоевывают» нашу жизнь и нам – заинтересованным в развитии образования педагогам – интересно узнать твоё мнение – мнение жителя века информатизации о степени применения ИКТ в твоей деятельност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ем отметить те ответы, которые соответствуют твоим представлениям и окружающей тебя действительности или предложить свой вариант ответа на вопросы анкеты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0"/>
        <w:rPr/>
      </w:pPr>
      <w:r>
        <w:rPr>
          <w:sz w:val="28"/>
          <w:szCs w:val="28"/>
        </w:rPr>
        <w:t>Фамилия, имя_________________________________________ Класс ____ Школа ____</w:t>
      </w:r>
    </w:p>
    <w:p>
      <w:pPr>
        <w:pStyle w:val="Normal"/>
        <w:autoSpaceDE w:val="false"/>
        <w:spacing w:before="60" w:after="0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Оцени степень владения информационно-коммуникационными технологиями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являюсь хорошим пользователем       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имею первоначальные навыки применения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навыков применения ИКТ не имею</w:t>
      </w:r>
    </w:p>
    <w:p>
      <w:pPr>
        <w:pStyle w:val="Normal"/>
        <w:autoSpaceDE w:val="false"/>
        <w:spacing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ми информационными технологиями ты уверенно пользуешься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обработка текстовой информации средствами программы MS Word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обработка числовой информации средствами программы MS Excel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азработка электронных презентаций средствами программы MS Power Point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работа с базами данных средствами программы MS Access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оиск информации, работа с электронной почтой и другими сервисамим сети Internet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обработка графической информации средствами графических редакторов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техническая обработка информации (сканирование, запись на диск, применение технических средств и др.)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before="6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autoSpaceDE w:val="false"/>
        <w:spacing w:before="6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Style15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Укажи, где у тебя есть возможность работать на компьютере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дома       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в школе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нет возможностей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яешь ли ИКТ в своей учебной деятельности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остоянно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не применяю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С какой целью ты применяешь ли ИКТ в своей учебной деятельности в школе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подготовки домашних заданий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поиска дополнительной учебной информации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общения с педагогом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отработки навыков, полученных в школе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выполнения творческих или исследовательских заданий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подготовки к экзаменам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</w:t>
      </w:r>
    </w:p>
    <w:p>
      <w:pPr>
        <w:pStyle w:val="Normal"/>
        <w:autoSpaceDE w:val="false"/>
        <w:spacing w:before="6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autoSpaceDE w:val="false"/>
        <w:spacing w:before="6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Применяешь ли ИКТ в своей повседневной жизни за стенами школы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остоянно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не применяю</w:t>
      </w:r>
    </w:p>
    <w:p>
      <w:pPr>
        <w:pStyle w:val="Normal"/>
        <w:autoSpaceDE w:val="false"/>
        <w:spacing w:before="60" w:after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С какой целью ты применяешь ИКТ в своей повседневной жизни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 ИКТ в организации дополнительной образовательной деятельности (кружки, клубы, курсы и др.)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информации по интересуемым меня вопросам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бщения с друзьями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осуга применяю компьютерные игры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 свой дневник, фотоальбом, используя социальные сервисы сети Интернет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ваиваю различные тонкости работы с ИКТ как инструментом своей будущей профессиональной деятельности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before="60" w:after="0"/>
        <w:ind w:left="708" w:hanging="0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читаешь ли необходимым в большей степени использовать информационно-коммуникационные технологии на уроках в школе?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да        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скорее да, чем нет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ши свои пожелания тем педагогам, которые начали внедрять информационно-коммуникационные технологии в практику работы с учениками школы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rPr>
          <w:color w:val="FF00FF"/>
          <w:sz w:val="24"/>
          <w:szCs w:val="28"/>
        </w:rPr>
      </w:pPr>
      <w:r>
        <w:rPr>
          <w:color w:val="FF00FF"/>
          <w:sz w:val="24"/>
          <w:szCs w:val="28"/>
        </w:rPr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rlett" w:hAnsi="Marlett" w:cs="Marlett"/>
      <w:color w:val="auto"/>
      <w:sz w:val="16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arlett" w:hAnsi="Marlett" w:cs="Marlett"/>
      <w:color w:val="auto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Обычный (веб)"/>
    <w:basedOn w:val="Normal"/>
    <w:qFormat/>
    <w:pPr>
      <w:spacing w:before="30" w:after="30"/>
    </w:pPr>
    <w:rPr/>
  </w:style>
  <w:style w:type="paragraph" w:styleId="11">
    <w:name w:val="-1"/>
    <w:basedOn w:val="Normal"/>
    <w:qFormat/>
    <w:pPr>
      <w:spacing w:before="0" w:after="24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5:18:00Z</dcterms:created>
  <dc:creator>Администратор</dc:creator>
  <dc:description/>
  <cp:keywords/>
  <dc:language>en-US</dc:language>
  <cp:lastModifiedBy>znit</cp:lastModifiedBy>
  <cp:lastPrinted>2010-02-01T11:07:00Z</cp:lastPrinted>
  <dcterms:modified xsi:type="dcterms:W3CDTF">2010-02-01T08:08:00Z</dcterms:modified>
  <cp:revision>6</cp:revision>
  <dc:subject/>
  <dc:title>Уважаемые коллеги</dc:title>
</cp:coreProperties>
</file>