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4"/>
        </w:rPr>
        <w:t>Уважаемый коллега!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 целью проведения методического аудита по теме «Освоение и внедрение в практику работы информационно-коммуникационных технологий» просим Вас ответить на вопросы анкеты.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spacing w:before="2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О _______________________________________________________________________________ОУ ________</w:t>
      </w:r>
    </w:p>
    <w:p>
      <w:pPr>
        <w:pStyle w:val="Normal"/>
        <w:autoSpaceDE w:val="false"/>
        <w:spacing w:before="240" w:after="0"/>
        <w:rPr/>
      </w:pPr>
      <w:r>
        <w:rPr>
          <w:color w:val="000000"/>
          <w:sz w:val="22"/>
          <w:szCs w:val="22"/>
        </w:rPr>
        <w:t>Укажите предмет, который ведёте в школе _________________________________________ Категорию ______</w:t>
      </w:r>
    </w:p>
    <w:p>
      <w:pPr>
        <w:pStyle w:val="Normal"/>
        <w:autoSpaceDE w:val="false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Обучались ли Вы на каких-либо занятиях по освоению ИКТ?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 xml:space="preserve">да       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т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и по каким программам Вы проходили обучение по ИКТ? </w:t>
      </w:r>
    </w:p>
    <w:p>
      <w:pPr>
        <w:pStyle w:val="Normal"/>
        <w:ind w:left="72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8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44"/>
      </w:tblGrid>
      <w:tr>
        <w:trPr>
          <w:trHeight w:val="33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е центры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грамм курсов по освоению ИКТ</w:t>
            </w:r>
          </w:p>
        </w:tc>
      </w:tr>
      <w:tr>
        <w:trPr>
          <w:trHeight w:val="34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ПО ИОЦ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ИРО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У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Центры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ите уровень Вашего владения ИКТ по следующей шкале: 0 баллов – отсутствие навыков работы; 1 балл – наличие первичных навыков; 2 балла – стабильное применение; 3 балла – профессиональное владение, поставив «+» в соответствующей ячейке.</w:t>
      </w:r>
    </w:p>
    <w:p>
      <w:pPr>
        <w:pStyle w:val="Normal"/>
        <w:ind w:left="587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8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744"/>
        <w:gridCol w:w="744"/>
        <w:gridCol w:w="744"/>
        <w:gridCol w:w="745"/>
      </w:tblGrid>
      <w:tr>
        <w:trPr>
          <w:trHeight w:val="273" w:hRule="atLeast"/>
        </w:trPr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Уровень владения ИКТ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273" w:hRule="atLeast"/>
        </w:trPr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ая обработка информации (сканирование, запись на диск…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ботка текстовой информации средствами программы MS Word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ботка числовой информации средствами программы MS Excel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онная графика средствами программы MS Power Point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с базами данных средствами программы MS Access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сети Internet, работа с электронной почто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 с помощью специализированного программного обеспечения (укажите наз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кажите, где у Вас есть возможность работать на компьютере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К есть дома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школе (есть кабинет, специально оборудованный  для занятий по учебным предметам)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ём предметном кабинете есть ПК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т возможности </w:t>
      </w:r>
    </w:p>
    <w:p>
      <w:pPr>
        <w:pStyle w:val="Normal"/>
        <w:autoSpaceDE w:val="false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часто Вы применяете ИКТ в педагогической практике?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>постоянно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>иногда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е применя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тметьте, какое техническое и программное обеспечение Вы используете в повседневной педагогической практике</w:t>
      </w:r>
    </w:p>
    <w:p>
      <w:pPr>
        <w:pStyle w:val="Normal"/>
        <w:ind w:left="72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8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984"/>
      </w:tblGrid>
      <w:tr>
        <w:trPr>
          <w:trHeight w:val="395" w:hRule="atLeast"/>
        </w:trPr>
        <w:tc>
          <w:tcPr>
            <w:tcW w:w="7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Поставьте «+», если используете</w:t>
            </w:r>
          </w:p>
        </w:tc>
      </w:tr>
      <w:tr>
        <w:trPr>
          <w:trHeight w:val="249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й редак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базы данных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таблицы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для создания презентаций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рвисы сети Интерне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ля работы с видео, звуком и графико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программы по предмету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учащихся на компьютерных тренажёрах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тест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ые энциклопедии и словар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ированные системы управления, как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ные лаборатории (стационарные или мобильные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ые доски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мер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программное и техническое обеспечение, како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тметьте, при решении каких профессиональных задач Вы применяете ИК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985"/>
      </w:tblGrid>
      <w:tr>
        <w:trPr>
          <w:trHeight w:val="395" w:hRule="atLeast"/>
        </w:trPr>
        <w:tc>
          <w:tcPr>
            <w:tcW w:w="7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Поставьте «+», если используете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 ИКТ для школьного дело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лю уроки с использованием ИКТ учениками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ираю программное обеспечение для учебных целей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щу дополнительные учебные материалы в Интернет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ю ИКТ для педагогического мониторинга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изготавливаю динамические дидактические материал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 использую ИКТ для объяснений на уроке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ую телекоммуникационные олимпиады по предмет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ю ИКТ для взаимодействия с коллегами или родителями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ю ИКТ для проведения учебных исследований и в организации проектной деятельности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ю Интернет-технологии (например, электронную почту, форумы и т.п.) для организации помощи ученикам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7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ьзую видеофрагменты для моделирования процессов и явлений изучаемой науки 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before="0" w:after="0"/>
        <w:ind w:left="58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жите положительные результаты применения ИКТ _________________________________</w:t>
      </w:r>
    </w:p>
    <w:p>
      <w:pPr>
        <w:pStyle w:val="TextBody"/>
        <w:spacing w:before="0" w:after="0"/>
        <w:ind w:left="708" w:hanging="0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TextBody"/>
        <w:spacing w:before="0" w:after="0"/>
        <w:ind w:left="708" w:hanging="0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TextBody"/>
        <w:spacing w:before="0" w:after="0"/>
        <w:ind w:left="58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кажите, какого рода затруднения испытываете Вы при применении ИКТ в педагогической практике ________________________________________________________________________</w:t>
      </w:r>
    </w:p>
    <w:p>
      <w:pPr>
        <w:pStyle w:val="TextBody"/>
        <w:spacing w:before="0" w:after="0"/>
        <w:ind w:left="708" w:hanging="0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TextBody"/>
        <w:spacing w:before="0" w:after="0"/>
        <w:ind w:left="708" w:hanging="0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кую методическую помощь Вы хотели бы получить со стороны ИОЦ по вопросам информатизации образовательного процесса? _________________________________________</w:t>
      </w:r>
    </w:p>
    <w:p>
      <w:pPr>
        <w:pStyle w:val="TextBody"/>
        <w:spacing w:before="0" w:after="0"/>
        <w:ind w:left="708" w:hanging="0"/>
        <w:jc w:val="center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TextBody"/>
        <w:spacing w:before="0" w:after="0"/>
        <w:ind w:left="708" w:hanging="0"/>
        <w:jc w:val="center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асибо!</w:t>
      </w:r>
    </w:p>
    <w:sectPr>
      <w:type w:val="nextPage"/>
      <w:pgSz w:w="11906" w:h="16838"/>
      <w:pgMar w:left="85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rlett" w:hAnsi="Marlett" w:cs="Marlett"/>
      <w:color w:val="auto"/>
      <w:sz w:val="16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rlett" w:hAnsi="Marlett" w:cs="Marlett"/>
      <w:color w:val="auto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Обычный (веб)"/>
    <w:basedOn w:val="Normal"/>
    <w:qFormat/>
    <w:pPr>
      <w:spacing w:before="30" w:after="30"/>
    </w:pPr>
    <w:rPr/>
  </w:style>
  <w:style w:type="paragraph" w:styleId="11">
    <w:name w:val="-1"/>
    <w:basedOn w:val="Normal"/>
    <w:qFormat/>
    <w:pPr>
      <w:spacing w:before="0" w:after="24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51:00Z</dcterms:created>
  <dc:creator>Администратор</dc:creator>
  <dc:description/>
  <cp:keywords/>
  <dc:language>en-US</dc:language>
  <cp:lastModifiedBy>Admin</cp:lastModifiedBy>
  <cp:lastPrinted>2010-02-01T11:50:00Z</cp:lastPrinted>
  <dcterms:modified xsi:type="dcterms:W3CDTF">2010-08-23T00:29:00Z</dcterms:modified>
  <cp:revision>15</cp:revision>
  <dc:subject/>
  <dc:title>Уважаемые коллеги</dc:title>
</cp:coreProperties>
</file>