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1 к приказу Управления образования № 25, от  07.02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о творческой группе в рамках реализации муниципального проекта «Внедрение информационно- коммуникационных технологий в учебный проц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Творческая группа объединяет педагогов, интересующихся проблемой внедрения информационно – коммуникационных технологий (далее ИКТ) в учебный процесс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. Творческая группа создается для разработки  учебно – методических комплексов (далее УМК*) с использованием ИКТ, методических рекомендаций по их внедрению в учебный процесс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ая группа формируется из  членов районного методического объединения педагогов конкретного предмет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й методический кабинет координирует работу творческой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Задачи твор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 Изучение практики  использования ИКТ в учебном процесс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2. Разработка УМК с использованием  ИКТ для конкретных предметов (физика 7 класс и география 6-9 клас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 Апробация разработанных  УМ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color w:val="FFCC00"/>
          <w:sz w:val="28"/>
          <w:szCs w:val="28"/>
        </w:rPr>
        <w:t xml:space="preserve">. </w:t>
      </w:r>
      <w:r>
        <w:rPr>
          <w:sz w:val="28"/>
          <w:szCs w:val="28"/>
        </w:rPr>
        <w:t>Информирование педагогического сообщества о реализации проекта посредством Интернет и СМИ</w:t>
      </w:r>
      <w:r>
        <w:rPr>
          <w:color w:val="FFCC00"/>
          <w:sz w:val="28"/>
          <w:szCs w:val="28"/>
        </w:rPr>
        <w:t xml:space="preserve"> 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ганизация рабо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1.Творческой группой руководит педагог, имеющий первую или высшую квалификационную категори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 Творческая группа составляет план работы по реализации прое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 Заседания творческой группы проводятся не реже одного раза в четвер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4. Творческая группа включает в УМК материалы, прошедшие  апробацию  и скорректированные с учетом апроб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6. Творческая группа направляют рабочие версии УМК для консультирования  в РМК и ИР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. Документация и отчетно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1.План работы (фиксируется в протоколе заседаний  районного предметного методического объединения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2. Протоколы заседаний творческой групп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3 Разработанные УМК, реализованные  в учебном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3.Методические рекомендации по внедрению УМК в учебный проце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5. Обязанности и права  творческой  групп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1. Обязанности творческой груп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 и апробация  УМК (физика 7 кл, география 6-9к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писание практики внедрения УМ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знакомление педагогов с ходом и результатами реализации проекта через проведение круглых столов, семинаров – практикумов, мастер - класс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2. Творческая группа имеет пра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осить коррективы в план реализации муниципального проекта с учетом условий работы и полученных промежуточных результа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луч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е финансовое, материально-техническое и организационное  обеспечение для эффективной работ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Примеч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К включ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матическое планир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хнологические карты уро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бор дидактических материало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03:00Z</dcterms:created>
  <dc:creator>Самута С.А.</dc:creator>
  <dc:description/>
  <cp:keywords/>
  <dc:language>en-US</dc:language>
  <cp:lastModifiedBy>Самута С.А.</cp:lastModifiedBy>
  <cp:lastPrinted>2008-05-26T13:03:00Z</cp:lastPrinted>
  <dcterms:modified xsi:type="dcterms:W3CDTF">2008-05-30T10:07:00Z</dcterms:modified>
  <cp:revision>9</cp:revision>
  <dc:subject/>
  <dc:title>                                                                                   ПРОЕКТ</dc:title>
</cp:coreProperties>
</file>