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бязательные результаты обучения по теме «СП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960"/>
      </w:tblGrid>
      <w:tr>
        <w:trPr>
          <w:trHeight w:val="6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й уро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убленный уровень</w:t>
            </w:r>
          </w:p>
        </w:tc>
      </w:tr>
      <w:tr>
        <w:trPr>
          <w:trHeight w:val="128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определение СПП и его строение;</w:t>
            </w:r>
          </w:p>
          <w:p>
            <w:pPr>
              <w:pStyle w:val="Normal"/>
              <w:rPr/>
            </w:pPr>
            <w:r>
              <w:rPr/>
              <w:t>виды СПП (определительные, изъяснительные, обстоятельственные), их грамматические особенности;</w:t>
            </w:r>
          </w:p>
          <w:p>
            <w:pPr>
              <w:pStyle w:val="Normal"/>
              <w:rPr/>
            </w:pPr>
            <w:r>
              <w:rPr/>
              <w:t>правила слитного и раздельного написания не с разными частями речи;</w:t>
            </w:r>
          </w:p>
          <w:p>
            <w:pPr>
              <w:pStyle w:val="Normal"/>
              <w:rPr/>
            </w:pPr>
            <w:r>
              <w:rPr/>
              <w:t>содержание текстов экзамен. изложений (с 1 по 15);</w:t>
            </w:r>
          </w:p>
          <w:p>
            <w:pPr>
              <w:pStyle w:val="Normal"/>
              <w:rPr/>
            </w:pPr>
            <w:r>
              <w:rPr/>
              <w:t>способы подчинения в СПП с несколькими придаточны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находить главное и придаточное предложение;</w:t>
            </w:r>
          </w:p>
          <w:p>
            <w:pPr>
              <w:pStyle w:val="Normal"/>
              <w:rPr/>
            </w:pPr>
            <w:r>
              <w:rPr/>
              <w:t>определять место придаточного предложения, средства его связи с главным – союзы и союзные слова;</w:t>
            </w:r>
          </w:p>
          <w:p>
            <w:pPr>
              <w:pStyle w:val="Normal"/>
              <w:rPr/>
            </w:pPr>
            <w:r>
              <w:rPr/>
              <w:t>ставить знаки препинания в СПП;</w:t>
            </w:r>
          </w:p>
          <w:p>
            <w:pPr>
              <w:pStyle w:val="Normal"/>
              <w:rPr/>
            </w:pPr>
            <w:r>
              <w:rPr/>
              <w:t>составлять схемы СПП;</w:t>
            </w:r>
          </w:p>
          <w:p>
            <w:pPr>
              <w:pStyle w:val="Normal"/>
              <w:rPr/>
            </w:pPr>
            <w:r>
              <w:rPr/>
              <w:t>находить придаточные определительные в СПП;</w:t>
            </w:r>
          </w:p>
          <w:p>
            <w:pPr>
              <w:pStyle w:val="Normal"/>
              <w:rPr/>
            </w:pPr>
            <w:r>
              <w:rPr/>
              <w:t>находить придаточные изъяснительные в СПП;</w:t>
            </w:r>
          </w:p>
          <w:p>
            <w:pPr>
              <w:pStyle w:val="Normal"/>
              <w:rPr/>
            </w:pPr>
            <w:r>
              <w:rPr/>
              <w:t>находить придаточные обстоятельственные в СПП;</w:t>
            </w:r>
          </w:p>
          <w:p>
            <w:pPr>
              <w:pStyle w:val="Normal"/>
              <w:rPr/>
            </w:pPr>
            <w:r>
              <w:rPr/>
              <w:t>различать виды придаточных предложений по значению и вопросам;</w:t>
            </w:r>
          </w:p>
          <w:p>
            <w:pPr>
              <w:pStyle w:val="Normal"/>
              <w:rPr/>
            </w:pPr>
            <w:r>
              <w:rPr/>
              <w:t>определять способы и последовательность присоединения нескольких придаточных к главному;</w:t>
            </w:r>
          </w:p>
          <w:p>
            <w:pPr>
              <w:pStyle w:val="Normal"/>
              <w:rPr/>
            </w:pPr>
            <w:r>
              <w:rPr/>
              <w:t>пересказывать тексты экзам. изложений, отвечать на вопросы творческих заданий к ним, озаглавливать тексты, составлять к ним план;</w:t>
            </w:r>
          </w:p>
          <w:p>
            <w:pPr>
              <w:pStyle w:val="Normal"/>
              <w:rPr/>
            </w:pPr>
            <w:r>
              <w:rPr/>
              <w:t>создавать связное высказывание на тему родного кр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Знать</w:t>
            </w:r>
            <w:r>
              <w:rPr>
                <w:u w:val="single"/>
              </w:rPr>
              <w:t xml:space="preserve">: </w:t>
            </w:r>
            <w:r>
              <w:rPr/>
              <w:t>определение СПП и его строение;</w:t>
            </w:r>
          </w:p>
          <w:p>
            <w:pPr>
              <w:pStyle w:val="Normal"/>
              <w:rPr/>
            </w:pPr>
            <w:r>
              <w:rPr/>
              <w:t>союзы и союзные слова как средства связи; виды СПП, их характеристики, классификацию СПП с придаточными обстоятельственными;</w:t>
            </w:r>
          </w:p>
          <w:p>
            <w:pPr>
              <w:pStyle w:val="Normal"/>
              <w:rPr/>
            </w:pPr>
            <w:r>
              <w:rPr/>
              <w:t>особенности местоименно-определительных придаточных; особенности придаточных присоединительных; правила слитного и раздельного написания не с разными частями речи, написание и значение словарных слов; способы подчинения в СПП с несколькими придаточными; содержание текстов изложений (с 1 по 15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находить главное и придаточное предложение, определять его место, средства связи с главным; ставить знаки препинания в СПП с одним и несколькими придаточными, при стечении союзов, при однородном подчинении; различать виды придаточных по значению, союзам и средствам связи; определять способы подчинения в СПП с несколькими придаточными; производить синонимическую замену СПП; правильно употреблять СПП в речи; пересказывать тексты экз. изложений, отвечать на вопросы творческих заданий, озаглавливать тексты, составлять к ним план; создавать связное высказывание на тему родного края; выполнять все виды грамматических разбор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Знать: </w:t>
            </w:r>
            <w:r>
              <w:rPr/>
              <w:t>определение СПП и его строение; союзы и союзные слова как средства связи; виды СПП, их характеристики, классификации; СПП с придаточными присоединительными; правила слитного и раздельного написания не с разными частями речи, написание и значение словарных слов; способы подчинения в СПП с несколькими придаточными; виды союзов; особенности употребления в речи СПП, придаточных степени и образа действия; правила постановки знаков препинания при стечении союзов, при однородном подчинении, условия постановки точки с запятой в СПП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находить главное и придаточное предложение; определять его место (препозиция, интерпозиция, постпозиция); различать союзы и союзные слова; ставить знаки препинания в СПП с одним и несколькими придаточными, при стечении союзов, при однородном подчинении, при составных союзах; различать виды придаточных; определять способы подчинения; производить синонимическую замену СПП, конструировать тексты по данным схемам, редактировать тексты; создавать устные и письменные высказывания в научном и публицистическом стиле (объяснения, презентации, консультирование, сообщения); выполнять все виды грамматических разборов, строить схемы сложных предложений; выполнять задания повышенного уровня сложности, олимпиадные задания; пересказывать тексты изложений, выполнять творческие задания, писать сочинения на тему родного кра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23:00Z</dcterms:created>
  <dc:creator>1</dc:creator>
  <dc:description/>
  <cp:keywords/>
  <dc:language>en-US</dc:language>
  <cp:lastModifiedBy>Елена</cp:lastModifiedBy>
  <dcterms:modified xsi:type="dcterms:W3CDTF">2010-08-24T14:08:00Z</dcterms:modified>
  <cp:revision>3</cp:revision>
  <dc:subject/>
  <dc:title>Обязательные результаты обучения по теме «СПП»</dc:title>
</cp:coreProperties>
</file>