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Директор школы:_____/Пятницына Н.Л.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оценке образовательных результатов в 1-11 классах МОУ СОШ №5 имени 63-го Угличского пехотного пол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/2017</w:t>
      </w:r>
      <w:r>
        <w:rPr/>
        <w:t xml:space="preserve"> учебный г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004"/>
        <w:gridCol w:w="1265"/>
        <w:gridCol w:w="1265"/>
        <w:gridCol w:w="789"/>
        <w:gridCol w:w="789"/>
        <w:gridCol w:w="519"/>
        <w:gridCol w:w="591"/>
        <w:gridCol w:w="495"/>
        <w:gridCol w:w="506"/>
        <w:gridCol w:w="1010"/>
        <w:gridCol w:w="1011"/>
        <w:gridCol w:w="2214"/>
        <w:gridCol w:w="2297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4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 четверт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тябр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вный тест личностных отношений, социальных эмоций и ценностных ориента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Отв. Негодаева Ю.В., Баталина М.М.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Тематиче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Тематиче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Скворцова Е.А., Никитченко Е.В., Никитина Л.Б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ий те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для оценки уровня школьной мотив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Горюнова Е.А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изучения мотивации учения подрост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мотивации учения и эмоционального отношения к уч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годаева Ю.В.)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Л.А.Йовайша для изучения профессиональной направленности школьников старших клас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оциометрических измерений (социализац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4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четверт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й диктант (ММ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с граммат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вычислительных навыков (таблица умнож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й диктант (ММЦ)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с граммат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. Горю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й диктант (ММЦ)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с граммат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 ,Большакова Ю.Л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ий те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льно-диагностический опросник Е.А.Климова по профориент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4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четверт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нварь - февраль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. Словарный диктант (слова с непроверяемыми написаниям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дикта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. Словарный диктант (слова с непроверяемыми написаниям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зовая работа по физической культуре (янв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Большакова Ю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. Словарный диктант (слова с непроверяемыми написаниям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дикта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 ,Большакова Ю.Л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4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 четверт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й - июн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  <w:tab w:val="right" w:pos="26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метапредмет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по толерант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вный тест личностных отношений, социальных эмоций и ценностных ориента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текстом (1 часть), русский язык (2 часть) (ММЦ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Колгурина Ю.В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метапредмет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метапредмет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. Иностранный язы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Никитина Л.Б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метапредмет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Агеенко С.Н., 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по толерант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 ,Большакова Ю.Л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иностранному языку (контроль основных речевых умений: аудирование, чтение, 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биологии (итоговая разноуровневая контро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обучающихся по проектной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ий те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ровня сформированности толерантности у подрост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русскому языку (изложение с грамматическим зад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математике (итоговая разноуровневая контро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метапредметная работа на основе стандартизированных материа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индивидуального исследования в рамках школьной конферен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литературе (сочи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иностранному языку (устный экзам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обучающихся по исследовательской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индивидуального исследования в рамках школьной конферен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русскому языку (изложение с грамматическим зад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геометрии (устный экзам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родителей по достижению метапредметных результа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Горю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оциометрических измерений (социализац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обществознанию (устный экзам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альтернативной форме по литературе (устный экзам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мотивации учения и эмоционального отношения к уч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 Негодаева Ю.В., Баталина М.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ина 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.Скворцова Е.А., Никитченко Е.В.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3:00Z</dcterms:created>
  <dc:creator>TI</dc:creator>
  <dc:description/>
  <cp:keywords/>
  <dc:language>en-US</dc:language>
  <cp:lastModifiedBy>Наталья Львовна</cp:lastModifiedBy>
  <cp:lastPrinted>2016-10-06T14:50:00Z</cp:lastPrinted>
  <dcterms:modified xsi:type="dcterms:W3CDTF">2016-12-09T11:33:00Z</dcterms:modified>
  <cp:revision>2</cp:revision>
  <dc:subject/>
  <dc:title/>
</cp:coreProperties>
</file>