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1080" w:hanging="0"/>
        <w:jc w:val="center"/>
        <w:rPr>
          <w:b/>
          <w:b/>
        </w:rPr>
      </w:pPr>
      <w:r>
        <w:rPr>
          <w:b/>
        </w:rPr>
        <w:t>Глоссарий (основные понятия)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firstLine="6"/>
        <w:jc w:val="both"/>
        <w:rPr/>
      </w:pPr>
      <w:r>
        <w:rPr>
          <w:b/>
        </w:rPr>
        <w:t>Коммуникация</w:t>
      </w:r>
      <w:r>
        <w:rPr/>
        <w:t xml:space="preserve"> </w:t>
      </w:r>
      <w:r>
        <w:rPr>
          <w:lang w:val="en-US"/>
        </w:rPr>
        <w:t>–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1" w:hanging="281"/>
        <w:jc w:val="both"/>
        <w:rPr/>
      </w:pPr>
      <w:r>
        <w:rPr/>
        <w:t xml:space="preserve">путь сообщения (напр., воздушная к., водная к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1" w:hanging="281"/>
        <w:jc w:val="both"/>
        <w:rPr/>
      </w:pPr>
      <w:r>
        <w:rPr/>
        <w:t xml:space="preserve">форма связи (напр., телеграф, радио, телефон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1" w:hanging="281"/>
        <w:jc w:val="both"/>
        <w:rPr/>
      </w:pPr>
      <w:r>
        <w:rPr/>
        <w:t xml:space="preserve">акт общения, связь между двумя или более индивидуумами, основанные на взаимопонимании; сообщение информации одним лицом другому или ряду лиц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281"/>
        <w:jc w:val="both"/>
        <w:rPr/>
      </w:pPr>
      <w:r>
        <w:rPr/>
        <w:t xml:space="preserve">массовая к. — процесс сообщения информации с помощью технических средств… численно большим, рассредоточенным аудиториям. 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12" w:hanging="0"/>
        <w:jc w:val="both"/>
        <w:rPr/>
      </w:pPr>
      <w:r>
        <w:rPr/>
        <w:t>2. </w:t>
      </w:r>
      <w:r>
        <w:rPr>
          <w:b/>
        </w:rPr>
        <w:t>ИКТ-коммуникация</w:t>
      </w:r>
      <w:r>
        <w:rPr/>
        <w:t xml:space="preserve"> - это  развитие  способностей всех участников образовательного пространства  создавать, использовать и  передавать информацию с использованием компьютерных технологий. 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6" w:hanging="0"/>
        <w:jc w:val="both"/>
        <w:rPr/>
      </w:pPr>
      <w:r>
        <w:rPr>
          <w:bCs/>
        </w:rPr>
        <w:t>3. </w:t>
      </w:r>
      <w:r>
        <w:rPr>
          <w:b/>
          <w:bCs/>
        </w:rPr>
        <w:t>Грамотность</w:t>
      </w:r>
      <w:r>
        <w:rPr/>
        <w:t xml:space="preserve"> — это динамичный инструмент (в  широком смысле слова), позволяющий индивидууму постоянно учиться и расти. 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6" w:hanging="0"/>
        <w:jc w:val="both"/>
        <w:rPr/>
      </w:pPr>
      <w:r>
        <w:rPr>
          <w:bCs/>
        </w:rPr>
        <w:t>4. </w:t>
      </w:r>
      <w:r>
        <w:rPr>
          <w:b/>
          <w:bCs/>
        </w:rPr>
        <w:t>Информационная технология</w:t>
      </w:r>
      <w:r>
        <w:rPr/>
        <w:t xml:space="preserve"> — представление информации в электронном виде, ее обработка и хранение, но не обязательно ее передача. 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6" w:hanging="0"/>
        <w:jc w:val="both"/>
        <w:rPr/>
      </w:pPr>
      <w:r>
        <w:rPr/>
        <w:t>5.</w:t>
      </w:r>
      <w:r>
        <w:rPr>
          <w:b/>
        </w:rPr>
        <w:t> Информационно–коммуникационная технология</w:t>
      </w:r>
      <w:r>
        <w:rPr/>
        <w:t xml:space="preserve"> - представляет собой объединение информационных и коммуникационных технологий.  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6" w:hanging="0"/>
        <w:jc w:val="both"/>
        <w:rPr/>
      </w:pPr>
      <w:r>
        <w:rPr/>
        <w:t>6. </w:t>
      </w:r>
      <w:hyperlink r:id="rId2">
        <w:r>
          <w:rPr>
            <w:rStyle w:val="InternetLink"/>
            <w:b/>
            <w:color w:val="000000"/>
            <w:u w:val="none"/>
          </w:rPr>
          <w:t>ИКТ-грамотность</w:t>
        </w:r>
      </w:hyperlink>
      <w:r>
        <w:rPr/>
        <w:t xml:space="preserve"> – это использование цифровых технологий, инструментов коммуникации  или сетей для получения доступа к информации, управления ею, ее интеграции, оценки и создания для функционирования в современном обществе. </w:t>
      </w:r>
      <w:r>
        <w:rPr>
          <w:b/>
        </w:rPr>
        <w:t>ИКТ-грамотность</w:t>
      </w:r>
      <w:r>
        <w:rPr/>
        <w:t xml:space="preserve"> – это  знания о том, что собой представляет персональный компьютер, программные продукты, каковы их функции и возможности, это умение «нажимать на нужные кнопки»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6" w:hanging="0"/>
        <w:jc w:val="both"/>
        <w:rPr/>
      </w:pPr>
      <w:r>
        <w:rPr/>
        <w:t>7. </w:t>
      </w:r>
      <w:r>
        <w:rPr>
          <w:b/>
        </w:rPr>
        <w:t xml:space="preserve">Компетентностный подход </w:t>
      </w:r>
      <w:r>
        <w:rPr/>
        <w:t>– акцентирует внимание на результате образования; в качестве результата рассматривается не сумма усвоенной информации, а способность человека действовать в проблемных ситуациях.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6" w:hanging="0"/>
        <w:jc w:val="both"/>
        <w:rPr/>
      </w:pPr>
      <w:r>
        <w:rPr/>
        <w:t>8.</w:t>
      </w:r>
      <w:r>
        <w:rPr>
          <w:b/>
        </w:rPr>
        <w:t xml:space="preserve"> Компетенция </w:t>
      </w:r>
      <w:r>
        <w:rPr/>
        <w:t>– совокупность взаимосвязанных качеств личности (ЗУН, способов деятельности), задаваемых по отношению к определенному кругу предметных процессов и необходимых для качественной продуктивной деятельности по отношению к ним.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6" w:hanging="0"/>
        <w:jc w:val="both"/>
        <w:rPr/>
      </w:pPr>
      <w:r>
        <w:rPr/>
        <w:t>9. </w:t>
      </w:r>
      <w:r>
        <w:rPr>
          <w:b/>
        </w:rPr>
        <w:t xml:space="preserve">Комепетентность </w:t>
      </w:r>
      <w:r>
        <w:rPr/>
        <w:t>– владение человеком соответствующей компетенцией, включая его личное отношение к ней и предмету деятельности. (А.В. Хуторской)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before="280" w:after="280"/>
        <w:ind w:left="6" w:hanging="0"/>
        <w:jc w:val="both"/>
        <w:rPr/>
      </w:pPr>
      <w:r>
        <w:rPr/>
        <w:t>10. </w:t>
      </w:r>
      <w:r>
        <w:rPr>
          <w:b/>
        </w:rPr>
        <w:t>ИКТ – компетенция</w:t>
      </w:r>
      <w:r>
        <w:rPr/>
        <w:t xml:space="preserve"> - это совокупность знаний, умений и опыта деятельности, причём наличие  опыта является определяющим по отношению  к выполнению профессиональных функций.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ИКТ-компетентность</w:t>
      </w:r>
      <w:r>
        <w:rPr/>
        <w:t xml:space="preserve"> – это не только использование различных информационных инструментов (ИКТ-грамотность), но и эффективное применение их в своей профессиональной деятельности.</w:t>
      </w:r>
    </w:p>
    <w:p>
      <w:pPr>
        <w:pStyle w:val="Normal"/>
        <w:jc w:val="both"/>
        <w:rPr/>
      </w:pPr>
      <w:r>
        <w:rPr/>
        <w:t>Примерный перечень содержания ИКТ-компетентности библиотекар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преобразовывать и представлять информацию в эффективном для решения конкретных задач виде, составлять собственный материал из имеющихся источ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использовать текстовый и табличный редактор, программы для создания буклетов, презентационные программы (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</w:t>
      </w:r>
      <w:r>
        <w:rPr>
          <w:lang w:val="en-US"/>
        </w:rPr>
        <w:t>Flash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сформировать собственное цифровое портфоли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грамотно выбирать форму передачи информации обучающимся, родителям, коллегам, администрации школы:</w:t>
      </w:r>
    </w:p>
    <w:p>
      <w:pPr>
        <w:pStyle w:val="Normal"/>
        <w:ind w:left="720" w:hanging="0"/>
        <w:jc w:val="both"/>
        <w:rPr/>
      </w:pPr>
      <w:r>
        <w:rPr/>
        <w:t>- школьная сеть,</w:t>
      </w:r>
    </w:p>
    <w:p>
      <w:pPr>
        <w:pStyle w:val="Normal"/>
        <w:ind w:left="720" w:hanging="0"/>
        <w:jc w:val="both"/>
        <w:rPr/>
      </w:pPr>
      <w:r>
        <w:rPr/>
        <w:t>- электронная почта,</w:t>
      </w:r>
    </w:p>
    <w:p>
      <w:pPr>
        <w:pStyle w:val="Normal"/>
        <w:ind w:left="720" w:hanging="0"/>
        <w:jc w:val="both"/>
        <w:rPr/>
      </w:pPr>
      <w:r>
        <w:rPr/>
        <w:t>- сайт (раздел сайта),</w:t>
      </w:r>
    </w:p>
    <w:p>
      <w:pPr>
        <w:pStyle w:val="Normal"/>
        <w:ind w:left="720" w:hanging="0"/>
        <w:jc w:val="both"/>
        <w:rPr/>
      </w:pPr>
      <w:r>
        <w:rPr/>
        <w:t>- фору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ывать массовые мероприятия для обучающихся с применением ИКТ (викторины, конкурсы и т.д.)</w:t>
      </w:r>
    </w:p>
    <w:p>
      <w:pPr>
        <w:pStyle w:val="Normal"/>
        <w:jc w:val="both"/>
        <w:rPr/>
      </w:pPr>
      <w:r>
        <w:rPr/>
        <w:t>Чтобы библиотекарь мог выполнять все вышеперечисленное, необходима организация методической, организационной, технической и мотивационной поддержки.</w:t>
      </w:r>
    </w:p>
    <w:p>
      <w:pPr>
        <w:pStyle w:val="Normal"/>
        <w:rPr/>
      </w:pPr>
      <w:r>
        <w:rPr/>
        <w:t>Сейчас происходят качественные изменения  в профессиональном сознании школьных библиотекарей, в технологиях их деятельности. Поэтому необходимо научить  библиотекаря работать по-новому. На сегодняшний день почти  школьная библиотека  оснащена компьютером.</w:t>
      </w:r>
      <w:r>
        <w:br w:type="page"/>
      </w:r>
    </w:p>
    <w:p>
      <w:pPr>
        <w:pStyle w:val="Normal"/>
        <w:rPr/>
      </w:pPr>
      <w:r>
        <w:rPr/>
        <w:t xml:space="preserve">Информационное поведение характеризуется следующими основными факторами: </w:t>
        <w:br/>
        <w:t xml:space="preserve">1. Мотивационный фактор - наличие мотива, побуждающего к поиску информации, т. е. информационной потребности. При этом следует отметить, что наличие несформированного информационного запроса свидетельствует только о неявности информационной потребности, неосознанности мотива. </w:t>
        <w:br/>
        <w:t xml:space="preserve">2. Аналитический фактор - уровень знаний о предмете информационного поиска. </w:t>
        <w:br/>
        <w:t xml:space="preserve">3. Образовательный фактор - уровень информационной подготовки пользователя, т. е. знание основных принципов и приемов (алгоритмов) поиска информации, знание основных информационных систем [1]. </w:t>
        <w:br/>
        <w:t xml:space="preserve">4. Технологический фактор - знания и умения, связанные с технологией информационного поиска (навыки пользования библиотекой, умение пользоваться традиционными и автоматизированными системами поиска информации, умение подобрать литературу по теме и оценить ее релевантность). </w:t>
        <w:br/>
        <w:t xml:space="preserve">Общая характеристика информационных компетентностей у группы остального населения </w:t>
        <w:br/>
        <w:t xml:space="preserve">Ответы Кол-во ответов % к общему кол-ву ответов Среднее кол-во ответов </w:t>
        <w:br/>
        <w:t xml:space="preserve">«ДА» 34 859 43,б 155,5 </w:t>
        <w:br/>
        <w:t xml:space="preserve">«НЕТ» 44 918 5б,4 182,9 </w:t>
        <w:br/>
        <w:t xml:space="preserve">Итого 79 777 100,0 - </w:t>
        <w:br/>
        <w:t xml:space="preserve">сообщили о знании специальных библиотечных программ, АБИС. </w:t>
        <w:br/>
        <w:t xml:space="preserve">Таким образом, можно сделать вывод о неготовности библиотекарей выполнять функции посредника в новой информационной среде. Следует отметить, что корни этой неготовности лежат как в традиционности библиотечных технологий, так и в сложившейся системе высшего профессионального библиотечного образования. </w:t>
        <w:br/>
        <w:t xml:space="preserve">Начатое исследование, несомненно, должно быть продолжено. Мы предполагаем, что необходимо, во-первых, стратифицировать группы библиотечных специалистов, а затем описать профили информационно-коммуникационных компетенций, характерные для конкретной группы. При этом, несомненно, что следует выделять базовый уровень и уровень ведущего (главного) специалиста. Оговоримся, что эти профили должны касаться только библиотечных специалистов (с базовым библиотечным образованием или другим - гуманитарным, экономическим, естественно-научным и др.). Для специалистов 1Т-профиля система компетенций должна быть другой. Представляется, что в описательном контексте ИКТ-компетентность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spu.karelia.ru/index.php/&#1048;&#1050;&#1058;-&#1075;&#1088;&#1072;&#1084;&#1086;&#1090;&#1085;&#1086;&#1089;&#1090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49:00Z</dcterms:created>
  <dc:creator>davydova</dc:creator>
  <dc:description/>
  <cp:keywords/>
  <dc:language>en-US</dc:language>
  <cp:lastModifiedBy>Светлана Владимировна Успенская</cp:lastModifiedBy>
  <dcterms:modified xsi:type="dcterms:W3CDTF">2014-05-27T07:49:00Z</dcterms:modified>
  <cp:revision>14</cp:revision>
  <dc:subject/>
  <dc:title/>
</cp:coreProperties>
</file>