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rPr>
          <w:sz w:val="24"/>
          <w:szCs w:val="24"/>
        </w:rPr>
      </w:pPr>
      <w:r>
        <w:rPr>
          <w:sz w:val="24"/>
          <w:szCs w:val="24"/>
        </w:rPr>
        <w:t xml:space="preserve">Вербальное упражнение "Попугай" </w:t>
      </w:r>
    </w:p>
    <w:p>
      <w:pPr>
        <w:pStyle w:val="Style16"/>
        <w:widowControl w:val="false"/>
        <w:spacing w:before="0" w:after="0"/>
        <w:rPr/>
      </w:pPr>
      <w:r>
        <w:rPr>
          <w:b/>
          <w:bCs/>
        </w:rPr>
        <w:t>Название</w:t>
      </w:r>
      <w:r>
        <w:rPr/>
        <w:t>. Вербальное упражнение "Попугай"</w:t>
      </w:r>
    </w:p>
    <w:p>
      <w:pPr>
        <w:pStyle w:val="Style16"/>
        <w:widowControl w:val="false"/>
        <w:spacing w:before="0" w:after="0"/>
        <w:rPr>
          <w:lang w:val="en-US"/>
        </w:rPr>
      </w:pPr>
      <w:r>
        <w:rPr>
          <w:b/>
          <w:bCs/>
        </w:rPr>
        <w:t>Предназначение</w:t>
      </w:r>
      <w:r>
        <w:rPr/>
        <w:t xml:space="preserve">. </w:t>
      </w:r>
    </w:p>
    <w:p>
      <w:pPr>
        <w:pStyle w:val="Style16"/>
        <w:widowControl w:val="false"/>
        <w:spacing w:before="0" w:after="0"/>
        <w:ind w:firstLine="426"/>
        <w:rPr>
          <w:lang w:val="en-US"/>
        </w:rPr>
      </w:pPr>
      <w:r>
        <w:rPr/>
        <w:t xml:space="preserve">Упражнение предназначено для развития связной, чёткой речи, способности размышлять последовательно и логично. </w:t>
      </w:r>
    </w:p>
    <w:p>
      <w:pPr>
        <w:pStyle w:val="Style16"/>
        <w:widowControl w:val="false"/>
        <w:spacing w:before="0" w:after="0"/>
        <w:ind w:firstLine="426"/>
        <w:rPr/>
      </w:pPr>
      <w:r>
        <w:rPr/>
        <w:t xml:space="preserve">Может использоваться как индивидуально, так и в процессе группового психологического тренинга. </w:t>
      </w:r>
    </w:p>
    <w:p>
      <w:pPr>
        <w:pStyle w:val="Style16"/>
        <w:widowControl w:val="false"/>
        <w:spacing w:before="0" w:after="0"/>
        <w:rPr/>
      </w:pPr>
      <w:r>
        <w:rPr>
          <w:b/>
          <w:bCs/>
        </w:rPr>
        <w:t>Качества</w:t>
      </w:r>
      <w:r>
        <w:rPr/>
        <w:t xml:space="preserve">. </w:t>
      </w:r>
      <w:hyperlink r:id="rId2">
        <w:r>
          <w:rPr>
            <w:rStyle w:val="InternetLink"/>
          </w:rPr>
          <w:t>Логичность</w:t>
        </w:r>
      </w:hyperlink>
    </w:p>
    <w:p>
      <w:pPr>
        <w:pStyle w:val="Style16"/>
        <w:widowControl w:val="false"/>
        <w:spacing w:before="0" w:after="0"/>
        <w:rPr>
          <w:b/>
          <w:b/>
          <w:bCs/>
        </w:rPr>
      </w:pPr>
      <w:r>
        <w:rPr>
          <w:b/>
          <w:bCs/>
        </w:rPr>
        <w:t>Содержание</w:t>
      </w:r>
    </w:p>
    <w:p>
      <w:pPr>
        <w:pStyle w:val="Normal"/>
        <w:widowControl w:val="false"/>
        <w:ind w:firstLine="426"/>
        <w:rPr>
          <w:lang w:val="en-US"/>
        </w:rPr>
      </w:pPr>
      <w:r>
        <w:rPr/>
        <w:t xml:space="preserve">Многие люди, сами того не замечая, говорят и размышляют "как попугаи", речь их похожа не на последовательность логически связанных между собой суждений, а на цепочку ассоциаций, каждая фраза в которой лишь "приходит на ум", будучи лишь связана с предыдущей какой-то общей идеей, похожестью. Например: </w:t>
      </w:r>
    </w:p>
    <w:p>
      <w:pPr>
        <w:pStyle w:val="Normal"/>
        <w:widowControl w:val="false"/>
        <w:ind w:firstLine="426"/>
        <w:rPr>
          <w:lang w:val="en-US"/>
        </w:rPr>
      </w:pPr>
      <w:r>
        <w:rPr>
          <w:i/>
          <w:iCs/>
        </w:rPr>
        <w:t>- Я сегодня ходила на занятия... А ты ходила? Что-то давно я тебя в универе не видела... О! Кстати, я тут такую прикольную в магазине видела сумочку... Я так хочу себе что-нибудь прикольное... Вот у тебя серёжки прикольные... Ну чё, пойдёшь завтра на занятия? Я вчера твоего Серёжку, кстати, видела... Он на остановке стоял... Вчера, кстати, такое кино классное показывали... Завтра, наверное, куплю ту сумочку... А то ходить не с чем... Давай погуляем сегодня...</w:t>
      </w:r>
      <w:r>
        <w:rPr/>
        <w:t xml:space="preserve"> </w:t>
      </w:r>
    </w:p>
    <w:p>
      <w:pPr>
        <w:pStyle w:val="Normal"/>
        <w:widowControl w:val="false"/>
        <w:ind w:firstLine="426"/>
        <w:rPr>
          <w:lang w:val="en-US"/>
        </w:rPr>
      </w:pPr>
      <w:r>
        <w:rPr/>
        <w:t xml:space="preserve">Только на первый взгляд такая речь может показаться логичной, обдуманной, целенаправленной. Если критично анализировать подобные диалоги, то можно легко увидеть, что никакого особенного "вектора" они не имеют. Слова вылетают только потому, что они ассоциативно цепляются к предыдущим. И в итоге получается: человек сказал лишнего, пообещал лишнего... </w:t>
      </w:r>
    </w:p>
    <w:p>
      <w:pPr>
        <w:pStyle w:val="Normal"/>
        <w:widowControl w:val="false"/>
        <w:ind w:firstLine="426"/>
        <w:rPr>
          <w:lang w:val="en-US"/>
        </w:rPr>
      </w:pPr>
      <w:r>
        <w:rPr/>
        <w:t xml:space="preserve">Попробуйте понаблюдать за своей речью. Возможно, у вас нет этой ассоциативной проблемы. Тогда следующее упражнение вам не помощник. Но если есть, то попробуйте его. </w:t>
      </w:r>
    </w:p>
    <w:p>
      <w:pPr>
        <w:pStyle w:val="Normal"/>
        <w:widowControl w:val="false"/>
        <w:ind w:firstLine="426"/>
        <w:rPr>
          <w:lang w:val="en-US"/>
        </w:rPr>
      </w:pPr>
      <w:r>
        <w:rPr/>
        <w:t xml:space="preserve">Итак. Действовать будем от обратного. </w:t>
      </w:r>
    </w:p>
    <w:p>
      <w:pPr>
        <w:pStyle w:val="Normal"/>
        <w:widowControl w:val="false"/>
        <w:ind w:firstLine="426"/>
        <w:rPr>
          <w:lang w:val="en-US"/>
        </w:rPr>
      </w:pPr>
      <w:r>
        <w:rPr/>
        <w:t xml:space="preserve">Шаг 1. Если проводите упражнение индивидуально, то приготовьте аппаратуру для записи звука. Выберите какой-нибудь неживой объект, которому совершенно всё равно до того, что вы говорите. Это может быть настольная лампа, книга, стул или ещё что-то. Поговорите с ним, расскажите что сегодня с вами было, что вы думаете, поведайте содержание недавно виденного фильма. Не так важно, что вы говорите. Главное - продержаться минут 5-10. Послушайте запись несколько раз, проанализируйте. Попробуйте оценить долю фраз своей речи, которые были порождены ассоциациями с предыдущими, а не логическими рассуждениями. Поставьте себе "диагноз" в попугаях, например "40% попугая". </w:t>
      </w:r>
    </w:p>
    <w:p>
      <w:pPr>
        <w:pStyle w:val="Normal"/>
        <w:widowControl w:val="false"/>
        <w:ind w:firstLine="426"/>
        <w:rPr>
          <w:lang w:val="en-US"/>
        </w:rPr>
      </w:pPr>
      <w:r>
        <w:rPr/>
        <w:t xml:space="preserve">Если упражнение проводится в группе, то тут также можно использовать аппаратуру для записи, с тем, чтобы в дальнейшем анализировать речь совместно или в парах. Можно без записи, в режиме "рассказал - получил диагноз". В обоих случаях "диагноз" ставится другими участниками, не вами, но - возможно - при вашем участии. Занимаясь в группе, разговор тоже надо вести с неживым объектом. </w:t>
      </w:r>
    </w:p>
    <w:p>
      <w:pPr>
        <w:pStyle w:val="Normal"/>
        <w:widowControl w:val="false"/>
        <w:ind w:firstLine="426"/>
        <w:rPr>
          <w:lang w:val="en-US"/>
        </w:rPr>
      </w:pPr>
      <w:r>
        <w:rPr/>
        <w:t xml:space="preserve">Шаг 2. Сядьте в удобное кресло. Расслабьтесь. Закройте глаза. Попробуйте успокоить свои мысли. Речь здесь идёт о внутренней речи, не о визуальных и звуковых образах, всплывающих в сознании. Вам надо добиться такого состояния, при котором можно смело сказать, что вы вообще ничего не говорите, даже про себя. Этого добиться совсем не просто. Возможно, вам потребуется периодическая тренировка на протяжении нескольких дней или недель. Тем не менее старайтесь, это важно. Научитесь хотя бы одну-две минуты проводить в полном молчании. Научившись, можете переходить к следующему шагу. </w:t>
      </w:r>
    </w:p>
    <w:p>
      <w:pPr>
        <w:pStyle w:val="Normal"/>
        <w:widowControl w:val="false"/>
        <w:ind w:firstLine="426"/>
        <w:rPr>
          <w:lang w:val="en-US"/>
        </w:rPr>
      </w:pPr>
      <w:r>
        <w:rPr/>
        <w:t xml:space="preserve">Шаг 3. На самом деле разговаривать с неживыми объектами сложнее, чем с живыми. Получая даже минимальную поддержку со стороны собеседника, мы говорим увереннее и - как нам кажется - осмысленнее. Однако, </w:t>
      </w:r>
      <w:r>
        <w:rPr>
          <w:b/>
          <w:bCs/>
        </w:rPr>
        <w:t>не умея разговаривать со стулом, не получится уметь говорить с людьми</w:t>
      </w:r>
      <w:r>
        <w:rPr/>
        <w:t xml:space="preserve">. Поэтому вернитесь к общению с неживыми объектами. Но теперь на качественно ином уровне. В самом начале разговора вы 1) определите вслух тему, цель вашей беседы, 2) очертите краткий план беседы, 3) проведите саму беседу. Это может выглядеть примерно так: "Дорогая лампочка, мне кажется тебе будет интересно послушать про вред внеплановой беременности. Я сначала тебе расскажу про то, что такое внеплановая беременность, потом про возможные последствия её, потом про способы избежать оной. Итак...". </w:t>
      </w:r>
    </w:p>
    <w:p>
      <w:pPr>
        <w:pStyle w:val="Normal"/>
        <w:widowControl w:val="false"/>
        <w:ind w:firstLine="426"/>
        <w:rPr>
          <w:lang w:val="en-US"/>
        </w:rPr>
      </w:pPr>
      <w:r>
        <w:rPr/>
        <w:t xml:space="preserve">Нет большой нужды здесь записывать свою речь. На первом шаге вы уже получили некоторый опыт рефлексии "речи попугая", поэтому сейчас вполне достаточно по окончании разговора мысленно вернуться к нему и поставить опят себе оценку, например "20% попугая". </w:t>
      </w:r>
    </w:p>
    <w:p>
      <w:pPr>
        <w:pStyle w:val="Normal"/>
        <w:widowControl w:val="false"/>
        <w:ind w:firstLine="426"/>
        <w:rPr>
          <w:lang w:val="en-US"/>
        </w:rPr>
      </w:pPr>
      <w:r>
        <w:rPr/>
        <w:t xml:space="preserve">Шаг 4. Разыграйте небольшую сценку. Ходите по своей квартире (или тренинговому залу) и рассматривайте неживые предметы. Повстречав что-то, что зацепило ваше внимание, остановитесь, поздоровайтесь с этой вещью, поговорите с ней как со старым другом, с которым давно не виделись и с которым хочется обсудить свежие новости и - может быть - как-то освежить отношения. При этом не забывайте про основной функционал этой вещи. Ваш диалог может выглядеть примерно так: "Здравствуй, пылесос! Давно тебя не видел... Как дела? У меня нормально... Может быть, займёмся как-нибудь на днях генеральной уборкой? Может, тебе помочь чем-то надо...". Старайтесь, чтобы ваша речь была предметна, последовательна, чтобы в ней была логика, структура. Совсем не такое простое упражнение, как может показаться на первый взгляд. Старайтесь продержаться хотя бы минут пять. </w:t>
      </w:r>
    </w:p>
    <w:p>
      <w:pPr>
        <w:pStyle w:val="Normal"/>
        <w:widowControl w:val="false"/>
        <w:ind w:firstLine="426"/>
        <w:rPr>
          <w:lang w:val="en-US"/>
        </w:rPr>
      </w:pPr>
      <w:r>
        <w:rPr/>
        <w:t xml:space="preserve">Шаг 5. Контролируйте свою речь в общении с реальными людьми. Помните, что она должна быть логична, последовательна. Оценивайте свою речь "в попугаях". </w:t>
      </w:r>
    </w:p>
    <w:p>
      <w:pPr>
        <w:pStyle w:val="Normal"/>
        <w:widowControl w:val="false"/>
        <w:ind w:firstLine="426"/>
        <w:rPr/>
      </w:pPr>
      <w:r>
        <w:rPr/>
        <w:t xml:space="preserve">Шаг 6. Наслаждайтесь. </w:t>
      </w:r>
    </w:p>
    <w:p>
      <w:pPr>
        <w:pStyle w:val="Style16"/>
        <w:widowControl w:val="false"/>
        <w:spacing w:before="0" w:after="0"/>
        <w:rPr>
          <w:b/>
          <w:b/>
          <w:bCs/>
        </w:rPr>
      </w:pPr>
      <w:r>
        <w:rPr>
          <w:b/>
          <w:bCs/>
        </w:rPr>
        <w:t>Библиографическая ссылка</w:t>
      </w:r>
    </w:p>
    <w:p>
      <w:pPr>
        <w:pStyle w:val="Normal"/>
        <w:widowControl w:val="false"/>
        <w:rPr/>
      </w:pPr>
      <w:r>
        <w:rPr/>
        <w:t>1. Вербальное упражнение "Попугай" [Электронный ресурс] // А. Я. Психология (azps.ru): [web-сайт]. 14.05.2012. – Режим доступа: http://azps.ru/training/oratio/parrot.html (14.05.2012).</w:t>
      </w:r>
    </w:p>
    <w:p>
      <w:pPr>
        <w:pStyle w:val="Heading1"/>
        <w:widowControl w:val="false"/>
        <w:spacing w:before="0" w:after="0"/>
        <w:rPr>
          <w:sz w:val="24"/>
          <w:szCs w:val="24"/>
        </w:rPr>
      </w:pPr>
      <w:r>
        <w:rPr>
          <w:sz w:val="24"/>
          <w:szCs w:val="24"/>
        </w:rPr>
        <w:t xml:space="preserve">Как стать общительным </w:t>
      </w:r>
    </w:p>
    <w:p>
      <w:pPr>
        <w:pStyle w:val="Normal"/>
        <w:widowControl w:val="false"/>
        <w:ind w:firstLine="426"/>
        <w:rPr/>
      </w:pPr>
      <w:r>
        <w:rPr/>
        <w:t xml:space="preserve">Очень многие люди, если не большинство, испытывают проблемы в общении. Кому-то с трудом дается первый контакт, у кого-то не получается длительно поддерживать отношения, кто-то теряется в разговоре и не знает что сказать. Ниже приводятся общие советы по тому, как стать общительнее. Этих советов довольно много. Не стоит сразу бросаться и выполнять их все. Скорее всего, из этого ничего не выйдет. Для начала выберите то, что удобнее для вас, что легко реализовать.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Видеть общее</w:t>
      </w:r>
    </w:p>
    <w:p>
      <w:pPr>
        <w:pStyle w:val="Normal"/>
        <w:widowControl w:val="false"/>
        <w:ind w:firstLine="426"/>
        <w:rPr>
          <w:lang w:val="en-US"/>
        </w:rPr>
      </w:pPr>
      <w:r>
        <w:rPr/>
        <w:t xml:space="preserve">В русском языке слово "общение" происходит от "общее". Что интересно, английское "communication" восходит к латинскому "communis" - тоже "общее". Смысл тут в том, что разговаривающие люди объединены чем-то общим, какой-то общей проблемой, интересом, идеей. Это и есть то общее, вокруг которого строится общение. </w:t>
      </w:r>
    </w:p>
    <w:p>
      <w:pPr>
        <w:pStyle w:val="Normal"/>
        <w:widowControl w:val="false"/>
        <w:ind w:firstLine="426"/>
        <w:rPr>
          <w:lang w:val="en-US"/>
        </w:rPr>
      </w:pPr>
      <w:r>
        <w:rPr/>
        <w:t xml:space="preserve">На самом деле, видеть общее - это большое искусство. Интересы, стоящие за процессом общения, бывают явные и скрытые. Примеры явного интереса: домохозяйки обмениваются новыми рецептами, студенты обсуждают расписание занятий, акционеры общаются между собой по поводу новой стратегии компании. Примеры скрытых интересов: желание развеять скуку, просто накопившаяся потребность поболтать, зарождающееся половое влечение. </w:t>
        <w:br/>
        <w:t xml:space="preserve">Даже у самых разных людей могут быть какие-то точки соприкосновения. Например, может оказаться, что оба увлекаются разведением рыбок или болеют за один футбольный клуб. </w:t>
      </w:r>
    </w:p>
    <w:p>
      <w:pPr>
        <w:pStyle w:val="Normal"/>
        <w:widowControl w:val="false"/>
        <w:ind w:firstLine="426"/>
        <w:rPr/>
      </w:pPr>
      <w:r>
        <w:rPr/>
        <w:t xml:space="preserve">Вопрос в том - как найти эти точки соприкосновения? Здесь просто важно давать собеседнику выговориться, не ограничивать тему разговора. Можно задавать, если позволяет ситуация, наводящие вопросы. Например, поинтересоваться, как этот человек провел выходные дни. Очевидно же, что свои выходные дни большинство людей стараются потратить на любимые дела.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Быть полезным</w:t>
      </w:r>
    </w:p>
    <w:p>
      <w:pPr>
        <w:pStyle w:val="Normal"/>
        <w:widowControl w:val="false"/>
        <w:ind w:firstLine="426"/>
        <w:rPr>
          <w:lang w:val="en-US"/>
        </w:rPr>
      </w:pPr>
      <w:r>
        <w:rPr/>
        <w:t xml:space="preserve">Человек вовсе не обязан с вами общаться. Если вы общаетесь в рамках официального взаимодействия, это вынужденное общение. Большинство же слов, которые говорят люди, произносятся добровольно. Чтобы человек с вами общался, вам надо научиться не только находить общее с ним, но и быть полезным в этом общем. </w:t>
      </w:r>
    </w:p>
    <w:p>
      <w:pPr>
        <w:pStyle w:val="Normal"/>
        <w:widowControl w:val="false"/>
        <w:ind w:firstLine="426"/>
        <w:rPr/>
      </w:pPr>
      <w:r>
        <w:rPr/>
        <w:t xml:space="preserve">Предположим, что оба вы - рыбаки. Только ваш собеседник рыбак заядлый, а вы беретесь за удочку раз в год. Он вам может рассказать много всего интересного. И этим будет вам полезен. Но будете ли вы полезны ему? Вот в чем вопрос. Скорее всего, что нет. Да, можно подловить момент, когда человек находится в состоянии повышенной потребности в болтовне. Вы будете его слушать, и этим принесете ему какую-никакую, но пользу. Это тоже хорошо. Однако лучше хоть как-нибудь подготовиться к беседе. Например, можно почитать про новые виды снаряжения, оригинальные способы ловли и т.д.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Быть умным и интересным собеседником</w:t>
      </w:r>
    </w:p>
    <w:p>
      <w:pPr>
        <w:pStyle w:val="Normal"/>
        <w:widowControl w:val="false"/>
        <w:ind w:firstLine="426"/>
        <w:rPr>
          <w:lang w:val="en-US"/>
        </w:rPr>
      </w:pPr>
      <w:r>
        <w:rPr/>
        <w:t xml:space="preserve">Во-первых, как уже было сказано, в общении надо стремиться приносить пользу собеседнику. Если вы много знаете, обладаете какими-то интересными умениями и навыками (например игры на саксофоне), то это сильно повышает ваши шансы на обоюдоприятное общение. </w:t>
      </w:r>
    </w:p>
    <w:p>
      <w:pPr>
        <w:pStyle w:val="Normal"/>
        <w:widowControl w:val="false"/>
        <w:ind w:firstLine="426"/>
        <w:rPr/>
      </w:pPr>
      <w:r>
        <w:rPr/>
        <w:t xml:space="preserve">Во-вторых, в наше время интеллектуальные качества ценятся весьма высоко. Обладание спортивным телосложением повышает сексуальную привлекательность, это бесспорно. Но найдется мало желающих общаться с тупым "качком". Хилый интеллигент имеет значительно больше коммуникативного потенциала.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Проявлять остроумие</w:t>
      </w:r>
    </w:p>
    <w:p>
      <w:pPr>
        <w:pStyle w:val="Normal"/>
        <w:widowControl w:val="false"/>
        <w:ind w:firstLine="426"/>
        <w:rPr>
          <w:lang w:val="en-US"/>
        </w:rPr>
      </w:pPr>
      <w:r>
        <w:rPr/>
        <w:t xml:space="preserve">Как уже было сказано, в общении очень важно видеть общее и быть полезным. Очень часто можно наблюдать, что собираются некоторые "веселые компании", в которых общее - это стремление повеселиться сообща и поупражняться в остроумии. Такие компании сплачиваются смехом, смех в них - основная валюта. </w:t>
      </w:r>
    </w:p>
    <w:p>
      <w:pPr>
        <w:pStyle w:val="Normal"/>
        <w:widowControl w:val="false"/>
        <w:ind w:firstLine="426"/>
        <w:rPr/>
      </w:pPr>
      <w:r>
        <w:rPr/>
        <w:t xml:space="preserve">Веселя других людей, вы не только делаете им приятное (полезное). Проявляя остроумие, вы демонстрируете свою коммуникативную ценность. Это довольно тонкий момент. Никто не любит зануд. Никто не любит шаблонных фраз, нотаций и домашних заготовок. Все напротив любят спонтанное остроумие, идущее от ситуации.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Не раздражать</w:t>
      </w:r>
    </w:p>
    <w:p>
      <w:pPr>
        <w:pStyle w:val="Normal"/>
        <w:widowControl w:val="false"/>
        <w:ind w:firstLine="426"/>
        <w:rPr>
          <w:lang w:val="en-US"/>
        </w:rPr>
      </w:pPr>
      <w:r>
        <w:rPr/>
        <w:t xml:space="preserve">Подавляющее большинство людей любит общаться. Если у них есть свободное время и более-менее хорошее настроение, они могут разговаривать с кем угодно. Даже самый скучный человек может вызвать интерес, ведь не спал же он в анабиозе свои двадцать, тридцать, сорок лет, было же у него что-то неординарное в жизни. Однако очень легко отпугнуть человека своими неприятными манерами. </w:t>
      </w:r>
    </w:p>
    <w:p>
      <w:pPr>
        <w:pStyle w:val="Normal"/>
        <w:widowControl w:val="false"/>
        <w:ind w:firstLine="426"/>
        <w:rPr/>
      </w:pPr>
      <w:r>
        <w:rPr/>
        <w:t xml:space="preserve">К числу этих неприятных манер можно отнести: шмыганье носом, постоянные вздохи, бегающие глаза, слова-паразиты, очень громкая или тихая речь, безграмотная речь, неуместные и неприличные жесты, бурная жестикуляция, глупая или слишком выразительная мимика, многозначительный вид и т.д. Таких раздражающих манер может быть очень много. По возможности лучше от них избавиться. Еще лучше - взять себе в качестве объекта для подражания какого-нибудь киногероя. Стараться хотя бы какой-то период времени вести себя как он. Если у вас и останутся какие-то нехорошие манеры, то их можно будет истолковать как вашу "изюминку".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Проявлять инициативу</w:t>
      </w:r>
    </w:p>
    <w:p>
      <w:pPr>
        <w:pStyle w:val="Normal"/>
        <w:widowControl w:val="false"/>
        <w:ind w:firstLine="426"/>
        <w:rPr/>
      </w:pPr>
      <w:r>
        <w:rPr/>
        <w:t xml:space="preserve">Многих людей раздражает еще и безынициативность, пассивность собеседника. Такой собеседник как бы говорит своим поведением: "Вы не хотите говорить про собак, а хотите про работу? Хорошо. Не хотите про работу, хотите про политику? Ладно. Опять про собак? Ну конечно!.." За таким поведением обычно стоит стремление любой ценой завоевать расположение другого человека, и это очень хорошо видно, всем понятно. Поэтому надо проявлять инициативу, подбивать собеседника говорить хотя бы иногда на темы, которые вам интереснее, чем ему.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Быть в меру уверенным</w:t>
      </w:r>
    </w:p>
    <w:p>
      <w:pPr>
        <w:pStyle w:val="Normal"/>
        <w:widowControl w:val="false"/>
        <w:ind w:firstLine="426"/>
        <w:rPr>
          <w:lang w:val="en-US"/>
        </w:rPr>
      </w:pPr>
      <w:r>
        <w:rPr/>
        <w:t xml:space="preserve">Как уже говорилось, обычно общение это добровольный процесс, а не вынужденный. И в этом добровольном процессе собеседники должны ощущать себя равнозначными партнерами. Даже в общении родителя с ребенком или учителя с учеником могут быть партнерские отношения. Конечно, один родитель не устает показывать свой более высокий статус. Но другой родитель воспринимает своего ребенка как партнера - в конце концов, ребенок так же важен, просто он родился на двадцать-тридцать лет позже своего родителя. </w:t>
      </w:r>
    </w:p>
    <w:p>
      <w:pPr>
        <w:pStyle w:val="Normal"/>
        <w:widowControl w:val="false"/>
        <w:ind w:firstLine="426"/>
        <w:rPr/>
      </w:pPr>
      <w:r>
        <w:rPr/>
        <w:t xml:space="preserve">Неуверенное поведение это на самом деле низкостатусное поведение. В силу тех или иных причин запустился инстинктивный шаблон такого поведения. От этого ощущения надо, конечно, избавляться. Нужно понимать, осознавать свою важность для общества. С неуверенным (низкостатусным) человеком общаются с меньшей охотой. С большим удовольствие общаются в самоуверенным (высокостатусным) человеком, однако такое общение натянуто, асимметрично. Лучше соблюдать золотую середину, быть в меру уверенным.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Не форсировать события</w:t>
      </w:r>
    </w:p>
    <w:p>
      <w:pPr>
        <w:pStyle w:val="Normal"/>
        <w:widowControl w:val="false"/>
        <w:ind w:firstLine="426"/>
        <w:rPr>
          <w:lang w:val="en-US"/>
        </w:rPr>
      </w:pPr>
      <w:r>
        <w:rPr/>
        <w:t xml:space="preserve">Познакомиться с другим человеком очень просто. Достаточно просто увидеть друг друга - вы уже знакомы! Да, вы не знаете имен друг друга, род занятий и прочее. Однако вы знаете друг друга в лицо, а это уже знакомство. Интересно, что по исследованиям ученых самая первая информация, которую мы получаем о другом человеке это его пол. Так что кроме внешности, мы знаем уже пол. Также знаем рост, примерный возраст, телосложение, стиль одежды. Ситуация, в которой мы познакомились, тоже многое говорит о человеке. Одно дело, если мы познакомились в ночном клубе, другое - если в автосалоне. </w:t>
      </w:r>
    </w:p>
    <w:p>
      <w:pPr>
        <w:pStyle w:val="Normal"/>
        <w:widowControl w:val="false"/>
        <w:ind w:firstLine="426"/>
        <w:rPr/>
      </w:pPr>
      <w:r>
        <w:rPr/>
        <w:t xml:space="preserve">Вы уже знакомы. И это важно. Далее надо постепенно, по ситуации развивать отношения. Можно в чем-то оказать мелкую помощь, можно самому попросить помощь. Совсем не обязательно сразу лезть со своим именем, это будет слишком нарочитое знакомство. Лучше подождать, когда человек сам захочет обменяться именами и даже телефонами.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Уметь слушать</w:t>
      </w:r>
    </w:p>
    <w:p>
      <w:pPr>
        <w:pStyle w:val="Normal"/>
        <w:widowControl w:val="false"/>
        <w:ind w:firstLine="426"/>
        <w:rPr>
          <w:lang w:val="en-US"/>
        </w:rPr>
      </w:pPr>
      <w:r>
        <w:rPr/>
        <w:t xml:space="preserve">Следует не забывать, что люди обычно любят рассказывать про себя, свои проблемы. Любят хвастаться своими достижениями, детьми, знакомствами и прочим. Далеко не у каждого есть свой слушатель. Покажите, что вы умеете слушать, что вам интересны рассказы. </w:t>
      </w:r>
    </w:p>
    <w:p>
      <w:pPr>
        <w:pStyle w:val="Normal"/>
        <w:widowControl w:val="false"/>
        <w:ind w:firstLine="426"/>
        <w:rPr/>
      </w:pPr>
      <w:r>
        <w:rPr/>
        <w:t xml:space="preserve">Уметь слушать - не значит постоянно молчать. Кивайте, чтобы показать, что вы слушаете. Задавайте уточняющие вопросы.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Уметь прощать и обращать в шутку</w:t>
      </w:r>
    </w:p>
    <w:p>
      <w:pPr>
        <w:pStyle w:val="Normal"/>
        <w:widowControl w:val="false"/>
        <w:ind w:firstLine="426"/>
        <w:rPr/>
      </w:pPr>
      <w:r>
        <w:rPr/>
        <w:t xml:space="preserve">Никто не идеален. Ваш собеседник может случайно или в шутку вас обидеть. Развивайте в себе способность не обижаться по пустякам. Надо уметь прощать собеседника. Но это не значит, что вообще не надо реагировать на обиды. Наоборот лучше показать свою обиду, но и показать, что вы простили собеседника. В следующий раз он будет более осторожен.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Не быть мизантропом</w:t>
      </w:r>
    </w:p>
    <w:p>
      <w:pPr>
        <w:pStyle w:val="Normal"/>
        <w:widowControl w:val="false"/>
        <w:ind w:firstLine="426"/>
        <w:rPr>
          <w:lang w:val="en-US"/>
        </w:rPr>
      </w:pPr>
      <w:r>
        <w:rPr/>
        <w:t xml:space="preserve">Мизантроп - человек, не любящий других людей, видящий в них одни недостатки. Это черта характера, и вредная черта характера. Она мешает глубже понимать сущность, психологический уклад другого человека. Если вы склонны к мизантропии, боритесь с ней. Для этого старайтесь искать в других людях достоинства, глубже разбираться в их поведении. </w:t>
      </w:r>
    </w:p>
    <w:p>
      <w:pPr>
        <w:pStyle w:val="Normal"/>
        <w:widowControl w:val="false"/>
        <w:ind w:firstLine="426"/>
        <w:rPr/>
      </w:pPr>
      <w:r>
        <w:rPr/>
        <w:t xml:space="preserve">Мизантропия у многих людей вызывает стеснительность. Дело в том, что они привыкли очернять других людей, вскрывать их "подлую природу". И пусть мизантропу он сам кажется хорошим и милым человеком, но он ожидает, что другие люди его тоже ненавидят, как и он их. Отсюда и стеснительность.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Большие тусовки</w:t>
      </w:r>
    </w:p>
    <w:p>
      <w:pPr>
        <w:pStyle w:val="Normal"/>
        <w:widowControl w:val="false"/>
        <w:ind w:firstLine="426"/>
        <w:rPr/>
      </w:pPr>
      <w:r>
        <w:rPr/>
        <w:t xml:space="preserve">Человек - социальное существо. Когда все вокруг тревожные, ему тоже тревожно. Когда другие веселятся, то и ему тоже весело. Отсюда и феномен больших тусовок - если даже на душе очень тягостно, то большая веселая компания это исправит. Поэтому не стоит избегать коллективного веселья, это очень хороший способ сблизиться с людьми, которые недоступны "в обычном режиме".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Кристаллизовать имидж</w:t>
      </w:r>
    </w:p>
    <w:p>
      <w:pPr>
        <w:pStyle w:val="Normal"/>
        <w:widowControl w:val="false"/>
        <w:ind w:firstLine="426"/>
        <w:rPr/>
      </w:pPr>
      <w:r>
        <w:rPr/>
        <w:t xml:space="preserve">В каждом человеке есть что-то интересное. Старайтесь подмечать, что вызывает искренний интерес со стороны других людей в вашей личности. Ваши родители? Ваше образование? Ваша судимость? Ваши знакомства? Из таких интересных моментов и формируйте свой имидж. Новым знакомым старайтесь представиться с этой стороны. </w:t>
      </w:r>
    </w:p>
    <w:p>
      <w:pPr>
        <w:pStyle w:val="Heading2"/>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Скрывать свою потребность в общении</w:t>
      </w:r>
    </w:p>
    <w:p>
      <w:pPr>
        <w:pStyle w:val="Normal"/>
        <w:widowControl w:val="false"/>
        <w:ind w:firstLine="426"/>
        <w:rPr/>
      </w:pPr>
      <w:r>
        <w:rPr/>
        <w:t xml:space="preserve">Если вы одиноки, если для вас очень важно "пообщаться хоть с кем-то", то это надо скрывать. Людей можно отпугнуть или даже разозлить, если вы будете им навязываться со своим общением. К тому же вы рискуете оказаться в глупом положении. Если вы голодны и будете ходить с голодным видом, то вас рано или поздно накормят. Но придется очень долго ходить с выражением одиночества на лице в поисках полноценного общения. </w:t>
      </w:r>
    </w:p>
    <w:p>
      <w:pPr>
        <w:pStyle w:val="Heading1"/>
        <w:widowControl w:val="false"/>
        <w:spacing w:before="0" w:after="0"/>
        <w:rPr>
          <w:sz w:val="24"/>
          <w:szCs w:val="24"/>
        </w:rPr>
      </w:pPr>
      <w:r>
        <w:rPr>
          <w:sz w:val="24"/>
          <w:szCs w:val="24"/>
        </w:rPr>
        <w:t xml:space="preserve">Коммуникативное упражнение "Ключевые слова" </w:t>
      </w:r>
    </w:p>
    <w:p>
      <w:pPr>
        <w:pStyle w:val="Style16"/>
        <w:widowControl w:val="false"/>
        <w:spacing w:before="0" w:after="0"/>
        <w:rPr/>
      </w:pPr>
      <w:r>
        <w:rPr>
          <w:b/>
          <w:bCs/>
        </w:rPr>
        <w:t>Название</w:t>
      </w:r>
      <w:r>
        <w:rPr/>
        <w:t>. Коммуникативное упражнение "Ключевые слова"</w:t>
      </w:r>
    </w:p>
    <w:p>
      <w:pPr>
        <w:pStyle w:val="Style16"/>
        <w:widowControl w:val="false"/>
        <w:spacing w:before="0" w:after="0"/>
        <w:rPr/>
      </w:pPr>
      <w:r>
        <w:rPr>
          <w:b/>
          <w:bCs/>
        </w:rPr>
        <w:t>Предназначение</w:t>
      </w:r>
      <w:r>
        <w:rPr/>
        <w:t xml:space="preserve">. </w:t>
        <w:br/>
        <w:t xml:space="preserve">  Процедура группового психологического тренинга, направлена на развитие способности резюмировать основное содержание речи другого человека, находить точки, в которых можно развить коммуникативную ситуацию. </w:t>
      </w:r>
    </w:p>
    <w:p>
      <w:pPr>
        <w:pStyle w:val="Style16"/>
        <w:widowControl w:val="false"/>
        <w:spacing w:before="0" w:after="0"/>
        <w:rPr/>
      </w:pPr>
      <w:r>
        <w:rPr>
          <w:b/>
          <w:bCs/>
        </w:rPr>
        <w:t>Качества</w:t>
      </w:r>
      <w:r>
        <w:rPr/>
        <w:t xml:space="preserve">. </w:t>
      </w:r>
      <w:hyperlink r:id="rId3">
        <w:r>
          <w:rPr>
            <w:rStyle w:val="InternetLink"/>
          </w:rPr>
          <w:t>Коммуникативная компетенция</w:t>
        </w:r>
      </w:hyperlink>
    </w:p>
    <w:p>
      <w:pPr>
        <w:pStyle w:val="Style16"/>
        <w:widowControl w:val="false"/>
        <w:spacing w:before="0" w:after="0"/>
        <w:rPr>
          <w:b/>
          <w:b/>
          <w:bCs/>
        </w:rPr>
      </w:pPr>
      <w:r>
        <w:rPr>
          <w:b/>
          <w:bCs/>
        </w:rPr>
        <w:t>Содержание</w:t>
      </w:r>
    </w:p>
    <w:p>
      <w:pPr>
        <w:pStyle w:val="Normal"/>
        <w:widowControl w:val="false"/>
        <w:rPr/>
      </w:pPr>
      <w:r>
        <w:rPr/>
        <w:t>  </w:t>
      </w:r>
      <w:r>
        <w:rPr/>
        <w:t xml:space="preserve">Ведущий вызывает одного добровольца. Ему предстоит совершить небольшой рассказ о каком-то эпизоде из своей личной жизни. Желательно, чтобы этот эпизод содержал какую-то проблему, и эту проблему, быть может, сам человек до сих пор еще для себя не решил. Ведущий предупреждает добровольца, что его рассказ будут тщательно анализировать. Если он этого не хочет, то может отказаться. </w:t>
        <w:br/>
        <w:t xml:space="preserve">  Доброволец производит рассказ. Остальные участники внимательно его слушают. Если доброволец сбивается, не знает как продолжить рассказ, ведущий в мягкой манере ему помогает. </w:t>
        <w:br/>
        <w:t xml:space="preserve">  После окончания рассказа ведущий предлагает участникам проанализировать рассказ и выделить в нем семь ключевых слов (понятий): </w:t>
        <w:br/>
        <w:t xml:space="preserve">  - эти ключевые слова должны отражать наиболее характерные моменты рассказа, </w:t>
        <w:br/>
        <w:t xml:space="preserve">  - ключевые слова должны отражать проблему, </w:t>
        <w:br/>
        <w:t xml:space="preserve">  - можно использовать сочетания из двух-трех слов, если нельзя ограничиться одним, и это будет считаться за одно ключевое понятие. </w:t>
        <w:br/>
        <w:t xml:space="preserve">  Список ключевых слов составляется участниками тренинга сообща. Сам автор рассказа в обсуждении участия не принимает. Если ключевых слов набирается больше семи, надо отсеять лишние. При этом какие-то можно объединять. </w:t>
        <w:br/>
        <w:t xml:space="preserve">  Когда список составлен, происходит переход к другому добровольцу и его рассказу. Так желательно повторить несколько раз. </w:t>
        <w:br/>
        <w:t xml:space="preserve">  В конце проводится обсуждение, на котором ведущий вместе с участниками рассматривает ситуации, в которых может помочь это умение выделять в речи собеседника ключевые слова. Ведущий обращает внимание участников на то, что каждое ключевое слово - это точка, в которой можно развить диалог в каком-то особенном направлении. Иногда собеседник специально, сознательно подбрасывает эти ключевые слова. Иногда он это делает бессознательно. Иногда даже вопреки своей воле. </w:t>
      </w:r>
    </w:p>
    <w:p>
      <w:pPr>
        <w:pStyle w:val="Style16"/>
        <w:widowControl w:val="false"/>
        <w:spacing w:before="0" w:after="0"/>
        <w:rPr>
          <w:b/>
          <w:b/>
          <w:bCs/>
        </w:rPr>
      </w:pPr>
      <w:r>
        <w:rPr>
          <w:b/>
          <w:bCs/>
        </w:rPr>
        <w:t>Библиографическая ссылка</w:t>
      </w:r>
    </w:p>
    <w:p>
      <w:pPr>
        <w:pStyle w:val="Normal"/>
        <w:widowControl w:val="false"/>
        <w:rPr/>
      </w:pPr>
      <w:r>
        <w:rPr/>
        <w:t>1. Коммуникативное упражнение "Ключевые слова" [Электронный ресурс] // А. Я. Психология (azps.ru) : [web-сайт]. 6.11.2012. – Режим доступа: http://azps.ru/training/communication/key_words.html (6.11.2012).</w:t>
      </w:r>
    </w:p>
    <w:p>
      <w:pPr>
        <w:pStyle w:val="Heading1"/>
        <w:widowControl w:val="false"/>
        <w:spacing w:before="0" w:after="0"/>
        <w:rPr>
          <w:sz w:val="24"/>
          <w:szCs w:val="24"/>
        </w:rPr>
      </w:pPr>
      <w:r>
        <w:rPr>
          <w:sz w:val="24"/>
          <w:szCs w:val="24"/>
        </w:rPr>
        <w:t xml:space="preserve">Коммуникативное упражнение "Уникальные слова" </w:t>
      </w:r>
    </w:p>
    <w:p>
      <w:pPr>
        <w:pStyle w:val="Style16"/>
        <w:widowControl w:val="false"/>
        <w:spacing w:before="0" w:after="0"/>
        <w:rPr/>
      </w:pPr>
      <w:r>
        <w:rPr>
          <w:b/>
          <w:bCs/>
        </w:rPr>
        <w:t>Название</w:t>
      </w:r>
      <w:r>
        <w:rPr/>
        <w:t>. Коммуникативное упражнение "Уникальные слова"</w:t>
      </w:r>
    </w:p>
    <w:p>
      <w:pPr>
        <w:pStyle w:val="Style16"/>
        <w:widowControl w:val="false"/>
        <w:spacing w:before="0" w:after="0"/>
        <w:rPr/>
      </w:pPr>
      <w:r>
        <w:rPr>
          <w:b/>
          <w:bCs/>
        </w:rPr>
        <w:t>Предназначение</w:t>
      </w:r>
      <w:r>
        <w:rPr/>
        <w:t xml:space="preserve">. </w:t>
        <w:br/>
        <w:t xml:space="preserve">  Процедура группового коммуникативного тренинга. Направлена на развитие активного словарного запаса, внимания, выразительности речи. </w:t>
      </w:r>
    </w:p>
    <w:p>
      <w:pPr>
        <w:pStyle w:val="Style16"/>
        <w:widowControl w:val="false"/>
        <w:spacing w:before="0" w:after="0"/>
        <w:rPr/>
      </w:pPr>
      <w:r>
        <w:rPr>
          <w:b/>
          <w:bCs/>
        </w:rPr>
        <w:t>Качества</w:t>
      </w:r>
      <w:r>
        <w:rPr/>
        <w:t xml:space="preserve">. </w:t>
      </w:r>
      <w:hyperlink r:id="rId4">
        <w:r>
          <w:rPr>
            <w:rStyle w:val="InternetLink"/>
          </w:rPr>
          <w:t>Выразительность речи</w:t>
        </w:r>
      </w:hyperlink>
      <w:r>
        <w:rPr/>
        <w:t xml:space="preserve">. </w:t>
      </w:r>
      <w:hyperlink r:id="rId5">
        <w:r>
          <w:rPr>
            <w:rStyle w:val="InternetLink"/>
          </w:rPr>
          <w:t>Внимание</w:t>
        </w:r>
      </w:hyperlink>
      <w:r>
        <w:rPr/>
        <w:t xml:space="preserve">. </w:t>
      </w:r>
      <w:hyperlink r:id="rId6">
        <w:r>
          <w:rPr>
            <w:rStyle w:val="InternetLink"/>
          </w:rPr>
          <w:t>Активный словарный запас</w:t>
        </w:r>
      </w:hyperlink>
    </w:p>
    <w:p>
      <w:pPr>
        <w:pStyle w:val="Style16"/>
        <w:widowControl w:val="false"/>
        <w:spacing w:before="0" w:after="0"/>
        <w:rPr>
          <w:b/>
          <w:b/>
          <w:bCs/>
        </w:rPr>
      </w:pPr>
      <w:r>
        <w:rPr>
          <w:b/>
          <w:bCs/>
        </w:rPr>
        <w:t>Содержание</w:t>
      </w:r>
    </w:p>
    <w:p>
      <w:pPr>
        <w:pStyle w:val="Normal"/>
        <w:widowControl w:val="false"/>
        <w:rPr/>
      </w:pPr>
      <w:r>
        <w:rPr/>
        <w:t>  </w:t>
      </w:r>
      <w:r>
        <w:rPr/>
        <w:t xml:space="preserve">Значительный объем активного словарного запаса обогащает речь, повышает ее пластичность, делает возможным объяснить кому угодно мысли, даже самые сложные и запутанные. Большой словарный запас не только упрощает общение, он еще украшает речь, а также поддерживает в глазах окружающих образ интеллигентного человека. </w:t>
        <w:br/>
        <w:t xml:space="preserve">  В повседневной жизни большинство людей не контролируют как-то особенно свою речь. Она </w:t>
      </w:r>
      <w:r>
        <w:rPr>
          <w:i/>
          <w:iCs/>
        </w:rPr>
        <w:t>струится</w:t>
      </w:r>
      <w:r>
        <w:rPr/>
        <w:t xml:space="preserve"> как бы сама собой. И на самом деле часто бывает так, что мысль человека не успевает за его речью. Он отвечает другим людям шаблонными фразами, которые вошли у него уже в привычку. Иногда он может "блеснуть эрудицией" и произнести что-то новенькое, но это новенькое окажется фразой, позаимствованной у другого человека или подсмотренной в кинофильме. </w:t>
        <w:br/>
        <w:t xml:space="preserve">  Данное упражнение направлено и на развитие активного словарного запаса, и на формирование способности контролировать свою речь. </w:t>
        <w:br/>
        <w:t xml:space="preserve">  Ведущий тренинга рассаживает участников в круг. Выбирается какое-то художественное произведение (фильм), которое все участники читали (смотрели), ну или хотя бы имеют представление о его содержании. Перед участниками ставится задача: рассказать содержание этого произведения, но рассказать в определенном порядке. По очереди (по кругу) каждый участник вносит свою лепту: говорит одну фразу, раскрывающую содержание произведения. Эта фраза не должна быть короче трех слов, и все слова в этой фразе должны быть уникальными, то есть не повторяться на протяжении всего упражнения. Это условие касается вообще всех слов, в том числе местоимений, предлогов и имен собственных. </w:t>
        <w:br/>
        <w:t xml:space="preserve">  Если кто-то нарушил правила (произнес слишком короткую фразу или повторно использовал слово) или просто сдается, то он выбывает из игры. Последний оставшийся объявляется победителем. </w:t>
        <w:br/>
        <w:t xml:space="preserve">  Упражнение можно повторить несколько раз, перед началом каждого список задействованных слов обнуляется. </w:t>
        <w:br/>
        <w:t xml:space="preserve">  Иногда могут возникать спорные ситуации. Считать ли, например, слова "красивый" и "некрасивый" за одно и то же. Ведущий в таких случаях берет на себя роль арбитра. Можно обговорить заранее тонкости: например, что изменение окончания не меняет слова, а изменение суффикса и/или приставки - меняет. Поэтому "красивый" и "некрасивый" - разные слова, "красивый" и "красивенький" - тоже, "красивый" и "красивое" - одно и то же. </w:t>
      </w:r>
    </w:p>
    <w:p>
      <w:pPr>
        <w:pStyle w:val="Style16"/>
        <w:widowControl w:val="false"/>
        <w:spacing w:before="0" w:after="0"/>
        <w:rPr>
          <w:b/>
          <w:b/>
          <w:bCs/>
        </w:rPr>
      </w:pPr>
      <w:r>
        <w:rPr>
          <w:b/>
          <w:bCs/>
        </w:rPr>
        <w:t>Библиографическая ссылка</w:t>
      </w:r>
    </w:p>
    <w:p>
      <w:pPr>
        <w:pStyle w:val="Normal"/>
        <w:widowControl w:val="false"/>
        <w:rPr/>
      </w:pPr>
      <w:r>
        <w:rPr/>
        <w:t>1. Коммуникативное упражнение "Уникальные слова" [Электронный ресурс] // А. Я. Психология (azps.ru) : [web-сайт]. 5.11.2012. – Режим доступа: http://azps.ru/training/communication/unikalnye_slova.html (5.11.2012).</w:t>
      </w:r>
    </w:p>
    <w:p>
      <w:pPr>
        <w:pStyle w:val="Heading1"/>
        <w:widowControl w:val="false"/>
        <w:spacing w:before="0" w:after="0"/>
        <w:rPr>
          <w:sz w:val="24"/>
          <w:szCs w:val="24"/>
        </w:rPr>
      </w:pPr>
      <w:r>
        <w:rPr>
          <w:sz w:val="24"/>
          <w:szCs w:val="24"/>
        </w:rPr>
        <w:t xml:space="preserve">Речевое упражнение "Медленноговорки" </w:t>
      </w:r>
    </w:p>
    <w:p>
      <w:pPr>
        <w:pStyle w:val="Style16"/>
        <w:widowControl w:val="false"/>
        <w:spacing w:before="0" w:after="0"/>
        <w:rPr/>
      </w:pPr>
      <w:r>
        <w:rPr>
          <w:b/>
          <w:bCs/>
        </w:rPr>
        <w:t>Название</w:t>
      </w:r>
      <w:r>
        <w:rPr/>
        <w:t>. Речевое упражнение "Медленноговорки"</w:t>
      </w:r>
    </w:p>
    <w:p>
      <w:pPr>
        <w:pStyle w:val="Style16"/>
        <w:widowControl w:val="false"/>
        <w:spacing w:before="0" w:after="0"/>
        <w:rPr/>
      </w:pPr>
      <w:r>
        <w:rPr>
          <w:b/>
          <w:bCs/>
        </w:rPr>
        <w:t>Предназначение</w:t>
      </w:r>
      <w:r>
        <w:rPr/>
        <w:t xml:space="preserve">. </w:t>
        <w:br/>
        <w:t xml:space="preserve">  Упражнение направлено на развитие чёткости, внятности устной речи, поможет избавиться от сбивчивости, склонности проглатывать отдельные звуки. </w:t>
      </w:r>
    </w:p>
    <w:p>
      <w:pPr>
        <w:pStyle w:val="Style16"/>
        <w:widowControl w:val="false"/>
        <w:spacing w:before="0" w:after="0"/>
        <w:rPr/>
      </w:pPr>
      <w:r>
        <w:rPr>
          <w:b/>
          <w:bCs/>
        </w:rPr>
        <w:t>Качества</w:t>
      </w:r>
      <w:r>
        <w:rPr/>
        <w:t xml:space="preserve">. </w:t>
      </w:r>
      <w:hyperlink r:id="rId7">
        <w:r>
          <w:rPr>
            <w:rStyle w:val="InternetLink"/>
          </w:rPr>
          <w:t>Четкость речи</w:t>
        </w:r>
      </w:hyperlink>
    </w:p>
    <w:p>
      <w:pPr>
        <w:pStyle w:val="Style16"/>
        <w:widowControl w:val="false"/>
        <w:spacing w:before="0" w:after="0"/>
        <w:rPr>
          <w:b/>
          <w:b/>
          <w:bCs/>
        </w:rPr>
      </w:pPr>
      <w:r>
        <w:rPr>
          <w:b/>
          <w:bCs/>
        </w:rPr>
        <w:t>Содержание</w:t>
      </w:r>
    </w:p>
    <w:p>
      <w:pPr>
        <w:pStyle w:val="Normal"/>
        <w:widowControl w:val="false"/>
        <w:rPr/>
      </w:pPr>
      <w:r>
        <w:rPr/>
        <w:t>  </w:t>
      </w:r>
      <w:r>
        <w:rPr/>
        <w:t xml:space="preserve">Если вы замечаете, что ваша речь слишком быстрая (особенно когда волнуетесь), не очень внятная, вы любите проглатывать звуки и даже целые слоги (особенно в конце слов), то вам помогут "медленноговорки". Всем известные скороговорки ("Карл у Клары...", "На дворе трава...") также развивают чёткость речи. Однако у многих людей, особенно взрослых, со временем появляется привычка экономить, проглатывая звуки. Часто это бывает у не очень уверенных в себе людей. Эту привычку экономить скороговорками не уберёшь, они могут даже усилить эту привычку. </w:t>
        <w:br/>
        <w:t xml:space="preserve">  Попробуйте "медленноговорки". На самом деле это цитаты из классической литературы, взятые произвольно. Освоив эти "медленноговорки", вы можете перейти к другим, самостоятельно добытым из литературы. </w:t>
        <w:br/>
        <w:t>  </w:t>
      </w:r>
      <w:r>
        <w:rPr>
          <w:b/>
          <w:bCs/>
        </w:rPr>
        <w:t>Медленноговорки</w:t>
      </w:r>
      <w:r>
        <w:rPr/>
        <w:t xml:space="preserve"> </w:t>
        <w:br/>
      </w:r>
      <w:r>
        <w:rPr>
          <w:rStyle w:val="HTML"/>
          <w:rFonts w:cs="Times New Roman"/>
          <w:sz w:val="24"/>
          <w:szCs w:val="24"/>
        </w:rPr>
        <w:t xml:space="preserve">  1. Когда у противника шестнадцать шашек, а у меня четырнадцать, то я только на одну восьмую слабее его; а когда я поменяюсь тринадцатью шашками, то он будет втрое сильнее меня. </w:t>
      </w:r>
      <w:r>
        <w:rPr/>
        <w:br/>
      </w:r>
      <w:r>
        <w:rPr>
          <w:rStyle w:val="HTML"/>
          <w:rFonts w:cs="Times New Roman"/>
          <w:sz w:val="24"/>
          <w:szCs w:val="24"/>
        </w:rPr>
        <w:t xml:space="preserve">  2. Выстроились перед Мухоловом-Тонконосом Дубонос, Крестонос, Долгонос, Шилонос, Широконос, Сетконос, Мешконос и Долбонос. </w:t>
      </w:r>
      <w:r>
        <w:rPr/>
        <w:br/>
      </w:r>
      <w:r>
        <w:rPr>
          <w:rStyle w:val="HTML"/>
          <w:rFonts w:cs="Times New Roman"/>
          <w:sz w:val="24"/>
          <w:szCs w:val="24"/>
        </w:rPr>
        <w:t xml:space="preserve">  3. Темная и безветренная сентябрьская ночь окружала меня и так же, как море, защищала от всяких помех. </w:t>
      </w:r>
      <w:r>
        <w:rPr/>
        <w:br/>
      </w:r>
      <w:r>
        <w:rPr>
          <w:rStyle w:val="HTML"/>
          <w:rFonts w:cs="Times New Roman"/>
          <w:sz w:val="24"/>
          <w:szCs w:val="24"/>
        </w:rPr>
        <w:t xml:space="preserve">  4. Зачем же взваливать на деньги вину за те мерзости и преступления, которые они порождают? </w:t>
      </w:r>
      <w:r>
        <w:rPr/>
        <w:br/>
      </w:r>
      <w:r>
        <w:rPr>
          <w:rStyle w:val="HTML"/>
          <w:rFonts w:cs="Times New Roman"/>
          <w:sz w:val="24"/>
          <w:szCs w:val="24"/>
        </w:rPr>
        <w:t xml:space="preserve">  5. Иванушка лежал неподвижно со счастливым, спокойным лицом, дышал глубоко, ровно и редко. </w:t>
      </w:r>
      <w:r>
        <w:rPr/>
        <w:br/>
      </w:r>
      <w:r>
        <w:rPr>
          <w:rStyle w:val="HTML"/>
          <w:rFonts w:cs="Times New Roman"/>
          <w:sz w:val="24"/>
          <w:szCs w:val="24"/>
        </w:rPr>
        <w:t xml:space="preserve">  6. Вы, наглы вихри, не дерзайте реветь, но кротко разглашайте прекрасны наши времена. </w:t>
      </w:r>
      <w:r>
        <w:rPr/>
        <w:br/>
      </w:r>
      <w:r>
        <w:rPr>
          <w:rStyle w:val="HTML"/>
          <w:rFonts w:cs="Times New Roman"/>
          <w:sz w:val="24"/>
          <w:szCs w:val="24"/>
        </w:rPr>
        <w:t xml:space="preserve">  7. Холод прошел по спине Ставрогина, и он в испуге вырвал свою руку. </w:t>
      </w:r>
      <w:r>
        <w:rPr/>
        <w:br/>
      </w:r>
      <w:r>
        <w:rPr>
          <w:rStyle w:val="HTML"/>
          <w:rFonts w:cs="Times New Roman"/>
          <w:sz w:val="24"/>
          <w:szCs w:val="24"/>
        </w:rPr>
        <w:t xml:space="preserve">  8. Мужичище был быком, а рожа у него ровно нарошно придумана. </w:t>
      </w:r>
      <w:r>
        <w:rPr/>
        <w:br/>
      </w:r>
      <w:r>
        <w:rPr>
          <w:rStyle w:val="HTML"/>
          <w:rFonts w:cs="Times New Roman"/>
          <w:sz w:val="24"/>
          <w:szCs w:val="24"/>
        </w:rPr>
        <w:t xml:space="preserve">  9. Иван Петрович так же глуп, Семен Петрович так же скуп. </w:t>
      </w:r>
      <w:r>
        <w:rPr/>
        <w:br/>
      </w:r>
      <w:r>
        <w:rPr>
          <w:rStyle w:val="HTML"/>
          <w:rFonts w:cs="Times New Roman"/>
          <w:sz w:val="24"/>
          <w:szCs w:val="24"/>
        </w:rPr>
        <w:t xml:space="preserve">  10. Суета сует, суета сует, и всё суета! </w:t>
      </w:r>
      <w:r>
        <w:rPr/>
        <w:br/>
        <w:t xml:space="preserve">  Как видно, "медленноговорки" расположены от более длинных к коротким. При произнесении вслух старайтесь, чтобы каждая следующая "медленноговорка" звучала не быстрее предыдущей. Помните, что ваша задача - как можно медленнее произнести каждую фразу. </w:t>
        <w:br/>
        <w:t>  </w:t>
      </w:r>
      <w:r>
        <w:rPr>
          <w:i/>
          <w:iCs/>
        </w:rPr>
        <w:t>Обратите внимание, что очень важно следить за естественностью речи. Те согласные звуки, которые нельзя тянуть (например "т" или "к") не тяните. Старайтесь, чтобы речь была похожа на что-то вроде песни, была эстетичной.</w:t>
      </w:r>
      <w:r>
        <w:rPr/>
        <w:t xml:space="preserve"> </w:t>
        <w:br/>
        <w:t xml:space="preserve">  Интонации и паузы должны быть естественными. В шестой скороговорке, например, обращение "наглы вихри" надо должным образом оформить, ставя паузы до и после. И в целом - все запятые надо обозначать паузами. </w:t>
        <w:br/>
        <w:t xml:space="preserve">  Почувствуйте удовольствие от внятной и чёткой собственной речи, от того, что каждый звук вы произносите так, как надо. </w:t>
      </w:r>
    </w:p>
    <w:p>
      <w:pPr>
        <w:pStyle w:val="Style16"/>
        <w:widowControl w:val="false"/>
        <w:spacing w:before="0" w:after="0"/>
        <w:rPr>
          <w:b/>
          <w:b/>
          <w:bCs/>
        </w:rPr>
      </w:pPr>
      <w:r>
        <w:rPr>
          <w:b/>
          <w:bCs/>
        </w:rPr>
        <w:t>Библиографическая ссылка</w:t>
      </w:r>
    </w:p>
    <w:p>
      <w:pPr>
        <w:pStyle w:val="Normal"/>
        <w:widowControl w:val="false"/>
        <w:rPr>
          <w:lang w:val="en-US"/>
        </w:rPr>
      </w:pPr>
      <w:r>
        <w:rPr/>
        <w:t>1. Речевое упражнение "Медленноговорки" [Электронный ресурс] // А. Я. Психология (azps.ru) : [web-сайт]. 15.09.2012. – Режим доступа: http://azps.ru/training/oratio/medlennogovorki.html (15.09.2012).</w:t>
      </w:r>
    </w:p>
    <w:p>
      <w:pPr>
        <w:pStyle w:val="Heading1"/>
        <w:widowControl w:val="false"/>
        <w:spacing w:before="0" w:after="0"/>
        <w:rPr>
          <w:sz w:val="24"/>
          <w:szCs w:val="24"/>
        </w:rPr>
      </w:pPr>
      <w:r>
        <w:rPr>
          <w:sz w:val="24"/>
          <w:szCs w:val="24"/>
        </w:rPr>
        <w:t xml:space="preserve">Речевое упражнение "Насыщаем свою речь эпитетами" </w:t>
      </w:r>
    </w:p>
    <w:p>
      <w:pPr>
        <w:pStyle w:val="Style16"/>
        <w:widowControl w:val="false"/>
        <w:spacing w:before="0" w:after="0"/>
        <w:rPr/>
      </w:pPr>
      <w:r>
        <w:rPr>
          <w:b/>
          <w:bCs/>
        </w:rPr>
        <w:t>Название</w:t>
      </w:r>
      <w:r>
        <w:rPr/>
        <w:t>. Речевое упражнение "Насыщаем свою речь эпитетами"</w:t>
      </w:r>
    </w:p>
    <w:p>
      <w:pPr>
        <w:pStyle w:val="Style16"/>
        <w:widowControl w:val="false"/>
        <w:spacing w:before="0" w:after="0"/>
        <w:rPr/>
      </w:pPr>
      <w:r>
        <w:rPr>
          <w:b/>
          <w:bCs/>
        </w:rPr>
        <w:t>Предназначение</w:t>
      </w:r>
      <w:r>
        <w:rPr/>
        <w:t xml:space="preserve">. </w:t>
        <w:br/>
        <w:t xml:space="preserve">  Хорошая речь, в том числе речь оратора, должна быть весьма яркой, затрагивающей чувства и воображение слушателя. Данное упражнение позволит вам без особых усилий развить эту возможность. </w:t>
      </w:r>
    </w:p>
    <w:p>
      <w:pPr>
        <w:pStyle w:val="Style16"/>
        <w:widowControl w:val="false"/>
        <w:spacing w:before="0" w:after="0"/>
        <w:rPr/>
      </w:pPr>
      <w:r>
        <w:rPr>
          <w:b/>
          <w:bCs/>
        </w:rPr>
        <w:t>Качества</w:t>
      </w:r>
      <w:r>
        <w:rPr/>
        <w:t xml:space="preserve">. </w:t>
      </w:r>
      <w:hyperlink r:id="rId8">
        <w:r>
          <w:rPr>
            <w:rStyle w:val="InternetLink"/>
          </w:rPr>
          <w:t>Образность речи</w:t>
        </w:r>
      </w:hyperlink>
    </w:p>
    <w:p>
      <w:pPr>
        <w:pStyle w:val="Style16"/>
        <w:widowControl w:val="false"/>
        <w:spacing w:before="0" w:after="0"/>
        <w:rPr>
          <w:b/>
          <w:b/>
          <w:bCs/>
        </w:rPr>
      </w:pPr>
      <w:r>
        <w:rPr>
          <w:b/>
          <w:bCs/>
        </w:rPr>
        <w:t>Содержание</w:t>
      </w:r>
    </w:p>
    <w:p>
      <w:pPr>
        <w:pStyle w:val="Normal"/>
        <w:widowControl w:val="false"/>
        <w:rPr/>
      </w:pPr>
      <w:r>
        <w:rPr/>
        <w:t>  </w:t>
      </w:r>
      <w:r>
        <w:rPr/>
        <w:t xml:space="preserve">У вас наверняка есть какая-нибудь записная книжка. Придумайте и запишите в эту книжку три эпитета. Первый должен быть чувственным эпитетом, относящимся к нашему восприятию (зрению, слуху, обонянию, осязанию, вкусу). Примеры: красивый, громкий, ароматный, шероховатый, кислый. Второй эпитет должен быть эмоциональным, то есть относящимся в первую очередь к нашим эмоциям: весёлый, доброжелательный, страшный, мерзкий, несчастный и т.п. Третий эпитет должен быть рационально-деловым: интересный, полезный, оптимистичный, выгодный, разумный, остроумный, провальный, неудачный и т.д. </w:t>
        <w:br/>
        <w:t xml:space="preserve">  Теперь постарайтесь при любом удачном случае ввернуть хотя бы один из этих трёх эпитетов. Получилось - вычеркните этот эпитет из записной книжки. Ниже допишите новый, относящийся к той же категории (чувственный, эмоциональный или рационально-деловой). Со временем старайтесь использовать всё более сложные и редкие эпитеты, что-то вроде таких: импрессионистский, фрустрирующий, коллаборационистский... </w:t>
      </w:r>
    </w:p>
    <w:p>
      <w:pPr>
        <w:pStyle w:val="Style16"/>
        <w:widowControl w:val="false"/>
        <w:spacing w:before="0" w:after="0"/>
        <w:rPr>
          <w:b/>
          <w:b/>
          <w:bCs/>
        </w:rPr>
      </w:pPr>
      <w:r>
        <w:rPr>
          <w:b/>
          <w:bCs/>
        </w:rPr>
        <w:t>Библиографическая ссылка</w:t>
      </w:r>
    </w:p>
    <w:p>
      <w:pPr>
        <w:pStyle w:val="Normal"/>
        <w:widowControl w:val="false"/>
        <w:rPr/>
      </w:pPr>
      <w:r>
        <w:rPr/>
        <w:t>1. Речевое упражнение "Насыщаем свою речь эпитетами" [Электронный ресурс] // А. Я. Психология (azps.ru): [web-сайт]. 4.09.2012. – Режим доступа: http://azps.ru/training/oratio/epitets.html (4.09.2012).</w:t>
      </w:r>
    </w:p>
    <w:sectPr>
      <w:headerReference w:type="default" r:id="rId9"/>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Arial" w:hAnsi="Arial" w:cs="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ps.ru/abc/l/logichnosty.html" TargetMode="External"/><Relationship Id="rId3" Type="http://schemas.openxmlformats.org/officeDocument/2006/relationships/hyperlink" Target="http://azps.ru/abc/k/kommunikativnaya_kompetenciya.html" TargetMode="External"/><Relationship Id="rId4" Type="http://schemas.openxmlformats.org/officeDocument/2006/relationships/hyperlink" Target="http://azps.ru/handbook/oratio/vyrazitelynosty_rechi.html" TargetMode="External"/><Relationship Id="rId5" Type="http://schemas.openxmlformats.org/officeDocument/2006/relationships/hyperlink" Target="http://azps.ru/articles/proc/indexvn.html" TargetMode="External"/><Relationship Id="rId6" Type="http://schemas.openxmlformats.org/officeDocument/2006/relationships/hyperlink" Target="http://azps.ru/handbook/oratio/aktivnyy_slovarnyy_zapas.html" TargetMode="External"/><Relationship Id="rId7" Type="http://schemas.openxmlformats.org/officeDocument/2006/relationships/hyperlink" Target="http://azps.ru/handbook/oratio/chetkosty_rechi.html" TargetMode="External"/><Relationship Id="rId8" Type="http://schemas.openxmlformats.org/officeDocument/2006/relationships/hyperlink" Target="http://azps.ru/handbook/oratio/obraznosty_rechi.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29:00Z</dcterms:created>
  <dc:creator>davydova</dc:creator>
  <dc:description/>
  <cp:keywords/>
  <dc:language>en-US</dc:language>
  <cp:lastModifiedBy>Светлана Владимировна Успенская</cp:lastModifiedBy>
  <cp:lastPrinted>2014-05-15T10:17:00Z</cp:lastPrinted>
  <dcterms:modified xsi:type="dcterms:W3CDTF">2014-05-27T07:52:00Z</dcterms:modified>
  <cp:revision>6</cp:revision>
  <dc:subject/>
  <dc:title/>
</cp:coreProperties>
</file>