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403" w:leader="none"/>
        </w:tabs>
        <w:spacing w:before="0" w:after="0"/>
        <w:ind w:firstLine="540"/>
        <w:jc w:val="right"/>
        <w:rPr/>
      </w:pPr>
      <w:r>
        <w:rPr/>
        <w:t>Таблица 1</w:t>
      </w:r>
    </w:p>
    <w:p>
      <w:pPr>
        <w:pStyle w:val="Style15"/>
        <w:tabs>
          <w:tab w:val="clear" w:pos="708"/>
          <w:tab w:val="left" w:pos="40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03" w:leader="none"/>
        </w:tabs>
        <w:spacing w:before="0" w:after="0"/>
        <w:jc w:val="center"/>
        <w:rPr/>
      </w:pPr>
      <w:r>
        <w:rPr>
          <w:b/>
        </w:rPr>
        <w:t xml:space="preserve">Трудоемкость различных  видов </w:t>
      </w:r>
    </w:p>
    <w:p>
      <w:pPr>
        <w:pStyle w:val="Style15"/>
        <w:tabs>
          <w:tab w:val="clear" w:pos="708"/>
          <w:tab w:val="left" w:pos="403" w:leader="none"/>
        </w:tabs>
        <w:spacing w:before="0" w:after="0"/>
        <w:jc w:val="center"/>
        <w:rPr>
          <w:b/>
          <w:b/>
        </w:rPr>
      </w:pPr>
      <w:r>
        <w:rPr>
          <w:b/>
        </w:rPr>
        <w:t>внеаудиторной самостоятельной работы студентов</w:t>
      </w:r>
    </w:p>
    <w:p>
      <w:pPr>
        <w:pStyle w:val="Style15"/>
        <w:tabs>
          <w:tab w:val="clear" w:pos="708"/>
          <w:tab w:val="left" w:pos="403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198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С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 (ч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абота с лекционным материа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опросов по прочитанной лекции/учебни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лекция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ка конспекта ле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лекция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 конспекта лекции рекомендованной литератур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лекция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Работа с литературными источни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статья (до 10с.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з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от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– 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1 реферат (до 20с.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э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исание сочин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- тезауру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терминов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- словаря персона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персоналий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 xml:space="preserve">- плана текс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- библиографического спи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 – 20 источн-ов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- докл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20 минут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- сооб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– 10 минут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по текс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-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ый анализ  тек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цитат, афоризмов по изучаемой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штук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пословиц, поговорок по изучаемой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штук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бор литературы, диагностик, игр, упражнений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Визуализация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ставление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2" w:hanging="190"/>
              <w:rPr/>
            </w:pPr>
            <w:r>
              <w:rPr/>
              <w:t>- сх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2" w:hanging="190"/>
              <w:rPr/>
            </w:pPr>
            <w:r>
              <w:rPr/>
              <w:t>- граф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–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2" w:hanging="190"/>
              <w:rPr/>
            </w:pPr>
            <w:r>
              <w:rPr/>
              <w:t>- табл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2" w:hanging="190"/>
              <w:rPr/>
            </w:pPr>
            <w:r>
              <w:rPr/>
              <w:t>- кроссвор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слов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- картотеки (цитат, художественного слова, музыкальных или литературных произведений, игр и упражнений, диагностических методик, литературы и т.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арточ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198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С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 (ч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ка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10"/>
              <w:rPr/>
            </w:pPr>
            <w:r>
              <w:rPr/>
              <w:t>- букл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10"/>
              <w:rPr/>
            </w:pPr>
            <w:r>
              <w:rPr/>
              <w:t>- памя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10"/>
              <w:rPr/>
            </w:pPr>
            <w:r>
              <w:rPr/>
              <w:t>- мод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" w:hanging="10"/>
              <w:rPr/>
            </w:pPr>
            <w:r>
              <w:rPr/>
              <w:t>- про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еме, разделу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180"/>
              <w:rPr/>
            </w:pPr>
            <w:r>
              <w:rPr/>
              <w:t>- пособ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180"/>
              <w:rPr/>
            </w:pPr>
            <w:r>
              <w:rPr/>
              <w:t>- т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вопросов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- плак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- газ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- экспоз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</w:t>
            </w:r>
            <w:r>
              <w:rPr>
                <w:b/>
              </w:rPr>
              <w:t xml:space="preserve"> </w:t>
            </w:r>
            <w:r>
              <w:rPr/>
              <w:t>презен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рактические и лабораторны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едагогических ситу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и упраж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расчетно-графически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вариативных заданий по образцу и обратных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 –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пражнение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ов, конспектов, рекомендаций, положений и т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оведению  фрагментов занятий,  внеклассных мероприятий,  режимных моментов и т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(самоанализ) урока, внеклассного мероприятия, режимных моментов, общеразвивающих упражнений, музыкальных и художественных произведений и т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Учебно-исследовательская деятельность студ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- домашней контроль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- курсов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- ВК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</w:rPr>
              <w:t xml:space="preserve">Апробация методов научного исследования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0"/>
              <w:rPr/>
            </w:pPr>
            <w:r>
              <w:rPr/>
              <w:t>- опрос (анкетирование, беседа, интервьюир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highlight w:val="cyan"/>
              </w:rPr>
            </w:pPr>
            <w:r>
              <w:rPr/>
              <w:t>- наблю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- анализ продуктов детск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 xml:space="preserve">- эксперимен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- тест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Подготовка к контролю знаний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- к опросу (устному, письменном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98" w:hanging="0"/>
              <w:rPr/>
            </w:pPr>
            <w:r>
              <w:rPr/>
              <w:t>- к контрольной работе (тесты, диктанты и т.п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- к зач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- к семина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0:25:00Z</dcterms:created>
  <dc:creator>Kopotuk</dc:creator>
  <dc:description/>
  <dc:language>en-US</dc:language>
  <cp:lastModifiedBy>Kopotuk</cp:lastModifiedBy>
  <dcterms:modified xsi:type="dcterms:W3CDTF">2002-01-20T10:29:00Z</dcterms:modified>
  <cp:revision>3</cp:revision>
  <dc:subject/>
  <dc:title/>
</cp:coreProperties>
</file>