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Результаты диагностики различных сфер психической деятельности личности несовершеннолетнего (Ф.И.О.)_________________________________________________________                                                  в возрасте        лет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tbl>
      <w:tblPr>
        <w:tblW w:w="10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247"/>
        <w:gridCol w:w="1856"/>
        <w:gridCol w:w="1679"/>
      </w:tblGrid>
      <w:tr>
        <w:trPr>
          <w:trHeight w:val="64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фера психической деятельности личност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римеч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 пределах нормы *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Отклонение от нормы *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Эмоциональная сфера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(Несуществующее животное, опросник Баса-Дарки и др.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атохарактерологические особенности личности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8"/>
              </w:rPr>
              <w:t>(опросник Смишека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</w:rPr>
              <w:t>наблюдение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Социальный интеллект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(Мет. социальная компетентность, Bar-on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Style w:val="FontStyle16"/>
                <w:b w:val="false"/>
                <w:b w:val="false"/>
                <w:sz w:val="28"/>
                <w:szCs w:val="28"/>
              </w:rPr>
            </w:pPr>
            <w:r>
              <w:rPr>
                <w:rStyle w:val="FontStyle16"/>
                <w:b w:val="false"/>
                <w:sz w:val="28"/>
                <w:szCs w:val="28"/>
              </w:rPr>
              <w:t>Индивидуальные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Style w:val="FontStyle16"/>
                <w:b w:val="false"/>
                <w:sz w:val="28"/>
                <w:szCs w:val="28"/>
              </w:rPr>
              <w:t>копинг-стратегии (Методика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Ценностные ориентации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(Мет.Рокича, наблюдени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оциальная адаптация</w:t>
            </w:r>
            <w:r>
              <w:rPr/>
              <w:t xml:space="preserve"> (</w:t>
            </w:r>
            <w:r>
              <w:rPr>
                <w:rFonts w:eastAsia="MS Mincho;ＭＳ 明朝" w:cs="Times New Roman" w:ascii="Times New Roman" w:hAnsi="Times New Roman"/>
                <w:sz w:val="28"/>
              </w:rPr>
              <w:t>опросник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</w:rPr>
              <w:t>Bar-on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Межличностные отношения (Несуществующее животное, Bar-on, наблюдени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нутрисемейные отноше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ид программы обучения в образовательном учрежден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Итого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иалист:_________________________________________________________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7:01:00Z</dcterms:created>
  <dc:creator>Люба</dc:creator>
  <dc:description/>
  <cp:keywords/>
  <dc:language>en-US</dc:language>
  <cp:lastModifiedBy>Люба</cp:lastModifiedBy>
  <dcterms:modified xsi:type="dcterms:W3CDTF">2012-10-16T11:17:00Z</dcterms:modified>
  <cp:revision>27</cp:revision>
  <dc:subject/>
  <dc:title/>
</cp:coreProperties>
</file>