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763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Яросла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С.В.Астафьева</w:t>
            </w:r>
          </w:p>
        </w:tc>
        <w:tc>
          <w:tcPr>
            <w:tcW w:w="3763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840" w:leader="none"/>
              </w:tabs>
              <w:spacing w:lineRule="auto" w:line="240" w:before="0" w:after="0"/>
              <w:ind w:left="680" w:hanging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40" w:leader="none"/>
                <w:tab w:val="left" w:pos="7926" w:leader="none"/>
              </w:tabs>
              <w:spacing w:lineRule="auto" w:line="240" w:before="0" w:after="0"/>
              <w:ind w:left="680" w:hanging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АУ ДО ЯО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40" w:leader="none"/>
              </w:tabs>
              <w:spacing w:lineRule="auto" w:line="240" w:before="0" w:after="0"/>
              <w:ind w:left="680" w:hanging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детей и юнош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Е.А. Дубовик</w:t>
            </w:r>
          </w:p>
        </w:tc>
      </w:tr>
    </w:tbl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 работы регионального ресурсного центра по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азвитие художественно-эстетического творчества в системе образования Ярославской области»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697"/>
        <w:gridCol w:w="5092"/>
        <w:gridCol w:w="1715"/>
        <w:gridCol w:w="2098"/>
      </w:tblGrid>
      <w:tr>
        <w:trPr>
          <w:trHeight w:val="7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.п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ы деятельности, планируемые мероприятия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полагаемые результа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b/>
                <w:i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ответственные)</w:t>
            </w:r>
          </w:p>
        </w:tc>
      </w:tr>
      <w:tr>
        <w:trPr>
          <w:trHeight w:val="86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ланово-аналитическая и мониторинговая деятельность РРЦ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РРЦ на квартал, месяц, план областных мероприятий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ёт о работе РРЦ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тчё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  <w:tr>
        <w:trPr>
          <w:trHeight w:val="55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данных о кураторах направления в муниципальных районах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разовательных учреждений и ответственных за курируемое направление в муниципальных районах в 2022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жегова О.В.</w:t>
            </w:r>
          </w:p>
        </w:tc>
      </w:tr>
      <w:tr>
        <w:trPr>
          <w:trHeight w:val="1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бор статистических данных по направлению  в регионе (кол-во объединений, детей, педагогов и т.п.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обработка информационных и статистических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>
          <w:trHeight w:val="1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творческим мероприятиям для подростков 14-18 лет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тчё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  <w:tr>
        <w:trPr>
          <w:trHeight w:val="1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по работе - Организация массовых мероприятий (ежеквартально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тчё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  <w:tr>
        <w:trPr>
          <w:trHeight w:val="1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налитических справок, отчётов по курируемым вопросам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правок, отчё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 ДО Я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>
          <w:trHeight w:val="1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в ГЗ в части проведения областных мероприятий по направлению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а областных мероприятий на 2023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  <w:tr>
        <w:trPr>
          <w:trHeight w:val="318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ормирование банка данных, выявление, изучение, обобщение и распространение передового опыта педагогов по направлению работы РРЦ</w:t>
            </w:r>
          </w:p>
        </w:tc>
      </w:tr>
      <w:tr>
        <w:trPr>
          <w:trHeight w:val="2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анка данных по направлению «художественно-эстетическое творчество» </w:t>
            </w:r>
            <w:r>
              <w:rPr>
                <w:rFonts w:cs="Times New Roman" w:ascii="Times New Roman" w:hAnsi="Times New Roman"/>
              </w:rPr>
              <w:t>(кол-во объединений, обучающихся, педагогов и т.п.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анк данных «Адреса опыт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опыта по направлению художественное творчество в Ярославской области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ети группа ВКонтакте регионального ресурсного центра «Художественно-эстетическое творчество»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>
          <w:trHeight w:val="70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заимодействие с кураторами в районах, специалистами организаций дополнительного образования и партнерам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я в режиме видео-конференц-связи по областным мероприятиям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по областным мероприятиям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бластной фестиваль детского и юношеского художественного творчества «Радуга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этап Всероссийского конкурса юных чтецов «Живая классика», областная конференция «Открытие юных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и консультативное сопровождение педагогических работников и ответственных по мероприятиям, проводимым в данном направлени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подготовки к областным мероприят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проведения муниципальных этапов конкурсов в МО Я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участия обучающихся ОО в мероприятиях российского уров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вопросам отправки учащихся на профильные и творческие см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образовательными организациями региона и России в рамках проведения межрегиональных интеллектуально-творческих онлайн-игр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региональных интеллектуально-творческих онлайн-игр между командами образовательных организаций регион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 К.С.</w:t>
            </w:r>
          </w:p>
        </w:tc>
      </w:tr>
      <w:tr>
        <w:trPr>
          <w:trHeight w:val="147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рганизация участия обучающихся ЯО во всероссийских мероприятиях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Большой всероссийский фестиваль детского и юношеского творчества, в том числе для детей с ограниченными возможностями здоровья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на участие в мероприятии победителей и призеро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бластного фестиваля детского и юношеского художественного творчества «Радуга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нояб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  <w:tr>
        <w:trPr>
          <w:trHeight w:val="19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Всероссийский детский фестиваль народной культуры «Наследники традиций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на участие в мероприятии победителей и призеро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бластного фестиваля детского и юношеского художественного творчества «Радуга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этап Всероссийского конкурса юных чтецов «Живая классика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 участие в мероприятии победителей областного этапа Всероссийского конкурса юных чтецов «Живая классика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 по итогам мероприятия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творческих работ учащихся «Я и Россия: мечты о будущем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 участие в мероприятии победителей регионального тура, информационная справка по итогам мероприятия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творческих, проектных и исследовательских работ «#ВместеЯрче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 участие в мероприятии победителей регионального тура, информационная справка по итогам мероприятия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нояб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отборочный (заочный) тур Всероссийской акции «Я – гражданин России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 участие в мероприятии победителей регионального тура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сентяб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  <w:tr>
        <w:trPr>
          <w:trHeight w:val="557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рганизация и проведение областных массовых мероприятий для обучающихся Ярославской области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мастерская «Чудеса своими руками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группе РРЦ в контакте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 К.С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фестиваль духовых оркестров и ансамблей «Служить России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 С.Н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школьных хоров «Русская зима 2022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ерг А.Н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этап Всероссийского конкурса юных чтецов «Живая классика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фестиваль детского и юношеского художественного творчества «Радуга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ая детская конференция «Открытие юных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ого конкурса творческих работ учащихся «Я и Россия: мечты о будущем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творческий конкурс для дошкольников «День Победы детскими глазами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икова Е.А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конкурс вокально-инструментальных ансамблей и рок - групп «Звуки апреля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 С.Н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образовательный проект «Театральная академия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июн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а Н.Н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этап Всероссийской акции «Я – гражданин России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интеллектуально-творческая онлайн-игра «Я помню. Я горжусь.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 К.С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творческий конкурс для детей с ограниченными возможностями здоровья «Парад новогодних идей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ого конкурса творческих, проектных и исследовательских работ «#ВместеЯрче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нояб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мастерская «Праздник к нам приходит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 К.С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гитарной музыки «Парафраз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гин С.Н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интеллектуально-творческая онлайн-игра «Калейдоскоп народов России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 К.С.</w:t>
            </w:r>
          </w:p>
        </w:tc>
      </w:tr>
      <w:tr>
        <w:trPr>
          <w:trHeight w:val="70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6. Содействие повышению профессионального мастерства педагогических работников региона по направлению работы РРЦ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мастерская «Чудеса своими руками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группе РРЦ в контакте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 К.С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образовательный проект «Театральная академия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июн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а Н.Н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мастерская «Праздник к нам приходит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в формате онлайн, информационная справка по итогам мероприятия  (размещение на сайте ГОАУ ДО ЯО «Центр детей и юношества»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 К.С.</w:t>
            </w:r>
          </w:p>
        </w:tc>
      </w:tr>
      <w:tr>
        <w:trPr>
          <w:trHeight w:val="111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Методическое сопровождение деятельности РРЦ «художественно-эстетическое творчество»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й, информационных писем и прочих документов по направлению деятельност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документы о проведении мероприятий художественной направленности по плану работы РР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анка данных по направлению «художественно-эстетическое творчество» </w:t>
            </w:r>
            <w:r>
              <w:rPr>
                <w:rFonts w:cs="Times New Roman" w:ascii="Times New Roman" w:hAnsi="Times New Roman"/>
              </w:rPr>
              <w:t>(кол-во объединений, обучающихся, педагогов и т.п.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анк данных «Адреса опыт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пециалистами, координирующими работу по направлению РРЦ в муниципальных образованиях Ярославской области, консультирование специалистов по направлению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бращений специалистов, проведение консультаций по курируемым вопроса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>
          <w:trHeight w:val="70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Информационное сопровождение деятельности РРЦ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ЦДЮ, подготовка пресс-релизов, пост-релизов  о мероприятиях художественной направленности, фотоотчёт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размещена на официальном сайте ГОАУ ДО ЯО «Центр детей и юношества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плану мероприят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содержания публичной страницы РРЦ  в социальной сети Интернет «В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 наполнение актуальной информацией и фотоматериалами группы ресурсного цент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учащихся ОО ЯО на всероссийские мероприятия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документов. Участие обучаю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А.Д.</w:t>
            </w:r>
          </w:p>
        </w:tc>
      </w:tr>
      <w:tr>
        <w:trPr>
          <w:trHeight w:val="70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Организация областных профильных отрядов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ластного профильного отряда «Взгляд в будущее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обучающихся образовательных организаций Ярослав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Суворова О.В., координатор РРЦ по направлению «Развитие художественно-эстетического творчества в системе образования Ярославской области»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20:00Z</dcterms:created>
  <dc:creator>Repina</dc:creator>
  <dc:description/>
  <cp:keywords/>
  <dc:language>en-US</dc:language>
  <cp:lastModifiedBy>Небахарева Эльвира В.</cp:lastModifiedBy>
  <dcterms:modified xsi:type="dcterms:W3CDTF">2021-12-29T14:06:00Z</dcterms:modified>
  <cp:revision>76</cp:revision>
  <dc:subject/>
  <dc:title>Отчёт о работе регионального ресурсного центра _________________________________за          квартал 2014 год</dc:title>
</cp:coreProperties>
</file>