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763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Яросла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 Астафьева</w:t>
            </w:r>
          </w:p>
        </w:tc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  <w:tab w:val="left" w:pos="7926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АУ ДО Я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детей и юнош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Е.А. Дубови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провождение деятельности Общероссийской общественно-государственной детско-юношеской организации «Российское движение школьников» в Ярослав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07"/>
        <w:gridCol w:w="6194"/>
        <w:gridCol w:w="2071"/>
        <w:gridCol w:w="2282"/>
      </w:tblGrid>
      <w:tr>
        <w:trPr>
          <w:trHeight w:val="7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п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деятельности, планируемые мероприятия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i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ланово-аналитическая деятельность РРЦ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РРЦ по данному направлению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лендаря событий Ярославского отделения РДШ на январь-май, июнь-август, сентябрь-декабрь текущего год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лендаря собы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РРЦ по данному направлению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чет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йтинга участников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чного рейтинга участ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для ознакомлен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Е.А.</w:t>
            </w:r>
          </w:p>
        </w:tc>
      </w:tr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мероприятий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татистических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-качественный анализ мероприят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анализ информации об участии муниципальных образовательных организаций во всероссийских мероприятиях и проектах РДШ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«Классные встречи» в рамках Всероссийского проект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статистических данных по составу и количеству аудитории встре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А.С.</w:t>
            </w:r>
          </w:p>
        </w:tc>
      </w:tr>
      <w:tr>
        <w:trPr>
          <w:trHeight w:val="318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ормирование банка данных, выявление, изучение, обобщение и распространение передового опыта педагогов по направлению работы РРЦ</w:t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йтинга образовательных организаций – участников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йтинга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ечня успешных практик реализации мероприятий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Е.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аличия первичных ячеек РДШ в образовательных организациях муниципальных образований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перечень образовательных учреждений, имеющих детско-юношеские объединения РДШ в муниципальных районах и город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И.С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с обобщением опыта работы участников РДШ и педагогических работников по данному направлению для сборника методических материалов «Портфель лидера РДШ. Выпуск 4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а сборника методических материалов, обобщающих опыт работы педагогов и участников РДШ образовательных организаций Яросла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70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заимодействие с кафедрами вузов, общественными организациями</w:t>
            </w:r>
          </w:p>
        </w:tc>
      </w:tr>
      <w:tr>
        <w:trPr>
          <w:trHeight w:val="1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для активистов и лидеров РДШ совместно со специалистами кафедры социальной педагогики и организации работы с молодёжью Ярославского государственного педагогического университета имени К.Д. Ушинского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инимум 50 получивших удостове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бучении школьников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интенсив для участников регионального детского совета и регионального медиав-центра совместно со специалистами кафедры социальной педагогики и организации работы с молодёжью Ярославского государственного педагогического университета имени К.Д. Ушинского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мастерства участн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147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рганизация и проведение областных массовых мероприятий обучающихся Ярославской области</w:t>
            </w:r>
          </w:p>
        </w:tc>
      </w:tr>
      <w:tr>
        <w:trPr>
          <w:trHeight w:val="1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Календаря событий Ярославского отделения РДШ на январь – май и на сентябрь –декабрь 2022 г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Календаря событий Ярославского отделения РДШ на июнь - август – проект «Лето на 5!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проекта «РДШ – территория самоуправления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учших практик работы первичных отделений ЯО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ИграКЛАСС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 между первичными ячейками РДШ в образовательных организациях Яросла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диалог-фестиваль «МЫ – КОМАНДА РДШ76»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 между первичными ячейками РДШ в образовательных организациях Яросла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2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ой фестиваль детско-юношеской журнал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ДИА-КРОСС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медийного направления в деятельности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 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премия «Звезда РДШ76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аренных учащихся – участников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ум общественных детско-юношеских организаций Ярославской области «РДШ – территория актива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Ярославского отделения РД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на следующий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вест, посвященный дню туристического маршрута «Золотое кольцо России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я гражданская активность в деятельности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имний фестиваль РДШ7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лидеров Ярославского отделения РДШ среди учащихся и образовательных организ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«Классные встречи» в рамках Всероссийского проект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5 встреч в течение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А.А.</w:t>
            </w:r>
          </w:p>
        </w:tc>
      </w:tr>
      <w:tr>
        <w:trPr>
          <w:trHeight w:val="70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я участия обучающихся и педагогов ЯО во всероссийских мероприятиях РДШ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тематические мероприятия в рамках Календаря единых действий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разовательных организаций в проведении тематических мероприят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1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российский проект «Я познаю Россию. Прогулки по стране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февра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4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российский проект «Экотренд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апр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Медиацентры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апр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Школьный музей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15 апре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Добро не уходит на каникулы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ноя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2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Впорядке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Здоровье с РДШ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Игротека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25 м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русскому силомеру «Сила РДШ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ая смена «Большой школьный пикник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легации Ярославской области в профильной смен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Лига вожатых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ноя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ораторского мастерства «Лига ораторов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на кубок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Классный час. Перезагрузка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0 классных часов в кварт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Киберспортивная лига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 от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м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и на всероссийские профильные смены по результатам участия во всероссийских конкурсах и проектах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правок, призовые мес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зову оргкомитетов всероссийских мероприя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>
          <w:trHeight w:val="123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Участие педагогических работников образовательных организаций региона в повышении профессионального мастерств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о-методические совещания для педагогических работников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образовательных организаций по реализации планов Ярославского отделения РД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системы взаимодействия с педагогическими работниками – кураторами деятельности РДШ в образовательных организациях регио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ДО Я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РДШ Я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бинаров, круглых столов и др. мероприятий с педагогическими работникам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педагогических работников по вопросам деятельности Ярославского отделения РД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по направлениям деятельности РДШ в образовательных организациях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РР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консультации педагогическим работникам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педагогических работников по направлениям деятельности РД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водимых мероприятий в образовательных организациях по реализации плана Ярославского отделения 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предварительным заявк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РРЦ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размещении методических материалов педагогических работников региона на сайте Корпоративного университета РДШ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мещенных материалов, презентующих опыт работы Ярославского отделения РДШ на сайте Корпоративного университе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111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Методическое сопровождение деятельности РРЦ 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борника методических материалов «Портфель лидера РДШ. Выпуск 4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сборника методических материалов, обобщающих опыт работы педагогов и участников РДШ образовательных организаций Яросла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й, методических рекомендаций по проведению областных массовых мероприятий в рамках реализации плана работы регионального отделения РДШ ЯО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нка методической продукции, обеспечивающей проведение мероприятий Ярославского отделения РДШ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в разработке и реализации проектов, сценариев, программ и др. методической продукции для проведения мероприятий в муниципальных образовательных организациях, реализующих план работы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зрабатываемой методической продукции в общеобразовательных организациях, реализующих план работы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А.С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 в помощь организаторам мероприятий Календаря событий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ейса методических материалов по реализации мероприятий Календаря событий Ярославского отделения РДШ в течение всего календар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методических материалов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d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РРЦ</w:t>
            </w:r>
          </w:p>
        </w:tc>
      </w:tr>
      <w:tr>
        <w:trPr>
          <w:trHeight w:val="70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Информационное сопровождение деятельности РРЦ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содержания сайта Ярославского отделения РДШ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d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айта, отражающего деятельность регионального отделения «Российское движение школьников», актуальная информация на не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содержания публичной страницы ЯО РДШ в социальной сети В Контакте –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76</w:t>
              </w:r>
            </w:hyperlink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убличной страницы в ВК, отражающей деятельность регионального отделения РДШ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еративного информиров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ы «76 в ТРЕНДЕ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четырех выпусков газеты «76 в ТРЕНДЕ!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епортажей и видеосюжетов о деятельности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анала регионального отделен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идеорепортажей и видеосюжетов, отражающих деятельность Ярославского отделения РД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детского медиа-центра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 «Медиа-центр РДШ76», «Региональный медиа-центр РДШ76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асписанием занятий детского объедин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регионального детского совета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ой общеобразовательной общеразвивающей программы «РДШ. Регион7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ргана детского самоуправления регионального отдел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асписанием занятий детского объедин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едагогических работников, курирующих деятельность РДШ в образовательных организациях Ярославской области о работе Ярославского отделения РДШ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нформирование, наличие актуальной информации у педагогических работн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цкая В.Ю.</w:t>
            </w:r>
          </w:p>
        </w:tc>
      </w:tr>
      <w:tr>
        <w:trPr>
          <w:trHeight w:val="70" w:hRule="atLeast"/>
        </w:trPr>
        <w:tc>
          <w:tcPr>
            <w:tcW w:w="1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рганизация областных профильных отряд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ая смена «Кубок РДШ. СМЕНА на ПЯТЬ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ьной смены для лидеров Ярославского отделения РДШ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Д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рев Дмитрий Викторович, руководитель отдела творческих и социальных инициатив ГОАУ ДО ЯО «Центр детей и юношества», координатор РРЦ по направлению «Сопровождение деятельности Общероссийской общественно-государственной детско-юношеской организации «Российское движение школьников» в Ярославской области»</w:t>
      </w:r>
    </w:p>
    <w:sectPr>
      <w:type w:val="nextPage"/>
      <w:pgSz w:orient="landscape" w:w="16838" w:h="11906"/>
      <w:pgMar w:left="794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dsh76.ru/" TargetMode="External"/><Relationship Id="rId3" Type="http://schemas.openxmlformats.org/officeDocument/2006/relationships/hyperlink" Target="http://www.rdsh76.ru/" TargetMode="External"/><Relationship Id="rId4" Type="http://schemas.openxmlformats.org/officeDocument/2006/relationships/hyperlink" Target="https://vk.com/skm_7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0:00Z</dcterms:created>
  <dc:creator>Repina</dc:creator>
  <dc:description/>
  <cp:keywords/>
  <dc:language>en-US</dc:language>
  <cp:lastModifiedBy>Небахарева Эльвира В.</cp:lastModifiedBy>
  <dcterms:modified xsi:type="dcterms:W3CDTF">2021-12-29T13:40:00Z</dcterms:modified>
  <cp:revision>36</cp:revision>
  <dc:subject/>
  <dc:title>Отчёт о работе регионального ресурсного центра _________________________________за          квартал 2014 год</dc:title>
</cp:coreProperties>
</file>