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РОГРАММА ПО МАТЕМАТИКЕ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en-US"/>
        </w:rPr>
      </w:pPr>
      <w:r>
        <w:rPr>
          <w:rFonts w:ascii="Times New Roman" w:hAnsi="Times New Roman"/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413"/>
        <w:ind w:left="82" w:firstLine="63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по математике 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математики.</w:t>
      </w:r>
    </w:p>
    <w:p>
      <w:pPr>
        <w:pStyle w:val="Normal"/>
        <w:ind w:firstLine="72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Цели и задачи обучения математике. </w:t>
      </w:r>
      <w:r>
        <w:rPr>
          <w:rFonts w:ascii="Times New Roman" w:hAnsi="Times New Roman"/>
          <w:sz w:val="28"/>
          <w:szCs w:val="28"/>
        </w:rPr>
        <w:t>Обучение математике в началь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жнейшими задачами обучения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>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Личностные, метапредметные и предметные результаты</w:t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освоения курса математики</w:t>
      </w:r>
    </w:p>
    <w:p>
      <w:pPr>
        <w:pStyle w:val="Normal"/>
        <w:ind w:firstLine="720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Личностными</w:t>
      </w:r>
      <w:r>
        <w:rPr>
          <w:rFonts w:ascii="Times New Roman" w:hAnsi="Times New Roman"/>
          <w:sz w:val="28"/>
          <w:szCs w:val="28"/>
        </w:rPr>
        <w:t xml:space="preserve"> результатами обучения учащихся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 способность к саморазвит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формированность мотивации к обуч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ность к самоорганизова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Метапредметным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зультатами обуче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ние работать в информационной среде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едметным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ascii="Times New Roman" w:hAnsi="Times New Roman"/>
          <w:sz w:val="28"/>
          <w:szCs w:val="28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одержание курса</w:t>
      </w:r>
    </w:p>
    <w:p>
      <w:pPr>
        <w:pStyle w:val="Normal"/>
        <w:ind w:firstLine="36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ind w:firstLine="36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Множества предметов. Отношения между предметами и между множествами предметов</w:t>
      </w:r>
      <w:r>
        <w:rPr>
          <w:rStyle w:val="FootnoteCharacters"/>
          <w:rStyle w:val="FootnoteAnchor"/>
          <w:rFonts w:ascii="Times New Roman" w:hAnsi="Times New Roman"/>
          <w:b/>
          <w:i/>
          <w:sz w:val="28"/>
          <w:szCs w:val="28"/>
        </w:rPr>
        <w:footnoteReference w:customMarkFollows="1" w:id="2"/>
        <w:t>*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предметы (фигуры) по их форме и размер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поставлять множества предметов по их численностям (путем составления пар предметов)</w:t>
      </w:r>
    </w:p>
    <w:p>
      <w:pPr>
        <w:pStyle w:val="Normal"/>
        <w:ind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ascii="Times New Roman" w:hAnsi="Times New Roman"/>
          <w:b/>
          <w:i/>
          <w:sz w:val="28"/>
          <w:szCs w:val="28"/>
        </w:rPr>
        <w:t>Число и счет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rFonts w:ascii="Times New Roman" w:hAnsi="Times New Roman"/>
          <w:b/>
          <w:sz w:val="28"/>
          <w:szCs w:val="28"/>
        </w:rPr>
        <w:t>&gt;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b/>
          <w:sz w:val="28"/>
          <w:szCs w:val="28"/>
        </w:rPr>
        <w:t>=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b/>
          <w:sz w:val="28"/>
          <w:szCs w:val="28"/>
        </w:rPr>
        <w:t>&lt;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мская система записи чисел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ind w:firstLine="36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чис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рядочивать данное множество чисел.</w:t>
      </w:r>
    </w:p>
    <w:p>
      <w:pPr>
        <w:pStyle w:val="Normal"/>
        <w:ind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Арифметические действия с числами и их свойства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умножения и соответствующие случаи деления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ные и письменные алгоритмы сложения и вычитания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ножение многозначного числа на однозначное, на двузначное и на трехзначное число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ление с остатком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е выражение. Правила порядка выполнения действий в числовых выражениях, содержащих от 2 до 6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 ситуацию, иллюстрирующую данное арифметическое действ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овать результаты вычис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ивать правильность предъявленных вычис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разные способы вычислений, выбирать из них удобн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Величины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</w:t>
      </w:r>
      <w:r>
        <w:rPr>
          <w:rFonts w:ascii="Times New Roman" w:hAnsi="Times New Roman"/>
          <w:sz w:val="28"/>
          <w:szCs w:val="28"/>
          <w:lang w:val="en-US"/>
        </w:rPr>
        <w:t>t</w:t>
      </w:r>
      <w:r>
        <w:rPr>
          <w:rFonts w:ascii="Times New Roman" w:hAnsi="Times New Roman"/>
          <w:sz w:val="28"/>
          <w:szCs w:val="28"/>
        </w:rPr>
        <w:t xml:space="preserve"> ≈ 3 мин, V ≈ 200 км/ч)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значения однородных велич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рядочивать данные значения велич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текстовыми задачами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ние хода решения задачи. Запись решения и ответа задачи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ировать ход решен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овать результат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наблюдать за изменением решения задачи при изменении ее услов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понятия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ind w:firstLine="360"/>
        <w:jc w:val="both"/>
        <w:rPr/>
      </w:pPr>
      <w:r>
        <w:rPr>
          <w:rFonts w:ascii="Times New Roman" w:hAnsi="Times New Roman"/>
          <w:sz w:val="28"/>
          <w:szCs w:val="28"/>
        </w:rPr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личать геометрические фиг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рактеризовать взаимное расположение фигур на плоск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указанную фигуру из ча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цировать треугольн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ознавать пространственные фигуры (прямоугольный параллелепипед, пирамида, цилиндр, конус, шар) на чертежах и на моделях.</w:t>
      </w:r>
    </w:p>
    <w:p>
      <w:pPr>
        <w:pStyle w:val="Normal"/>
        <w:ind w:first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Логико-математическая подготовка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я: каждый, какой-нибудь, один из, любой, все, не все; все, кроме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ределять истинность несложных утвер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водить примеры, подтверждающие или опровергающие данное утверж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алгоритм решения логическ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делать выводы на основе анализа предъявленного банка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струировать составные высказывания из двух простых высказываний с помощью логических слов-связок и определять их исти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ascii="Times New Roman" w:hAnsi="Times New Roman"/>
          <w:sz w:val="28"/>
          <w:szCs w:val="28"/>
        </w:rPr>
        <w:t>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информацией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фы отношений. Использование графов для решения учебных задач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исловой луч. Координата точки. Обозначение вида А (5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ординатный угол. Оси координат. Обозначение вида А (2,3)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стейшие графики. Считывание информации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олбчатые диаграммы. Сравнение данных, представленных на диаграммах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ind w:firstLine="36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бирать требуемую информацию из указанных источников; фиксировать результаты разными спосо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вать и обобщать информацию, представленную в таблицах, на графиках и диаграм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водить информацию из текстовой формы в табличную.</w:t>
      </w:r>
    </w:p>
    <w:p>
      <w:pPr>
        <w:pStyle w:val="Normal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ланируемые результаты обучения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 xml:space="preserve"> К концу обучения в </w:t>
      </w:r>
      <w:r>
        <w:rPr>
          <w:rFonts w:ascii="Times New Roman" w:hAnsi="Times New Roman"/>
          <w:b/>
          <w:i/>
          <w:sz w:val="28"/>
          <w:szCs w:val="28"/>
        </w:rPr>
        <w:t>первом классе</w:t>
      </w:r>
      <w:r>
        <w:rPr>
          <w:rFonts w:ascii="Times New Roman" w:hAnsi="Times New Roman"/>
          <w:sz w:val="28"/>
          <w:szCs w:val="28"/>
        </w:rPr>
        <w:t xml:space="preserve"> ученик </w:t>
      </w:r>
      <w:r>
        <w:rPr>
          <w:rFonts w:ascii="Times New Roman" w:hAnsi="Times New Roman"/>
          <w:i/>
          <w:sz w:val="28"/>
          <w:szCs w:val="28"/>
        </w:rPr>
        <w:t>научится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туральные числа от 1 до 20 в прямом и в обратном порядке, следующее (предыдущее) при счете число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, большее (меньшее) данного числа (на несколько единиц)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 и цифру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наки арифметических действ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руг и шар, квадрат и куб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многоугольники по числу сторон (углов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правления движения (слева направо, справа налево, сверху вниз, снизу вверх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20, записанные цифр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записи вида 3 + 2 = 5,  6 – 4 = 2,  </w:t>
      </w:r>
      <w:r>
        <w:rPr>
          <w:rFonts w:ascii="Times New Roman" w:hAnsi="Times New Roman"/>
          <w:spacing w:val="20"/>
          <w:sz w:val="28"/>
          <w:szCs w:val="28"/>
        </w:rPr>
        <w:t xml:space="preserve">5 </w:t>
      </w:r>
      <w:r>
        <w:rPr>
          <w:rFonts w:cs="Symbol" w:ascii="Symbol" w:hAnsi="Symbol"/>
          <w:spacing w:val="20"/>
          <w:sz w:val="28"/>
          <w:szCs w:val="28"/>
        </w:rPr>
        <w:t></w:t>
      </w:r>
      <w:r>
        <w:rPr>
          <w:rFonts w:ascii="Times New Roman" w:hAnsi="Times New Roman"/>
          <w:spacing w:val="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2 = 10,  </w:t>
      </w:r>
      <w:r>
        <w:rPr>
          <w:rFonts w:ascii="Times New Roman" w:hAnsi="Times New Roman"/>
          <w:spacing w:val="20"/>
          <w:sz w:val="28"/>
          <w:szCs w:val="28"/>
        </w:rPr>
        <w:t xml:space="preserve">9 : </w:t>
      </w:r>
      <w:r>
        <w:rPr>
          <w:rFonts w:ascii="Times New Roman" w:hAnsi="Times New Roman"/>
          <w:sz w:val="28"/>
          <w:szCs w:val="28"/>
        </w:rPr>
        <w:t>3 = 3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ы с целью выявления в них сходства и различ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ы по размерам (больше, меньш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два числа (больше, меньше, больше на, меньше на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данные значения длин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резки по длине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табличного сложения любых однозначных чисе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табличного вычитания однозначных чисе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 решения задачи в вопросно-ответной форме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позна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еометрические фигуры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е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ношения «больше», «меньше», «больше на», «меньше на» с использова</w:t>
        <w:softHyphen/>
        <w:t>нием фишек, геометрических схем (графов) с цветными стрелк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итуации, иллюстрирующие арифметические действия (сложение, вычи</w:t>
        <w:softHyphen/>
        <w:t>тание, умножение, делени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итуацию, описанную текстом арифметической задачи, с помощью фишек или схематического рисунк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арактериз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предметов на плоскости и в пространстве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чисел на шкале линейки (левее, правее, между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сравнения чисел словами «больше» или «меньше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ъявленную геометрическую фигуру (форма, размеры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текст арифметической задачи: выделять условие и вопрос, данные и искомые числа (величины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ложенные варианты решения задачи с целью выбора верного или оптимального решения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ределять элементы множеств на группы по заданному признаку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меты (по высоте, длине, ширин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резки в соответствии с их длин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(в порядке увеличения или уменьшения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алгоритм решения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есложные задачи с заданной сюжетной ситуацией (по рисунку, схеме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ю деятельность (обнаруживать и исправлять допущенные ошибки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це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стояние между точками, длину предмета или отрезка (на глаз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ъявленное готовое решение учебной задачи (верно, неверно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ересчитывать предметы, выражать числами получаемые результат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писывать цифрами числа от 1 до 20, число нуль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шать простые текстовые арифметические задачи (в одно действи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мерять длину отрезка с помощью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отрезок заданной длин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мечать на бумаге точку, проводить линию по линейк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К концу обучения в </w:t>
      </w:r>
      <w:r>
        <w:rPr>
          <w:rFonts w:ascii="Times New Roman" w:hAnsi="Times New Roman"/>
          <w:b/>
          <w:i/>
          <w:sz w:val="28"/>
          <w:szCs w:val="28"/>
          <w:lang w:eastAsia="en-US"/>
        </w:rPr>
        <w:t>первом классе</w:t>
      </w:r>
      <w:r>
        <w:rPr>
          <w:rFonts w:ascii="Times New Roman" w:hAnsi="Times New Roman"/>
          <w:sz w:val="28"/>
          <w:szCs w:val="28"/>
          <w:lang w:eastAsia="en-US"/>
        </w:rPr>
        <w:t xml:space="preserve"> ученик </w:t>
      </w:r>
      <w:r>
        <w:rPr>
          <w:rFonts w:ascii="Times New Roman" w:hAnsi="Times New Roman"/>
          <w:i/>
          <w:sz w:val="28"/>
          <w:szCs w:val="28"/>
          <w:lang w:eastAsia="en-US"/>
        </w:rPr>
        <w:t>может научиться</w:t>
      </w:r>
      <w:r>
        <w:rPr>
          <w:rFonts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сравни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  <w:lang w:eastAsia="en-US"/>
        </w:rPr>
        <w:t>—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ные приемы вычислений с целью выявления наиболее удобного прием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пределять основание классификаци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основ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иемы вычислений на основе использования свойств арифметических действи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онтролировать деятельность: 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существлять взаимопроверку выполненного задания при работе в пар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образовывать текст задачи в соответствии с предложенными условиям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спользовать изученные свойства арифметических действий при вычислениях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делять на сложном рисунке фигуру указанной формы (отрезок, треугольник и др.), пересчитывать число таких фигур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ставлять фигуры из часте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збивать данную фигуру на части в соответствии с заданными требования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на бумаге треугольник с помощью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ходить и показывать на рисунках пары симметричных относительно осей симметрии точек и других фигур (их частей)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пределять, имеет ли данная фигура ось симметрии и число осей,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едставлять заданную информацию в виде таблицы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бирать из математического текста необходимую информацию для ответа на поставленный вопрос.</w:t>
      </w:r>
    </w:p>
    <w:p>
      <w:pPr>
        <w:pStyle w:val="Normal"/>
        <w:autoSpaceDE w:val="fals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</w:rPr>
        <w:t xml:space="preserve"> К концу обучения во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втором классе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еник</w:t>
      </w:r>
      <w:r>
        <w:rPr>
          <w:rFonts w:ascii="Times New Roman" w:hAnsi="Times New Roman"/>
          <w:i/>
          <w:sz w:val="28"/>
          <w:szCs w:val="28"/>
        </w:rPr>
        <w:t xml:space="preserve"> научится: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туральные числа от 20 до 100 в прямом и в обратном порядке, следующее (предыдущее) при счете число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, большее или меньшее данного числа в несколько раз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единицы длины, площад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дну или несколько долей данного числа и числа по его дол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100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длины отрезков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тношения «больше в» и «больше на», «меньше в» и «меньше на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омпоненты арифметических действ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вое выражение и его значение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оссийские монеты, купюры разных достоинств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ямые и непрямые угл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периметр и площадь прямоугольника; 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окружность и круг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100, записанные цифрам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записи вида  5 </w:t>
      </w:r>
      <w:r>
        <w:rPr>
          <w:rFonts w:cs="Arial" w:ascii="Arial" w:hAnsi="Arial"/>
          <w:sz w:val="28"/>
          <w:szCs w:val="28"/>
        </w:rPr>
        <w:t>·</w:t>
      </w:r>
      <w:r>
        <w:rPr>
          <w:rFonts w:ascii="Times New Roman" w:hAnsi="Times New Roman"/>
          <w:sz w:val="28"/>
          <w:szCs w:val="28"/>
        </w:rPr>
        <w:t xml:space="preserve"> 2 = 10,  1</w:t>
      </w:r>
      <w:r>
        <w:rPr>
          <w:rFonts w:ascii="Times New Roman" w:hAnsi="Times New Roman"/>
          <w:spacing w:val="20"/>
          <w:sz w:val="28"/>
          <w:szCs w:val="28"/>
        </w:rPr>
        <w:t xml:space="preserve">2 : </w:t>
      </w:r>
      <w:r>
        <w:rPr>
          <w:rFonts w:ascii="Times New Roman" w:hAnsi="Times New Roman"/>
          <w:sz w:val="28"/>
          <w:szCs w:val="28"/>
        </w:rPr>
        <w:t>4 = 3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отношения между единицами длины: 1 м = 100 см, 1 м = 10 дм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иводить примеры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днозначных и двузначных чисе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вых выражени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е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десятичный состав двузначного числа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алгоритмы сложения и вычитания двузначных чисел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позна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еометрические фигуры (многоугольники, окружность, прямоугольник, угол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100 в порядке увеличения или уменьшения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арактериз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вое выражение (название, как составлено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многоугольник (название, число углов, сторон, вершин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текст учебной задачи с целью поиска алгоритма ее решения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отовые решения задач с целью выбора верного решения, рационального способа решения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углы (прямые, непрямые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100 (однозначные, двузначные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тексты несложных арифметических задач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алгоритм решения составной арифметической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ю деятельность (находить и исправлять ошибки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це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готовое решение учебной задачи (верно, неверно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писывать цифрами двузначные числа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значения простых и составных числовых выражен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периметр и площадь прямоугольника (квадрата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троить окружность с помощью циркул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бирать из таблицы необходимую информацию для решения учебной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полнять таблицы, имея некоторый банк данных.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>К концу обучения во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втором классе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ученик </w:t>
      </w:r>
      <w:r>
        <w:rPr>
          <w:rFonts w:ascii="Times New Roman" w:hAnsi="Times New Roman"/>
          <w:i/>
          <w:sz w:val="28"/>
          <w:szCs w:val="28"/>
        </w:rPr>
        <w:t>может научиться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форму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йства умножения и дел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пределения прямоугольника и квадрата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йства прямоугольника (квадрата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ершины и стороны угла, обозначенные латинскими букв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элементы многоугольника (вершины, стороны, углы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центр и радиус окружност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оординаты точек, отмеченных на числовом луче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читать: 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бозначения луча, угла, многоугольника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луч и отрезок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арактериз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оложение чисел на числовом луч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заимное расположение фигур на плоскости (пересекаются, не пере</w:t>
        <w:softHyphen/>
        <w:t>секаются, имеют общую точку (общие точки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бирать единицу длины при выполнении измерен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босновывать выбор арифметических действий для решения задач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указывать на рисунке все оси симметрии прямоугольника (квадрата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на бумаге многоугольник с помощью линейки или от рук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ставлять несложные числовые выраж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полнять несложные устные вычисления в пределах 100.</w:t>
      </w:r>
    </w:p>
    <w:p>
      <w:pPr>
        <w:pStyle w:val="Normal"/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 xml:space="preserve"> К концу обучения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третьем классе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еник</w:t>
      </w:r>
      <w:r>
        <w:rPr>
          <w:rFonts w:ascii="Times New Roman" w:hAnsi="Times New Roman"/>
          <w:i/>
          <w:sz w:val="28"/>
          <w:szCs w:val="28"/>
        </w:rPr>
        <w:t xml:space="preserve"> научится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любое следующее (предыдущее) при счете число в пределах 1000, любой отрезок натурального ряда от 100 до 1000 в прямом и в обратном порядк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омпоненты действия деления с остатком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единицы массы, времени, длин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геометрическую фигуру (ломаная)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1000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начения величин, выраженных в одинаковых или разных единиц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знаки </w:t>
      </w:r>
      <w:r>
        <w:rPr>
          <w:rFonts w:ascii="Times New Roman" w:hAnsi="Times New Roman"/>
          <w:b/>
          <w:sz w:val="28"/>
          <w:szCs w:val="28"/>
        </w:rPr>
        <w:t>&gt;</w:t>
      </w:r>
      <w:r>
        <w:rPr>
          <w:rFonts w:ascii="Times New Roman" w:hAnsi="Times New Roman"/>
          <w:sz w:val="28"/>
          <w:szCs w:val="28"/>
        </w:rPr>
        <w:t xml:space="preserve"> и </w:t>
      </w:r>
      <w:r>
        <w:rPr>
          <w:rFonts w:ascii="Times New Roman" w:hAnsi="Times New Roman"/>
          <w:b/>
          <w:sz w:val="28"/>
          <w:szCs w:val="28"/>
        </w:rPr>
        <w:t>&lt;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числовые равенства и неравенства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записи вида 120 &lt; 365,  900 &gt; 850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отношения между единицами массы, длины, времен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устные и письменные алгоритмы арифметических действий в пределах 1000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иводить примеры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вых равенств и неравенств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ел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итуацию, представленную в тексте арифметической задачи, в виде схемы (графа), таблицы, рисунка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 деления с остатком с помощью фишек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натуральные числа в пределах 1000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начения величин, выраженных в одинаковых или разных единиц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труктуру числового выраж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текст арифметической (в том числе логической)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лассифиц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а в пределах 1000 (однозначные, двузначные, трехзначные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лан решения составной арифметической (в том числе логической)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ю деятельность (проверять правильность письменных вычислений с натуральными числами в пределах 1000), находить и исправлять ошибк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тать и записывать цифрами любое трехзначное число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тать и составлять несложные числовые выраж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полнять несложные устные вычисления в пределах 1000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полнять деление с остатком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пределять время по часам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ломаные линии разных видов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значения числовых выражений, содержащих 2–3 действия (со скобками и без скобок)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шать текстовые арифметические задачи в три действия.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>К концу обучения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третьем классе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еник</w:t>
      </w:r>
      <w:r>
        <w:rPr>
          <w:rFonts w:ascii="Times New Roman" w:hAnsi="Times New Roman"/>
          <w:i/>
          <w:sz w:val="28"/>
          <w:szCs w:val="28"/>
        </w:rPr>
        <w:t xml:space="preserve"> может научиться: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форму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четательное свойство умнож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спределительное свойство умножения относительно сложения (вычитания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обозначения прямой, ломано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иводить примеры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сказываний и предложений, не являющихся высказывания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ерных и неверных высказывани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вое и буквенное выражени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ямую и луч, прямую и отрезок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мкнутую и незамкнутую ломаную лини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характериз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ломаную линию (вид, число вершин, звеньев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заимное расположение лучей, отрезков, прямых на плоскост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буквенное выражение, в том числе для решения задач с буквенными данным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ы деления окружности на 2, 4, 6 и 8 равных часте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значения буквенных выражений при заданных числовых значениях входящих в них букв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ображать прямую и ломаную линии с помощью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оводить прямую через одну и через две точк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троить на клетчатой бумаге точку, отрезок, луч, прямую, ломаную, симметричные данным фигурам (точке, отрезку, лучу, прямой, ломаной)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b/>
          <w:sz w:val="28"/>
          <w:szCs w:val="28"/>
        </w:rPr>
        <w:t>4.</w:t>
      </w:r>
      <w:r>
        <w:rPr>
          <w:rFonts w:ascii="Times New Roman" w:hAnsi="Times New Roman"/>
          <w:sz w:val="28"/>
          <w:szCs w:val="28"/>
        </w:rPr>
        <w:t xml:space="preserve"> К концу обучения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четвертом классе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еник</w:t>
      </w:r>
      <w:r>
        <w:rPr>
          <w:rFonts w:ascii="Times New Roman" w:hAnsi="Times New Roman"/>
          <w:i/>
          <w:sz w:val="28"/>
          <w:szCs w:val="28"/>
        </w:rPr>
        <w:t xml:space="preserve"> научится: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лассы и разряды многозначного числа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единицы величин: длины, массы, скорости, времени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многозначные числа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значения величин, выраженных в одинаковых единицах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цилиндр и конус, прямоугольный параллелепипед и пирамиду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любое многозначное число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начения величин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нформацию, представленную в таблицах, на диаграмм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ы построения отрезка, прямоугольника, равных данным, с помощью циркуля и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дел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порядоч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многозначные числа, располагая их в порядке увеличения (уменьшения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начения величин, выраженных в одинаковых единиц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ализ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труктуру составного числового выражения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характер движения, представленного в тексте арифметической задачи;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струир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алгоритм решения составной арифметической задачи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оставные высказывания с помощью логических слов-связок «и», «или», «если, то», «неверно, что»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нтролиров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вою деятельность: проверять правильность вычислений с многозначными числами, используя изученные приемы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писывать цифрами любое многозначное число в пределах класса миллионов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неизвестные компоненты арифметических действий.</w:t>
      </w:r>
    </w:p>
    <w:p>
      <w:pPr>
        <w:pStyle w:val="Normal"/>
        <w:autoSpaceDE w:val="false"/>
        <w:ind w:firstLine="567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>К концу обучения в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четвертом классе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ученик </w:t>
      </w:r>
      <w:r>
        <w:rPr>
          <w:rFonts w:ascii="Times New Roman" w:hAnsi="Times New Roman"/>
          <w:i/>
          <w:sz w:val="28"/>
          <w:szCs w:val="28"/>
        </w:rPr>
        <w:t xml:space="preserve">может научиться: 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координаты точек, отмеченных в координатном углу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ав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еличины, выраженные в разных единицах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злич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словое и буквенное равенства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иды углов и виды треугольников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онятия «несколько решений» и «несколько способов решения» (задачи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спроизводи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способы деления отрезка на равные части с помощью циркуля и линейки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иводить примеры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стинных и ложных высказывани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цени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точность измерений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следовать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задачу (наличие или отсутствие решения, наличие нескольких решений)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читать: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нформацию, представленную на графике;</w:t>
      </w:r>
    </w:p>
    <w:p>
      <w:pPr>
        <w:pStyle w:val="Normal"/>
        <w:autoSpaceDE w:val="false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вычислять периметр и площадь нестандартной прямоугольной фигуры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прогнозировать результаты вычислений;</w:t>
      </w:r>
    </w:p>
    <w:p>
      <w:pPr>
        <w:pStyle w:val="Normal"/>
        <w:autoSpaceDE w:val="false"/>
        <w:ind w:firstLine="567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читать и записывать любое многозначное число в пределах класса миллиардов;</w:t>
      </w:r>
    </w:p>
    <w:p>
      <w:pPr>
        <w:pStyle w:val="Normal"/>
        <w:autoSpaceDE w:val="false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>измерять длину, массу, площадь с указанной точностью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>
          <w:b/>
          <w:b/>
          <w:sz w:val="32"/>
          <w:szCs w:val="32"/>
        </w:rPr>
      </w:pPr>
      <w:r>
        <w:rPr>
          <w:rFonts w:ascii="Times New Roman" w:hAnsi="Times New Roman"/>
          <w:sz w:val="28"/>
          <w:szCs w:val="28"/>
        </w:rPr>
        <w:t xml:space="preserve">  — </w:t>
      </w:r>
      <w:r>
        <w:rPr>
          <w:rFonts w:ascii="Times New Roman" w:hAnsi="Times New Roman"/>
          <w:sz w:val="28"/>
          <w:szCs w:val="28"/>
        </w:rPr>
        <w:t>сравнивать углы способом наложения, используя модели.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ематическое планирование курса математики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1 класс</w:t>
      </w:r>
    </w:p>
    <w:p>
      <w:pPr>
        <w:pStyle w:val="Normal"/>
        <w:autoSpaceDE w:val="false"/>
        <w:jc w:val="center"/>
        <w:rPr/>
      </w:pPr>
      <w:r>
        <w:rPr/>
        <w:t>(4 ч в неделю, всего 128 ч)</w:t>
      </w:r>
    </w:p>
    <w:tbl>
      <w:tblPr>
        <w:tblW w:w="14923" w:type="dxa"/>
        <w:jc w:val="left"/>
        <w:tblInd w:w="-185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2307"/>
        <w:gridCol w:w="6095"/>
        <w:gridCol w:w="6521"/>
      </w:tblGrid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Характеристика деятельности учащихся </w:t>
              <w:br/>
              <w:t>(основные учебные умения и действия)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ножества предметов. Отношения между предметами и между множествами предме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Предметы и их свойства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ходство и различия предметов. Предметы, обладающие или не обладающие указанным свойств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меты с целью выявления в них сходства и различий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Выделять </w:t>
            </w:r>
            <w:r>
              <w:rPr>
                <w:rFonts w:ascii="Times New Roman" w:hAnsi="Times New Roman"/>
                <w:sz w:val="28"/>
                <w:szCs w:val="28"/>
              </w:rPr>
              <w:t>из множества предметов один или несколько предметов по заданному свойству.</w:t>
            </w:r>
          </w:p>
        </w:tc>
      </w:tr>
      <w:tr>
        <w:trPr>
          <w:trHeight w:val="31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ношения между предметами, фигурами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отношение размеров предметов (фигур). Понятия: больше, меньше, одинаковые по размерам; длиннее, короче, такой же длины (ширины, высоты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(визуально) предметы или геометрические фигуры по размерам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порядоч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(располагать) предметы по высоте, длине, ширине в порядке увеличения или уменьшения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Изменять </w:t>
            </w:r>
            <w:r>
              <w:rPr>
                <w:rFonts w:ascii="Times New Roman" w:hAnsi="Times New Roman"/>
                <w:sz w:val="28"/>
                <w:szCs w:val="28"/>
              </w:rPr>
              <w:t>размеры фигур при сохранении других признаков.</w:t>
            </w:r>
          </w:p>
        </w:tc>
      </w:tr>
      <w:tr>
        <w:trPr>
          <w:trHeight w:val="270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ношения между множествами предметов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оотношения множеств предметов по их численностям. Понятия: больше, меньше, столько же, поровну (предметов); больше, меньше (на несколько предметов)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два множества предметов по их численностям путем составления пар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езультат сравнения словами: больше, чем; меньше, чем; столько же; больше на; меньше на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порядоч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данное множество чисел (располагать числа в порядке увеличения или уменьшения)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з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число, которое на несколько единиц больше или меньше данного числа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яв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закономерности в расположении чисел и решать обратную задачу: составлять последовательность чисел по заданному правилу.</w:t>
            </w:r>
          </w:p>
        </w:tc>
      </w:tr>
      <w:tr>
        <w:trPr>
          <w:trHeight w:val="208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рафы отношений «больше», «меньше» на множестве целых неотрицательных чисе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Моделировать: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спользовать готовую модель (граф с цветными стрелками) в целях выявления отношений, в которых находятся данные числа, либо строить модель самостоятельно для выражения результатов сравнения чисел.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Арифметические действия и их свойства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ложение, вычитание, умножение и деление в пределах 20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мысл сложения, вычитания, умножения и дел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Модел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итуации, иллюстрирующие арифметические действия.</w:t>
            </w:r>
          </w:p>
        </w:tc>
      </w:tr>
      <w:tr>
        <w:trPr>
          <w:trHeight w:val="51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актические способы выполнения действ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Воспроизводи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способы выполнения арифметических действий с опорой на модели (фишки, шкала линейки). </w:t>
            </w:r>
          </w:p>
        </w:tc>
      </w:tr>
      <w:tr>
        <w:trPr>
          <w:trHeight w:val="51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пись результатов с использованием знаков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+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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ascii="Times New Roman" w:hAnsi="Times New Roman"/>
                <w:sz w:val="28"/>
                <w:szCs w:val="28"/>
              </w:rPr>
              <w:t>. Названия результатов сложения (сумма) и вычитания (разность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знаки арифметических действий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оответствующие знаково-символические средства для записи арифметических действий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равн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ножества по числу предметов; дополнять множество до заданного числа элементов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Моделировать </w:t>
            </w:r>
            <w:r>
              <w:rPr>
                <w:rFonts w:ascii="Times New Roman" w:hAnsi="Times New Roman"/>
                <w:sz w:val="28"/>
                <w:szCs w:val="28"/>
              </w:rPr>
              <w:t>соответствующие ситуации с помощью фишек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исло и сч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туральные числа. Нуль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звания и последовательность натуральных чисел от 1 до 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зы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числа от 1 до 20 в прямом и в обратном порядке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 предметов в множестве. Пересчитывание предмет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ересчиты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меты, выражать числами получаемые результаты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исло и цифра. Запись результатов пересчета предметов цифрам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 и цифра 0 (нуль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нятия «число» и «цифра»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станавливать соответствие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ежду числом и множеством предметов, а также между множеством предметов и числом.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Моделировать </w:t>
            </w:r>
            <w:r>
              <w:rPr>
                <w:rFonts w:ascii="Times New Roman" w:hAnsi="Times New Roman"/>
                <w:sz w:val="28"/>
                <w:szCs w:val="28"/>
              </w:rPr>
              <w:t>соответствующую ситуацию с помощью фишек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положение чисел от 0 до 20 на шкале линей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асположение чисел на шкале линейки (левее, правее, между). </w:t>
            </w:r>
          </w:p>
        </w:tc>
      </w:tr>
      <w:tr>
        <w:trPr>
          <w:trHeight w:val="77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авнение чисел. Понятия: больше, меньше, равно; больше, меньше (на несколько единиц)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числа разными способами (с помощью шкалы линейки, на основе счета).</w:t>
            </w:r>
          </w:p>
        </w:tc>
      </w:tr>
      <w:tr>
        <w:trPr>
          <w:trHeight w:val="77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(умножение и деление) как взаимно обратные действ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Моделировать </w:t>
            </w:r>
            <w:r>
              <w:rPr>
                <w:rFonts w:ascii="Times New Roman" w:hAnsi="Times New Roman"/>
                <w:sz w:val="28"/>
                <w:szCs w:val="28"/>
              </w:rPr>
              <w:t>зависимость между арифметическими действиям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емы сложения и вычитания вида 10 + 8, </w:t>
              <w:br/>
              <w:t>18 – 8, 13 – 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спольз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знание десятичного состава двузначных чисел при выполнении вычислений.</w:t>
            </w:r>
          </w:p>
        </w:tc>
      </w:tr>
      <w:tr>
        <w:trPr>
          <w:trHeight w:val="29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аблица сложения однозначных чисел в пределах 20; соответствующие случаи вычит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 памяти результаты табличного сложения двух любых однозначных числе, а также результаты табличного вычитания.</w:t>
            </w:r>
          </w:p>
        </w:tc>
      </w:tr>
      <w:tr>
        <w:trPr>
          <w:trHeight w:val="28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емы вычисления суммы и разности: с помощью шкалы линейки; прибавление и вычитание числа по частям, вычитание с помощью таблиц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азные приемы вычислений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выбирать </w:t>
            </w:r>
            <w:r>
              <w:rPr>
                <w:rFonts w:ascii="Times New Roman" w:hAnsi="Times New Roman"/>
                <w:sz w:val="28"/>
                <w:szCs w:val="28"/>
              </w:rPr>
              <w:t>удобные способы для выполнения конкретных вычислений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онтрол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вою деятельность: обнаруживать и исправлять вычислительные ошибки.</w:t>
            </w:r>
          </w:p>
        </w:tc>
      </w:tr>
      <w:tr>
        <w:trPr>
          <w:trHeight w:val="28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авило сравнения чисел с помощью вычит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авило сравнения чисел с помощью вычитания и использовать его при вычислениях.</w:t>
            </w:r>
          </w:p>
        </w:tc>
      </w:tr>
      <w:tr>
        <w:trPr>
          <w:trHeight w:val="38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и уменьшение числа на несколько единиц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еобходимое арифметическое действие для решения практических задач на увеличение или уменьшение данного числа на несколько единиц.</w:t>
            </w:r>
          </w:p>
        </w:tc>
      </w:tr>
      <w:tr>
        <w:trPr>
          <w:trHeight w:val="38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войства сложения и вычитания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с нулем. Свойство сложения: складывать два числа можно в любом порядке. Свойства вычитания: из меньшего числа нельзя вычесть большее; разность двух одинаковых чисел равна нулю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Формул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зученные свойства сложения и вычитания и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обоснов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 их помощью способы вычислений.</w:t>
            </w:r>
          </w:p>
        </w:tc>
      </w:tr>
      <w:tr>
        <w:trPr>
          <w:trHeight w:val="38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рядок выполнения действий в составных выражениях со скобк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станавли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рядок выполнения действий в выражениях, содержащих два действия и скобк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елич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Цена, количество, стоимость товар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убль. Монеты достоинством 1 р., 2 р., 5 р., 10 р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висимость между величинами, характеризующими процесс купли-продажи. Вычисление стоимости по двум другим известным величинам (цене и количеству товара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азличать </w:t>
            </w:r>
            <w:r>
              <w:rPr>
                <w:rFonts w:ascii="Times New Roman" w:hAnsi="Times New Roman"/>
                <w:sz w:val="28"/>
                <w:szCs w:val="28"/>
              </w:rPr>
              <w:t>монеты; цену и стоимость товара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Геометрические величины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лина и ее единицы: сантиметр и дециметр. Обозначения: см, дм. Соотношение: 1 дм = 10 см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азличать </w:t>
            </w:r>
            <w:r>
              <w:rPr>
                <w:rFonts w:ascii="Times New Roman" w:hAnsi="Times New Roman"/>
                <w:sz w:val="28"/>
                <w:szCs w:val="28"/>
              </w:rPr>
              <w:t>единицы длины.</w:t>
            </w:r>
          </w:p>
        </w:tc>
      </w:tr>
      <w:tr>
        <w:trPr>
          <w:trHeight w:val="96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лина отрезка и ее измерение с помощью линейки в сантиметрах, в дециметрах, в дециметрах и сантиметрах. Выражение длины в указанных единицах; записи вида </w:t>
              <w:br/>
              <w:t>1 дм 6 см = 16 см,   12 см = 1 дм 2 с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Сравнива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длины отрезков визуально и с помощью измерений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порядоч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отрезки в соответствии с их длинам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стояние между двумя точк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це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 глаз расстояние между двумя точками, а также длину предмета, отрезка с последующей проверкой измерением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Текстовая арифметическая задача и ее решение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нятие арифметической задачи. Условие и вопрос задач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равнивать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предъявленные тексты с целью выбора текста, представляющего арифметическую задач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босновывать</w:t>
            </w:r>
            <w:r>
              <w:rPr>
                <w:rFonts w:ascii="Times New Roman" w:hAnsi="Times New Roman"/>
                <w:sz w:val="28"/>
                <w:szCs w:val="28"/>
              </w:rPr>
              <w:t>, почему данный текст является задачей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дачи, требующие однократного применения арифметического действия (простые задачи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пись решения и ответа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Модел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итуацию, описанную в тексте задачи, с помощью фишек или схем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Подбирать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модель для решения задачи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обосновы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авильность выбора модели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арифметическое действие для решения задач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оставная задача и ее решение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дачи, содержащие более двух данных и несколько вопросов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Анализ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екст задачи: ориентироваться в тексте, выделять условие и вопрос, данные и искомые числа (величины)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ск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еобходимую информацию, содержащуюся в тексте задачи, на рисунке или в таблице, для ответа на заданные вопросы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лан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 устно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ход решения задачи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Анализ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ложенные варианты решения задачи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з них верные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цен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ъявленное готовое решение задачи (верно, неверно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менение условия или вопроса задачи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ставление текстов задач в соответствии с заданными условия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онстру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реш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задачи с измененным текстом, а также самостоятельно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есложные текстовые задачи с заданной сюжетной ситуацией (в том числе по рисунку, схеме и пр.)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остранственные отношения. Геометрические фиг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заимное расположение предметов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нятия: выше, ниже, дальше, ближе, справа, слева, над, под, за, между, вне, внутр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асположение предмета на плоскости и в пространстве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сполаг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едметы в соответствии с указанными требованиями (в том чисел в виде таблицы со строками и столбцами)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азличать </w:t>
            </w:r>
            <w:r>
              <w:rPr>
                <w:rFonts w:ascii="Times New Roman" w:hAnsi="Times New Roman"/>
                <w:sz w:val="28"/>
                <w:szCs w:val="28"/>
              </w:rPr>
              <w:t>направления движения: слева направо, справа налево, сверху вниз, снизу вверх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севая симметрия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ображение предметов в зеркале. Ось симметрии. Пары симметричных фигур (точек, отрезков, многоугольников)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ходи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а рисунках пары симметричных предметов или их частей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меры фигур, имеющих одну или несколько осей симметри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ровер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 моделях плоских фигур наличие или отсутствие у данной фигуры осей симметрии, используя практические способы.</w:t>
            </w:r>
          </w:p>
        </w:tc>
      </w:tr>
      <w:tr>
        <w:trPr>
          <w:trHeight w:val="103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Геометрические фигуры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орма предмета. Понятия: такой же формы, другой форм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едметы по форме.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чка, линия, отрезок круг, треугольник, квадрат, пятиугольник. Куб. Шар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ображение простейших плоских фигур с помощью линейки и от ру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спозна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еометрические фигуры на чертежах, моделях, окружающих предметах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пис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ходства и различия фигур (по форме, по размерам)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уб и квадрат, шар и круг.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Назы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едъявленную фигур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де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фигуру заданной формы на сложном чертеже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б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фигуру на указанные части.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Конструировать </w:t>
            </w:r>
            <w:r>
              <w:rPr>
                <w:rFonts w:ascii="Times New Roman" w:hAnsi="Times New Roman"/>
                <w:sz w:val="28"/>
                <w:szCs w:val="28"/>
              </w:rPr>
              <w:t>фигуры из частей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Логико-математическая подгото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Логические понятия 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нятия: все, не все; все, кроме; каждый, какой-нибудь, один из, любой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азлич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 смыслу слова: каждый, все, один из, любой, какой-нибудь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преде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стинность несложных утверждений (верно, неверно)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лассификация множества предметов по заданному признаку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лассифицировать</w:t>
            </w:r>
            <w:r>
              <w:rPr>
                <w:rFonts w:ascii="Times New Roman" w:hAnsi="Times New Roman"/>
                <w:sz w:val="28"/>
                <w:szCs w:val="28"/>
              </w:rPr>
              <w:t>: распределять элементы множества на группы по заданному признаку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Определять </w:t>
            </w:r>
            <w:r>
              <w:rPr>
                <w:rFonts w:ascii="Times New Roman" w:hAnsi="Times New Roman"/>
                <w:sz w:val="28"/>
                <w:szCs w:val="28"/>
              </w:rPr>
              <w:t>основание классификаци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несложных задач логического характер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оспроизводи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 устной форме решение логической задач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бота с информаци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едставление и сбор информации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аблица. Строки и столбцы таблицы. Чтение несложной таблицы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олнение строк и столбцов готовых таблиц в соответствии с предъявленным набором данных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евод информации из текстовой формы в табличную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Характериз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асположение предметов или числовых данных в таблице, используя слова: верхняя (средняя, нижняя) строка, левый (средний, правый) столбец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фиксирова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езультаты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являть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оотношения между значениями данных в таблице величин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формация, связанная со счетом и измерением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обир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ребуемую информацию из указанных источников. 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Фиксиро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результаты разными способами.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формация, представленная последовательностями предметов, чисел, фигур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станавлива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равило составления предъявленной информации,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составлят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следовательность (цепочку) предметов, чисел, фигур по заданному правилу.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 w:before="845" w:after="0"/>
        <w:ind w:left="109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водный раздел программы 1 клас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08"/>
        </w:tabs>
        <w:ind w:left="36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</w:pPr>
    <w:rPr>
      <w:rFonts w:ascii="Times New Roman" w:hAnsi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9:00Z</dcterms:created>
  <dc:creator>KiselevaMV</dc:creator>
  <dc:description/>
  <cp:keywords/>
  <dc:language>en-US</dc:language>
  <cp:lastModifiedBy>KiselevaMV</cp:lastModifiedBy>
  <dcterms:modified xsi:type="dcterms:W3CDTF">2011-03-01T12:37:00Z</dcterms:modified>
  <cp:revision>22</cp:revision>
  <dc:subject/>
  <dc:title/>
</cp:coreProperties>
</file>