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false"/>
        <w:spacing w:before="0" w:after="0"/>
        <w:ind w:firstLine="709"/>
        <w:rPr/>
      </w:pPr>
      <w:r>
        <w:rPr/>
        <w:t>Гиперссылка 1</w:t>
      </w:r>
    </w:p>
    <w:p>
      <w:pPr>
        <w:pStyle w:val="Style15"/>
        <w:suppressAutoHyphens w:val="false"/>
        <w:spacing w:before="120" w:after="80"/>
        <w:ind w:firstLine="709"/>
        <w:rPr/>
      </w:pPr>
      <w:r>
        <w:rPr/>
        <w:t>1</w:t>
      </w:r>
      <w:r>
        <w:rPr>
          <w:b/>
          <w:i/>
        </w:rPr>
        <w:t>. Программа Критской Е.Д., Сергеевой Г.П., Шмагиной  Т.С. «Музыка»</w:t>
      </w:r>
      <w:r>
        <w:rPr>
          <w:b/>
        </w:rPr>
        <w:t xml:space="preserve"> составлена в соответствии с основными положениями художественно-педагогической концепции Д.Б. Кабалевского</w:t>
      </w:r>
      <w:r>
        <w:rPr/>
        <w:t xml:space="preserve">. 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bCs/>
          <w:spacing w:val="-8"/>
        </w:rPr>
        <w:t>В основе идеологии УМК лежит</w:t>
      </w:r>
      <w:r>
        <w:rPr>
          <w:b/>
          <w:bCs/>
          <w:spacing w:val="-8"/>
        </w:rPr>
        <w:t xml:space="preserve"> </w:t>
      </w:r>
      <w:r>
        <w:rPr>
          <w:bCs/>
          <w:spacing w:val="-8"/>
        </w:rPr>
        <w:t>к</w:t>
      </w:r>
      <w:r>
        <w:rPr>
          <w:spacing w:val="-8"/>
        </w:rPr>
        <w:t>онцепция духовно-нравственного развития и воспитания личности гражданина Росси, направленная на формирование у подрастающего поколения системы ценностей гуманизма, созидания, саморазвития, нравственности как основы успешной самореализации школьника в жизни и труде и как условия безопасности и процветания страны. Эти задачи решаются в процессе обсуждения системы вопросов, проблемных ситуаций, направленных на воспитание добрых чувств, любви и интереса к своей семье, малой и большой Родине, традициям и обычаям народов, проживающих на территории России, их культурному и историческому наследию.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spacing w:val="-4"/>
        </w:rPr>
        <w:t xml:space="preserve">Методологической основой УМК является </w:t>
      </w:r>
      <w:r>
        <w:rPr>
          <w:bCs/>
          <w:iCs/>
          <w:spacing w:val="-4"/>
        </w:rPr>
        <w:t xml:space="preserve">системно-деятельностный подход, направленный на </w:t>
      </w:r>
      <w:r>
        <w:rPr>
          <w:spacing w:val="-4"/>
        </w:rPr>
        <w:t xml:space="preserve">достижение личностных и метапредметных результатов обучения младших школьников: укрепление культурной, этнической и гражданской идентичности в соответствии с духовными традициями семьи и народа; наличие эмоционального отношения к искусству, эстетического взгляда на мир в его целостности, художественном и самобытном разнообразии; формирование личностного смысла постижения искусства и расширение ценностной сферы в процессе общения с музыкой; развитие мотивов музыкально-учебной деятельности и реализация творческого потенциала в процессе коллективного (индивидуального) музицирования; продуктивное сотрудничество (общение, взаимодействие) со сверстниками при решении различных творческих задач, в том числе музыкальных; ориентация в культурном многообразии окружающей действительности, участие в жизни социума (группы, класса, школы, города, региона и др.); овладение способностью к реализации собственных творческих замыслов через понимание целей, выбор способов решения проблем поискового характера. 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spacing w:val="-10"/>
        </w:rPr>
        <w:t>Содержание программы базируется на художественно-образном, нравственно-эстетическом постижении младшими школьниками основных музыкальных направлений: фольклора, духовной музыки, произведений композиторов-классиков, сочинений современных композиторов. Приоритетным в данной программе является введение ребенка в мир музыки через интонации темы и образы русской музыкальной культуры, что будет оказывать позитивное влияние на формирование ценностей, составляющих духовное и нравственное богатство культуры и искусства русского народа.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spacing w:val="-4"/>
        </w:rPr>
        <w:t xml:space="preserve"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spacing w:val="-4"/>
        </w:rPr>
        <w:t>Система построения учебного материала позволяет каждому ученику поддерживать и развивать интерес к открытию и изучению нового. В учебниках системно выстроен теоретический материал, к которому предложены практические, исследовательские и творческие задания, позволяющие активизировать деятельность ребенка, применять полученные знания в практической деятельности, создавать условия для реализации творческого потенциала ученика.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>В УМК входят: учебники, рабочие тетради; методическое пособие и рабочие программы для учителя; хрестоматии и фонохрестоматии; CD, mp3.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 xml:space="preserve">Авторами программы разработан </w:t>
      </w:r>
      <w:r>
        <w:rPr>
          <w:i/>
        </w:rPr>
        <w:t xml:space="preserve">цифровой образовательный ресурс (ЦОР) для начальной школы на основе мультимедийных технологий, </w:t>
      </w:r>
      <w:r>
        <w:rPr/>
        <w:t>который включает в себ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rPr/>
      </w:pPr>
      <w:r>
        <w:rPr/>
        <w:t xml:space="preserve">текстовой информационный материал, фрагменты прозы, поэзии, словарь терминов и понятий, эмоциональный словарь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rPr/>
      </w:pPr>
      <w:r>
        <w:rPr/>
        <w:t>видео (фрагменты опер, балетов, мюзиклов, концертное исполнение сочинений, презентации исполнителей и исполнительских коллективов и т.п.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rPr/>
      </w:pPr>
      <w:r>
        <w:rPr/>
        <w:t>зрительный ряд (фотографии, репродукции, нотные примеры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rPr/>
      </w:pPr>
      <w:r>
        <w:rPr/>
        <w:t>анимацию (изображение в игровой форме сюжетов музыкальных произведений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rPr/>
      </w:pPr>
      <w:r>
        <w:rPr/>
        <w:t>звуковой ряд (запись музыкального материала УМК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rPr/>
      </w:pPr>
      <w:r>
        <w:rPr/>
        <w:t>систему творческих интерактивных заданий для учащих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23:00Z</dcterms:created>
  <dc:creator>ans</dc:creator>
  <dc:description/>
  <cp:keywords/>
  <dc:language>en-US</dc:language>
  <cp:lastModifiedBy>rio</cp:lastModifiedBy>
  <dcterms:modified xsi:type="dcterms:W3CDTF">2011-07-22T06:25:00Z</dcterms:modified>
  <cp:revision>4</cp:revision>
  <dc:subject/>
  <dc:title>1</dc:title>
</cp:coreProperties>
</file>