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88" w:before="250" w:after="280"/>
        <w:jc w:val="center"/>
        <w:rPr/>
      </w:pPr>
      <w:r>
        <w:rPr>
          <w:b/>
          <w:sz w:val="28"/>
          <w:szCs w:val="28"/>
        </w:rPr>
        <w:t>УМК «Школа России» (научный руководитель А. А. Плешаков)</w:t>
      </w:r>
    </w:p>
    <w:p>
      <w:pPr>
        <w:pStyle w:val="Style15"/>
        <w:spacing w:before="0" w:after="0"/>
        <w:ind w:firstLine="709"/>
        <w:jc w:val="both"/>
        <w:rPr/>
      </w:pPr>
      <w:r>
        <w:rPr/>
        <w:t>Учебно-методический комплект по русскому языку для 1 класса предназначен для обучения детей в четырехлетней начальной школе и включает учебник «Русский язык», «Рабочую тетрадь», «Методическое пособие», «Дидактический материал» (авторы Канакина В.П., Горецкий В.Г.). Содержание учебно-методического комплекта направлено на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/>
        <w:t>развитие и совершенствование основных видов речевой деятельности учащихся – слушания, говорения, письма, чте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/>
        <w:t>формирование научных, доступных младшим школьникам представлений о лингвистических понятиях и явлениях, необходимых для дальнейшего успешного обучения русскому языку в последующих классах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/>
        <w:t>активизацию мыслительной и познавательной деятельност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/>
        <w:t>создание у школьников устойчивой мотивации к изучению русского язык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/>
        <w:t xml:space="preserve">воспитание чувства уважения и любви к русскому языку, языку своего народа, родному слову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Учебник предполагает ознакомление школьников с основными словарями (толковым, орфоэпическим, орфографическим), с доступными детям высказываниями выдающихся языковедов (А.М. Пешковский, В.А. Богородицкий), педагогов (К.Д. Ушинский, Л.Н. Толстой)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7:37:00Z</dcterms:created>
  <dc:creator>ans</dc:creator>
  <dc:description/>
  <cp:keywords/>
  <dc:language>en-US</dc:language>
  <cp:lastModifiedBy>rio</cp:lastModifiedBy>
  <dcterms:modified xsi:type="dcterms:W3CDTF">2011-07-22T05:56:00Z</dcterms:modified>
  <cp:revision>4</cp:revision>
  <dc:subject/>
  <dc:title>Гиперссылка 10</dc:title>
</cp:coreProperties>
</file>