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/>
          </w:tcPr>
          <w:p>
            <w:pPr>
              <w:pStyle w:val="DopImDoc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DopImDoc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Составители: </w:t>
            </w:r>
          </w:p>
          <w:p>
            <w:pPr>
              <w:pStyle w:val="DopImDoc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Цамуталина Елена Евгеньевна, методист кафедры педагогики и психологии ГОУ ЯО ИРО</w:t>
            </w:r>
          </w:p>
          <w:p>
            <w:pPr>
              <w:pStyle w:val="DopImDoc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Акимова Татьяна Ивановна, учитель МОУ СОШ № 8 г.Ярославл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ое письм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преподавании учебного предмета «Технология» в 2010 - 2011 учебном году в общеобразовательных учреждениях Ярославской области»</w:t>
      </w:r>
    </w:p>
    <w:p>
      <w:pPr>
        <w:pStyle w:val="3"/>
        <w:widowControl w:val="false"/>
        <w:spacing w:lineRule="auto" w:line="36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ая область «Технология» является необходимым компонентом общего образования школьников и предоставляет возможность применять на практике знания основ наук. Обучение школьников начинается с формирования представлений о роли трудовой деятельности в создании объектов окружающего мира и развития мелкой моторики рук в начальной школе, продолжается в основной школе приобретением опыта в трудовой и хозяйственно-бытовой сферах, в сфере профессионального самоопределения, и завершается  формированием готовности к успешной самостоятельной деятельности на рынке труда и образовательных услуг, к трудоустройству и продолжению обучения в системе непрерывного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обенностями учебного предмета «Технология» являются: практико-ориентированная направленность содержания обучения; применение знаний, полученных при изучении других образовательных областей и учебных предметов, для решения технических и технологических задач; использование приобретенного опыта в практической деятельности и повседневной жизни.</w:t>
      </w:r>
    </w:p>
    <w:p>
      <w:pPr>
        <w:pStyle w:val="3"/>
        <w:widowControl w:val="false"/>
        <w:spacing w:lineRule="auto" w:line="360" w:before="0" w:after="0"/>
        <w:jc w:val="center"/>
        <w:rPr/>
      </w:pPr>
      <w:r>
        <w:rPr>
          <w:b/>
          <w:sz w:val="22"/>
          <w:szCs w:val="22"/>
        </w:rPr>
        <w:t>Структура преподавания технологии в 2009 /</w:t>
      </w:r>
      <w:r>
        <w:rPr/>
        <w:t xml:space="preserve"> 2010 учебном год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491"/>
        <w:gridCol w:w="491"/>
        <w:gridCol w:w="491"/>
        <w:gridCol w:w="491"/>
        <w:gridCol w:w="436"/>
        <w:gridCol w:w="436"/>
        <w:gridCol w:w="436"/>
        <w:gridCol w:w="968"/>
        <w:gridCol w:w="693"/>
        <w:gridCol w:w="1384"/>
        <w:gridCol w:w="1980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ое общее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общее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(полное) общее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 в неделю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)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У-1/ ПУ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У-1/ ПУ-4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 в го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(35)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0)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5/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5/140</w:t>
            </w:r>
          </w:p>
        </w:tc>
      </w:tr>
    </w:tbl>
    <w:p>
      <w:pPr>
        <w:pStyle w:val="DopImDoc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ормативное, правовое, методическое обеспечение учебного предмета «Технология»</w:t>
      </w:r>
    </w:p>
    <w:p>
      <w:pPr>
        <w:pStyle w:val="Style12"/>
        <w:numPr>
          <w:ilvl w:val="0"/>
          <w:numId w:val="3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РФ «Об образовани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Приказ МО РФ от 5.03.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Приказ МО РФ от 9.03.2004 г. №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Письмо Департамента государственной политики в образовании Минобрнауки России от 07.07.2005 г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№03-1263 «О примерных программах по учебным предметам федерального базисного учебного план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каз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Минобрнауки России</w:t>
      </w:r>
      <w:r>
        <w:rPr>
          <w:color w:val="000000"/>
          <w:sz w:val="22"/>
          <w:szCs w:val="22"/>
        </w:rPr>
        <w:t xml:space="preserve"> от «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23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декабря 2009г. № 822 </w:t>
      </w:r>
      <w:r>
        <w:rPr>
          <w:sz w:val="22"/>
          <w:szCs w:val="22"/>
        </w:rPr>
        <w:t>«</w:t>
      </w:r>
      <w:r>
        <w:rPr>
          <w:bCs/>
          <w:sz w:val="22"/>
          <w:szCs w:val="22"/>
        </w:rPr>
        <w:t xml:space="preserve"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Выше перечисленные документы можно найти на сайтах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Письмо Департамента образования Администрации Ярославской области  от 12.01.2006г. №23/01-10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«О рабочих программах учебных курсов»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Методическое письмо о преподавании учебного предмета «Технология» в 2007-2008 учебном году в общеобразовательных учреждениях Ярославской области </w:t>
      </w:r>
      <w:hyperlink r:id="rId4">
        <w:r>
          <w:rPr>
            <w:rStyle w:val="InternetLink"/>
            <w:sz w:val="22"/>
            <w:szCs w:val="22"/>
          </w:rPr>
          <w:t>http://www.iro.yar.ru/m_letter/index_07.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Методическое письмо о преподавании учебного предмета «Технология» в 2008-2009 учебном году в общеобразовательных учреждениях Ярославской области </w:t>
      </w:r>
      <w:hyperlink r:id="rId5">
        <w:r>
          <w:rPr>
            <w:rStyle w:val="InternetLink"/>
            <w:sz w:val="22"/>
            <w:szCs w:val="22"/>
          </w:rPr>
          <w:t>http://www.iro.yar.ru/m_letter/index_08.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началу нового учебного 2009-2010 года. – Ярославская область: Образовательные ресурсы. – Информационно-методический выпуск, 2009.-  Выпуск 101. Формат </w:t>
      </w:r>
      <w:r>
        <w:rPr>
          <w:sz w:val="22"/>
          <w:szCs w:val="22"/>
          <w:lang w:val="en-US"/>
        </w:rPr>
        <w:t>CD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Начальное общее образование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собенности обучения младших школьников предмету «Технология», перечень программ, варианты планирования для реализации стандарта 2004 года размещены в методических письмах за предыдущие учебные годы (см. выше перечень документов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Основное общее образование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нализ вопросов, с которыми обращались учителя технологии, специалисты отделов образования и методических центров муниципальных районов, представители администрации образовательных учреждений в текущем учебном году, позволил выявить ряд проблем, связанных с преподаванием предмета «Технология» в 5-9 классах, и предложить рекомендации по их решени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в целях обеспечения непрерывности технологического образования в классах универсального обучения рекомендуется вернуть 2 часа* предмету «Технология» в 9 класс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 счет часов компонента образовательного учреждения, а также сохранить обучение технологии при подготовке обучающихся к одному из технологических профилей. В этом случае необходимо использовать для обучения школьников примерные и авторские программы, включающие планирование для 9-го клас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тем, что «Черчение» как отдельный предмет БУП 2004 отсутствует и его содержание представлено модулем программы «Технология» для 9 класса, целесообразно добавить часы из компонента образовательного учреждения на изучение данного содержания на основании потребности региона и образовательного учреждения для обеспечения общей графической грамотности на необходимом для современного человека уровне. Для решения этой задачи обучение школьников может проходить в рамках предмета «Технология» в 9 классе (1 час из 2*часов) или в рамках отдельного предмета «Черчение» (8-9 класс), в содержание которого обязательным компонентом входит стандарт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родских общеобразовательных учреждениях при наличии пришкольных участков возможна реализация модуля, связанного с растениеводством. В этом случае учитель технологии разрабатывает программу модуля самостоятельно на основании примерных программ по направлению «Технология. Сельскохозяйственный труд» с учетом возрастных особенностей, интересов обучающихся, возможностей и потребностей образовательного учреждения. Количество часов данного модуля не должно превышать 8 часов (резервное время примерных, 10% - авторских программ). Учитель подробно излагает содержание учебного модуля, дает перечень практических заданий, проектов, соответствующий обозначенному содержанию, разрабатывает поурочное планирование, составляет список литературы. Занятия проводятся в строгом соответствии с разработанной документацией без подмены другими видами работ (уборка территории школы от мусора и пр.). В авторской программе И.А. Сасовой и А.В.Марченко, разработанной для городских школ, не предусматривается внесение каких-либо изменений, так как они могут нарушить особую конструкцию изучения предмета на основе метода проек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8 классе первый час направлен на освоение стандарта по предмету «Технология», второй час (1*) - на изучение содержания краеведческой направленности, представленного региональной программой </w:t>
      </w:r>
      <w:r>
        <w:rPr>
          <w:sz w:val="22"/>
          <w:szCs w:val="22"/>
        </w:rPr>
        <w:t xml:space="preserve">«Технологии отраслей профессиональной деятельности Ярославской области». </w:t>
      </w:r>
      <w:r>
        <w:rPr>
          <w:color w:val="000000"/>
          <w:sz w:val="22"/>
          <w:szCs w:val="22"/>
        </w:rPr>
        <w:t xml:space="preserve">Рекомендации по ее преподаванию </w:t>
      </w:r>
      <w:r>
        <w:rPr>
          <w:sz w:val="22"/>
          <w:szCs w:val="22"/>
        </w:rPr>
        <w:t xml:space="preserve">даны в методическом письме на 2009-2010 уч.год (см. диск №101). На уроке целесообразно обращать внимание на профессии и особенности деятельности специалистов, работающих в той или иной отрасли. Рекомендуется предоставлять обучающимся возможность осуществлять профессиональные пробы, связанные с рассматриваемыми видами трудовой деятельности, профессиями. Например, по теме «Транспорт и логистика» обучающимся может быть предложено практическое задание по разработке новых автобусных маршрутов в пределах определенных районов г.Ярославл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 увеличением классов малой наполняемости и в городе и на селе возникает проблема перераспределения времени между базовыми разделами с сохранением всех составляющих минимума содержания по технологии при создании комбинированных программ (программы для разновозрастных групп или классов совместного обучения). Варианты планирования расположены  в приложениях к методическому письму на 2009-2010 уч.г. (диск №101). В основе преподавания должен лежать дифференцированный подход к отбору объектов труда. Тематика, уровень сложности практических заданий должны соответствовать возрастным, гендерным особенностям обучающихся, степени подготовленности, потребностям и интересам, иметь социально-практическую значимость для н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ающиеся специальных (коррекционных) образовательных учреждений, классов, групп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 должны освоить </w:t>
      </w:r>
      <w:r>
        <w:rPr>
          <w:color w:val="000000"/>
          <w:sz w:val="22"/>
          <w:szCs w:val="22"/>
        </w:rPr>
        <w:t>обязательный минимум содержания образовательных программ по технологии в полном объеме.</w:t>
      </w:r>
      <w:r>
        <w:rPr>
          <w:sz w:val="22"/>
          <w:szCs w:val="22"/>
        </w:rPr>
        <w:t xml:space="preserve"> Обучение проводится с учетом индивидуальных особенностей детей. Виды и уровень сложности объектов труда, примерный перечень тем проектов в этом случае определяются возможностями ребенка, должны иметь практическую значимость и способствовать социальной адаптации обучающихся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еднее полное (общее) образование.</w:t>
      </w:r>
      <w:r>
        <w:rPr>
          <w:sz w:val="22"/>
          <w:szCs w:val="22"/>
        </w:rPr>
        <w:t xml:space="preserve"> В 10-11 классах, работающих по учебному плану универсального (непрофильного) обучения, учебный предмет «Технология» изучается в обязательном порядке всеми обучающимися как минимум на базовом уровне (письмо департамента от 17.05.2010 № 1888/01-10). При формировании учебных планов профильного уровня в целях социализации и повышения эффективности профессионального самоопределения целесообразно добавить предмет «Технология»  в объеме 1 часа для изучения на базовом уровне. Особенности преподавания предмета «Технология» в 10-11 классах, </w:t>
      </w:r>
      <w:r>
        <w:rPr>
          <w:color w:val="000000"/>
          <w:sz w:val="22"/>
          <w:szCs w:val="22"/>
        </w:rPr>
        <w:t>перечень программ, варианты планирования, методические материалы к урокам размещены</w:t>
      </w:r>
      <w:r>
        <w:rPr>
          <w:sz w:val="22"/>
          <w:szCs w:val="22"/>
        </w:rPr>
        <w:t xml:space="preserve"> в методическом письме  на 2009-2010 уч.г. (см. </w:t>
      </w:r>
      <w:r>
        <w:rPr>
          <w:sz w:val="22"/>
          <w:szCs w:val="22"/>
          <w:lang w:val="en-US"/>
        </w:rPr>
        <w:t>CD</w:t>
      </w:r>
      <w:r>
        <w:rPr>
          <w:color w:val="000000"/>
          <w:sz w:val="22"/>
          <w:szCs w:val="22"/>
        </w:rPr>
        <w:t xml:space="preserve"> диск 101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явление одаренных детей и организация работы с ними должны носить системный характер на уроках и во внеурочной деятельности по предмету «Технология». Дополнением в развитии способностей могут стать программы факультативов, курсов по выбору, элективных предметов, кружковой работы. Предложение оригинальных конструкций, современных технологий обработки материалов, практических заданий повышенной сложности и исследований, связанных с приоритетными развивающимися областями науки, техники и технологий, участие школьников в научно-технических конференциях, конкурсах, выставках, олимпиадах разных уровней позволяют выявлять особые способности и склонности обучающихся, активизировать учебно-познавательную деятельность, помогают осваивать новые технологии, добиваясь высоких результатов. Эти условия способствуют развитию одаренных детей, их профессиональному самоопределению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 2" w:hAnsi="Wingdings 2" w:cs="Wingdings 2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59" w:before="20" w:after="0"/>
      <w:ind w:firstLine="540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-360" w:firstLine="36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iro.yar.ru/m_letter/index_07.htm" TargetMode="External"/><Relationship Id="rId5" Type="http://schemas.openxmlformats.org/officeDocument/2006/relationships/hyperlink" Target="http://www.iro.yar.ru/m_letter/index_08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41:00Z</dcterms:created>
  <dc:creator>medvedeva</dc:creator>
  <dc:description/>
  <cp:keywords/>
  <dc:language>en-US</dc:language>
  <cp:lastModifiedBy>Library</cp:lastModifiedBy>
  <cp:lastPrinted>2010-06-21T14:28:00Z</cp:lastPrinted>
  <dcterms:modified xsi:type="dcterms:W3CDTF">2010-07-23T06:51:00Z</dcterms:modified>
  <cp:revision>71</cp:revision>
  <dc:subject/>
  <dc:title>Внутренняя экспертиза проведена Тихомировой Н</dc:title>
</cp:coreProperties>
</file>