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оставитель: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ловьева М.А., методист кафедры</w:t>
      </w:r>
    </w:p>
    <w:p>
      <w:pPr>
        <w:pStyle w:val="Normal"/>
        <w:jc w:val="right"/>
        <w:rPr>
          <w:i/>
          <w:i/>
        </w:rPr>
      </w:pPr>
      <w:r>
        <w:rPr>
          <w:i/>
        </w:rPr>
        <w:t>гуманитарных дисциплин ГОУ ЯО ИР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Методическое письмо</w:t>
      </w:r>
    </w:p>
    <w:p>
      <w:pPr>
        <w:pStyle w:val="Normal"/>
        <w:jc w:val="center"/>
        <w:rPr/>
      </w:pPr>
      <w:r>
        <w:rPr>
          <w:b/>
          <w:bCs/>
          <w:iCs/>
        </w:rPr>
        <w:t>“</w:t>
      </w:r>
      <w:r>
        <w:rPr>
          <w:b/>
          <w:bCs/>
          <w:iCs/>
        </w:rPr>
        <w:t>О преподавании учебного предмета «Мировая художественная культура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 общеобразовательных учреждениях Ярославской области в 2010/2011 учебном году</w:t>
      </w:r>
    </w:p>
    <w:p>
      <w:pPr>
        <w:pStyle w:val="2"/>
        <w:ind w:firstLine="709"/>
        <w:jc w:val="both"/>
        <w:rPr/>
      </w:pPr>
      <w:r>
        <w:rPr>
          <w:b w:val="false"/>
          <w:szCs w:val="24"/>
        </w:rPr>
        <w:t>В 2010/2011 учебном году главным ориентиром реализации концепции филологического образования для учителей, преподающих предмет «Мировая художественная культура», будут служить следующие документы:</w:t>
      </w:r>
    </w:p>
    <w:p>
      <w:pPr>
        <w:pStyle w:val="2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 w:val="false"/>
          <w:szCs w:val="24"/>
        </w:rPr>
        <w:t>федеральный компонент государственного стандарта общего  образования, утвержденный приказом МО РФ от 05.03.04 г. №1089 («Вестник образования» №12-14, июнь-июль 2004г.);</w:t>
      </w:r>
    </w:p>
    <w:p>
      <w:pPr>
        <w:pStyle w:val="2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 w:val="false"/>
          <w:szCs w:val="24"/>
        </w:rPr>
        <w:t>федеральный базисный учебный план (приказ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color w:val="000000"/>
        </w:rPr>
        <w:t>методическое письмо</w:t>
      </w:r>
      <w:r>
        <w:rPr/>
        <w:t xml:space="preserve"> «О преподавании учебного предмета «Мировая художественная культура»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римерная программа среднего (полного) общего образования по мировой художественной культуре (базовый уровен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римерная программа среднего (полного) общего образования по мировой художественной культуре (профильный уровен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стандартов по мировой художественной культур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 на 2010/2011 учебный год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3"/>
        <w:widowControl w:val="false"/>
        <w:spacing w:before="0" w:after="0"/>
        <w:jc w:val="center"/>
        <w:rPr/>
      </w:pPr>
      <w:r>
        <w:rPr>
          <w:b/>
          <w:sz w:val="24"/>
          <w:szCs w:val="24"/>
        </w:rPr>
        <w:t>Место учебного предмета «Мировая художественная культура»</w:t>
      </w:r>
    </w:p>
    <w:p>
      <w:pPr>
        <w:pStyle w:val="3"/>
        <w:widowControl w:val="false"/>
        <w:spacing w:before="0" w:after="0"/>
        <w:jc w:val="center"/>
        <w:rPr/>
      </w:pPr>
      <w:r>
        <w:rPr>
          <w:b/>
          <w:sz w:val="24"/>
          <w:szCs w:val="24"/>
        </w:rPr>
        <w:t>в федеральном базисном учебном плане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Федеральный компонент государственного стандарта общего образования (2004г.) разработан с учетом изменения места предмета «Мировая художественная культура» в учебном плане на ступени среднего общего образования.</w:t>
      </w:r>
    </w:p>
    <w:p>
      <w:pPr>
        <w:pStyle w:val="3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БУП-2004 для общеобразовательных учреждений Российской Федерации предмет «Мировая художественная культура» может изучаться:</w:t>
      </w:r>
    </w:p>
    <w:p>
      <w:pPr>
        <w:pStyle w:val="3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азовом уровне</w:t>
      </w:r>
      <w:r>
        <w:rPr>
          <w:sz w:val="24"/>
          <w:szCs w:val="24"/>
        </w:rPr>
        <w:t xml:space="preserve"> - 70 часов: в Х и ХI классах по 35 часов, из расчета 1 учебный час в неделю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на профильном уровне</w:t>
      </w:r>
      <w:r>
        <w:rPr>
          <w:sz w:val="24"/>
          <w:szCs w:val="24"/>
        </w:rPr>
        <w:t xml:space="preserve"> - 210 часов: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лассах по 105 часов, из расчета 3 учебных часа в неделю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УП-2004 предмет «Мировая художественная культура» </w:t>
      </w:r>
      <w:r>
        <w:rPr>
          <w:b/>
        </w:rPr>
        <w:t xml:space="preserve">на базовом уровне </w:t>
      </w:r>
      <w:r>
        <w:rPr/>
        <w:t>входит в состав обязательных учебных предметов, при организации обучения на социально-гуманитарном (2ч./н. за два года обучения) и филологическом (2ч./н. за два года обучения) уровнях, а также при непрофильном универсальном обучении (2ч./н. за два года обучения)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На профильном уровне</w:t>
      </w:r>
      <w:r>
        <w:rPr>
          <w:sz w:val="24"/>
          <w:szCs w:val="24"/>
        </w:rPr>
        <w:t xml:space="preserve"> изучение предмета «Мировая художественная культура» ведется в общеобразовательных учреждениях, организующих обучение в классах художественно-эстетического профиля (профильный учебный предмет: 6ч./н. за два года обучения).</w:t>
      </w:r>
    </w:p>
    <w:p>
      <w:pPr>
        <w:pStyle w:val="Normal"/>
        <w:ind w:firstLine="709"/>
        <w:jc w:val="both"/>
        <w:rPr/>
      </w:pPr>
      <w:r>
        <w:rPr/>
        <w:t>Раздел «Культурные традиции родного края», предполагает изучение культуры родного края: «Программа содержит примерный объём знаний за два года (Х-ХI классы) обучения и в соответствии с этим поделена на две части…… Через оба курса сквозной линией проходит тема «Культурные традиции родного края», которая предполагает изучение регионального варианта культуры, в том числе историко-этнографическое и краеведческое исследование местных объектов культуры, народных традиций и обычаев в рамках проектной деятельности с соответствующей фиксацией и презентацией результатов (зарисовки, фото- и видеосъёмка, запись фольклора и «устных историй», создание музея школы, сайта и т.д.). Этот раздел реализуется за счёт национально-регионального компонента или компонента образовательного учреждения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widowControl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использованию действующих УМК</w:t>
      </w:r>
    </w:p>
    <w:p>
      <w:pPr>
        <w:pStyle w:val="3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изучения мировой художественной культуры, выборе УМК, составлении тематического планирования следует руководствоваться нормативно-правовыми документами (указаны выше) и авторскими программами курса «Мировая художественная культура» для 5-11 классов.</w:t>
      </w:r>
    </w:p>
    <w:p>
      <w:pPr>
        <w:pStyle w:val="3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ый перечень учебников, рекомендованных к использованию в образовательном процессе, вновь вошли учебники Г.И. Даниловой, Ю.А. Солодовникова. Это значит, что учитель 10 класса в 2010/2011 учебном году может начать изучение мировой художественной культуры по авторской программе Г.И.Даниловой или по программе Ю.А.Солодовникова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Таким образом, в 2010/2011 учебном году рекомендуются следующие УМК: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Л.Г. Емохоновой (10, 11кл. базовый уровень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Г.И. Даниловой (10, 11кл. базовый уровень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Л.А. Рапацкой (10, 11кл. базовый и профильный уровни);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Ю.А. Солодовникова (10, 11кл. базовый уровень).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В 2010/2011 учебном году в 11 классе целесообразно продолжить ту авторскую линию, по которой изучался предмет в 10 классе в 2009/2010 учебном году.</w:t>
      </w:r>
    </w:p>
    <w:p>
      <w:pPr>
        <w:pStyle w:val="3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предмета «Мировая художественная культура» в 5-9 классах рекомендуются те авторские программы и учебники, по которым ведется преподавание предмета в старших классах; так сохранится непрерывность освоения содержания авторской программы. Например: авторская программа Г.И.Даниловой для 5-11 классов; авторская программа Л.А.Рапацкой для 5-11 классов и т.д.</w:t>
      </w:r>
    </w:p>
    <w:p>
      <w:pPr>
        <w:pStyle w:val="3"/>
        <w:widowControl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ные направления в методике преподава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Одним из важнейших направлений модернизации системы образования в области мировой художественной культуры является совершенствование методики преподавания предмета.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В разделе «Приоритетные направления в методике преподавания предмета» инструктивно-методического документа «Методическое письмо о преподавании учебного предмета «Мировая художественная культура» в условиях введения федерального компонента государственного стандарта общего образования»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spacing w:val="-2"/>
        </w:rPr>
        <w:t xml:space="preserve"> рассмотрены такие вопросы, как: преемственность на разных ступенях образования, реализация внутрипредметных связей, методы и приёмы обучения, способы и формы деятельности в процессе изучения предмета на базовом, профильном уровнях и другие. Положения данного письма в целом необходимо изучить, творчески осмыслить и внедрить в практику работы уч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ецифика предмета, его выход на творческую деятельность обучающихся требуют деятельностного и практико-ориентированного подходов как к содержанию, так и к методам его осво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ую роль в преподавании МХК играют образовательные экскурсии развивающего характера (в основе - диалог, зрительные и эмоциональные ассоциации, проекты). Можно использовать культурологический потенциал местных художественных, комплексных (краеведческих) музеев, других учреждений культуры, творческих союзов: целесообразно проводить встречи с деятелями региональной художественной культуры; организовать обязательное посещение театров, выставок, поездки по памятным местам Ярославской области.</w:t>
      </w:r>
    </w:p>
    <w:sectPr>
      <w:footnotePr>
        <w:numFmt w:val="decimal"/>
      </w:footnotePr>
      <w:type w:val="nextPage"/>
      <w:pgSz w:w="11906" w:h="16838"/>
      <w:pgMar w:left="737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C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мерная программа среднего (полного) общего образования по мировой художественной культуре. Базовый уровень </w:t>
      </w:r>
      <w:r>
        <w:rPr>
          <w:sz w:val="18"/>
          <w:szCs w:val="18"/>
          <w:lang w:val="en-US"/>
        </w:rPr>
        <w:t>[</w:t>
      </w:r>
      <w:r>
        <w:rPr>
          <w:sz w:val="18"/>
          <w:szCs w:val="18"/>
        </w:rPr>
        <w:t>Текст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>/Музыка. Изобразительное искусство. Мировая художественная культура. Содержание образования: Сборник нормативно-правовых документов и методических материалов.- М.: Вентана-Граф, 200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тодическое письмо о преподавании учебного предмета «Мировая художественная культура» в условиях введения федерального компонента государственного стандарта общего образования [Текст]/Музыка. Изобразительное искусство. Мировая художественная культура. Содержание образования: Сборник нормативно-правовых документов и методических материалов.-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Маркированный список 2"/>
    <w:basedOn w:val="Normal"/>
    <w:qFormat/>
    <w:pPr>
      <w:spacing w:before="60" w:after="60"/>
      <w:ind w:firstLine="720"/>
      <w:jc w:val="both"/>
    </w:pPr>
    <w:rPr>
      <w:sz w:val="22"/>
      <w:szCs w:val="22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15:00Z</dcterms:created>
  <dc:creator>1</dc:creator>
  <dc:description/>
  <cp:keywords/>
  <dc:language>en-US</dc:language>
  <cp:lastModifiedBy>rio</cp:lastModifiedBy>
  <cp:lastPrinted>2010-07-06T10:44:00Z</cp:lastPrinted>
  <dcterms:modified xsi:type="dcterms:W3CDTF">2010-07-12T07:28:00Z</dcterms:modified>
  <cp:revision>24</cp:revision>
  <dc:subject/>
  <dc:title/>
</cp:coreProperties>
</file>