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ители: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Т.В. Немцева, доцент кафедры</w:t>
      </w:r>
    </w:p>
    <w:p>
      <w:pPr>
        <w:pStyle w:val="Normal"/>
        <w:jc w:val="right"/>
        <w:rPr/>
      </w:pPr>
      <w:r>
        <w:rPr>
          <w:i/>
        </w:rPr>
        <w:t>естественно-математических</w:t>
      </w:r>
      <w:r>
        <w:rPr>
          <w:i/>
          <w:iCs/>
          <w:sz w:val="22"/>
          <w:szCs w:val="22"/>
        </w:rPr>
        <w:t xml:space="preserve"> дисциплин ГОУ ЯО ИРО;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Ю.Ю. Желнин ,доцент кафедры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i/>
        </w:rPr>
        <w:t>естественно-математических</w:t>
      </w:r>
      <w:r>
        <w:rPr>
          <w:i/>
          <w:iCs/>
          <w:sz w:val="22"/>
          <w:szCs w:val="22"/>
        </w:rPr>
        <w:t xml:space="preserve"> дисциплин ГОУ ЯО ИРО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Согласовано с:</w:t>
      </w:r>
    </w:p>
    <w:p>
      <w:pPr>
        <w:pStyle w:val="Normal"/>
        <w:ind w:firstLine="540"/>
        <w:jc w:val="right"/>
        <w:rPr/>
      </w:pPr>
      <w:r>
        <w:rPr>
          <w:i/>
        </w:rPr>
        <w:t>методистом по биологии ГЦРО О.Б. Могутовой;</w:t>
      </w:r>
    </w:p>
    <w:p>
      <w:pPr>
        <w:pStyle w:val="Normal"/>
        <w:ind w:firstLine="540"/>
        <w:jc w:val="right"/>
        <w:rPr/>
      </w:pPr>
      <w:r>
        <w:rPr>
          <w:i/>
        </w:rPr>
        <w:t>гл. специалистом ЦОИ ККО ЯОН.А. Михоновой;</w:t>
      </w:r>
    </w:p>
    <w:p>
      <w:pPr>
        <w:pStyle w:val="Normal"/>
        <w:ind w:firstLine="540"/>
        <w:jc w:val="right"/>
        <w:rPr/>
      </w:pPr>
      <w:r>
        <w:rPr>
          <w:i/>
        </w:rPr>
        <w:t xml:space="preserve"> </w:t>
      </w:r>
      <w:r>
        <w:rPr>
          <w:i/>
        </w:rPr>
        <w:t>гл. специалистом ДО ЯО Л.В. Жаворонковой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/>
      </w:pPr>
      <w:r>
        <w:rPr>
          <w:i/>
        </w:rPr>
        <w:t>конт.тел. 8 (4852) 32-11-87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r>
        <w:rPr>
          <w:i/>
          <w:lang w:val="en-US"/>
        </w:rPr>
        <w:t>emd</w:t>
      </w:r>
      <w:r>
        <w:rPr>
          <w:i/>
        </w:rPr>
        <w:t>@</w:t>
      </w:r>
      <w:r>
        <w:rPr>
          <w:i/>
          <w:lang w:val="en-US"/>
        </w:rPr>
        <w:t>iro</w:t>
      </w:r>
      <w:r>
        <w:rPr>
          <w:i/>
        </w:rPr>
        <w:t>.</w:t>
      </w:r>
      <w:r>
        <w:rPr>
          <w:i/>
          <w:lang w:val="en-US"/>
        </w:rPr>
        <w:t>yar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ое письмо</w:t>
      </w:r>
    </w:p>
    <w:p>
      <w:pPr>
        <w:pStyle w:val="Normal"/>
        <w:jc w:val="center"/>
        <w:rPr/>
      </w:pPr>
      <w:r>
        <w:rPr>
          <w:b/>
          <w:bCs/>
          <w:iCs/>
        </w:rPr>
        <w:t>“</w:t>
      </w:r>
      <w:r>
        <w:rPr>
          <w:b/>
          <w:bCs/>
          <w:iCs/>
        </w:rPr>
        <w:t>О преподавании учебного предмета «Биология» в общеобразовательных учреждениях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Ярославской области в 2010/2011 учебном году”</w:t>
      </w:r>
    </w:p>
    <w:p>
      <w:pPr>
        <w:pStyle w:val="BodyTextIndent2"/>
        <w:spacing w:lineRule="auto" w:line="240"/>
        <w:ind w:hanging="0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TextBody"/>
        <w:ind w:firstLine="540"/>
        <w:rPr>
          <w:bCs/>
          <w:sz w:val="24"/>
        </w:rPr>
      </w:pPr>
      <w:r>
        <w:rPr>
          <w:b/>
          <w:bCs/>
          <w:sz w:val="24"/>
        </w:rPr>
        <w:t>1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Нормативные документы, регламентирующие деятельность учителя биологии в </w:t>
      </w:r>
      <w:r>
        <w:rPr>
          <w:b/>
          <w:bCs/>
          <w:sz w:val="24"/>
        </w:rPr>
        <w:t>Ярославской области</w:t>
      </w:r>
    </w:p>
    <w:p>
      <w:pPr>
        <w:pStyle w:val="TextBody"/>
        <w:ind w:firstLine="540"/>
        <w:rPr>
          <w:bCs/>
          <w:sz w:val="24"/>
        </w:rPr>
      </w:pPr>
      <w:r>
        <w:rPr>
          <w:sz w:val="24"/>
        </w:rPr>
        <w:t xml:space="preserve">Принятый закон РФ «Об образовании» закрепил новые тенденции в развитии российской школы: </w:t>
      </w:r>
      <w:r>
        <w:rPr>
          <w:i/>
          <w:sz w:val="24"/>
        </w:rPr>
        <w:t>многообразие форм</w:t>
      </w:r>
      <w:r>
        <w:rPr>
          <w:sz w:val="24"/>
        </w:rPr>
        <w:t xml:space="preserve"> обучения, </w:t>
      </w:r>
      <w:r>
        <w:rPr>
          <w:i/>
          <w:sz w:val="24"/>
        </w:rPr>
        <w:t>вариативность</w:t>
      </w:r>
      <w:r>
        <w:rPr>
          <w:sz w:val="24"/>
        </w:rPr>
        <w:t xml:space="preserve"> учебных планов и программ, учебников и методического обеспечения учебно-воспитательного процесса. В силу названных причин в системе школьного образования возникла проблема обеспечения единства образовательного пространства России при сохранении разнообразия общеобразовательных учреждений и моделей образования. Ряд федеральных и региональных документов призван решать эту проблему </w:t>
      </w:r>
      <w:r>
        <w:rPr>
          <w:bCs/>
          <w:sz w:val="24"/>
        </w:rPr>
        <w:t>(приложение 1).</w:t>
      </w:r>
    </w:p>
    <w:p>
      <w:pPr>
        <w:pStyle w:val="TextBody"/>
        <w:ind w:firstLine="54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Преподавание биологии в основной и старшей школе</w:t>
      </w:r>
    </w:p>
    <w:p>
      <w:pPr>
        <w:pStyle w:val="TextBody"/>
        <w:ind w:firstLine="540"/>
        <w:rPr/>
      </w:pPr>
      <w:r>
        <w:rPr>
          <w:bCs/>
          <w:i/>
          <w:sz w:val="24"/>
        </w:rPr>
        <w:t>На основе федеральных нормативных документов сформирован региональный учебный план общеобразовательных учреждений области (приказ департамента образования</w:t>
      </w:r>
      <w:r>
        <w:rPr>
          <w:bCs/>
          <w:i/>
          <w:color w:val="0000FF"/>
          <w:sz w:val="24"/>
        </w:rPr>
        <w:t xml:space="preserve"> </w:t>
      </w:r>
      <w:r>
        <w:rPr>
          <w:bCs/>
          <w:i/>
          <w:color w:val="000000"/>
          <w:sz w:val="24"/>
        </w:rPr>
        <w:t>Администрации ЯО</w:t>
      </w:r>
      <w:r>
        <w:rPr>
          <w:bCs/>
          <w:i/>
          <w:sz w:val="24"/>
        </w:rPr>
        <w:t xml:space="preserve"> от 12.05.2006 г. №01-03/318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Распределение часов биологии по классам в неделю (с учетом нормативных документов и имеющихся программ) приведено в </w:t>
      </w:r>
      <w:r>
        <w:rPr/>
        <w:t>таблице 1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46"/>
        <w:gridCol w:w="1358"/>
        <w:gridCol w:w="1209"/>
        <w:gridCol w:w="1119"/>
        <w:gridCol w:w="1552"/>
        <w:gridCol w:w="1746"/>
      </w:tblGrid>
      <w:tr>
        <w:trPr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/уровень изучения</w:t>
            </w:r>
          </w:p>
        </w:tc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е количество часов в неделю по программе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лас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</w:tr>
      <w:tr>
        <w:trPr>
          <w:trHeight w:val="70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уро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специальных коррекционных классах</w:t>
            </w:r>
            <w:r>
              <w:rPr>
                <w:i/>
                <w:lang w:val="en-US"/>
              </w:rPr>
              <w:t>VII</w:t>
            </w:r>
            <w:r>
              <w:rPr>
                <w:i/>
              </w:rPr>
              <w:t xml:space="preserve"> вида часовая нагрузка по предмету не изменена</w:t>
            </w:r>
          </w:p>
        </w:tc>
      </w:tr>
      <w:tr>
        <w:trPr>
          <w:trHeight w:val="413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618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учреждениях ПНО и ПСО в учебных планах выделяется большее количество часов на изучение предмета в связи со специализацией, поэтому есть возможность расширения отдельных тем курса</w:t>
            </w:r>
          </w:p>
        </w:tc>
      </w:tr>
    </w:tbl>
    <w:p>
      <w:pPr>
        <w:pStyle w:val="TextBody"/>
        <w:ind w:firstLine="72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ind w:firstLine="600"/>
        <w:jc w:val="both"/>
        <w:rPr/>
      </w:pPr>
      <w:r>
        <w:rPr/>
        <w:t xml:space="preserve">*на ступени основного общего образования для организации изучения обучающимися содержания образования краеведческой направленности рекомендуется добавить из школьного компонента в 6 классе – </w:t>
      </w:r>
      <w:r>
        <w:rPr>
          <w:bCs/>
          <w:color w:val="000000"/>
        </w:rPr>
        <w:t>1 час в неделю учебного предмета «Биология»</w:t>
      </w:r>
      <w:r>
        <w:rPr>
          <w:color w:val="000000"/>
        </w:rPr>
        <w:t xml:space="preserve"> модуль «Биологическое краеведение» (Сборник нормативных документов. Биология /сост. Э.Д. Днепров, А.Г. Аркадьев.- М.: Дрофа, 2008.-С.44)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При изучении биологии по линии Н.И. Сонина доля краеведческого компонента может быть уменьшена до 17 часов, так как курс достаточно сложен и невозможно его освоить за 1 час. Кафедрой ЕМД ИРО  разработана примерная рабочая программа на 2 часа с краеведческим компонентом (см. методическое письмо о преподавании биологии на 2009/2010 учебный год).</w:t>
      </w:r>
    </w:p>
    <w:p>
      <w:pPr>
        <w:pStyle w:val="Normal"/>
        <w:ind w:firstLine="540"/>
        <w:jc w:val="both"/>
        <w:rPr/>
      </w:pPr>
      <w:r>
        <w:rPr/>
        <w:t>В старшей школе на базовом уровне на преподавание биологии выделяется 1 час, что не дает возможность заложить основы знаний по общей биологии. Так как некоторые обучающиеся выбирают биологию в качестве экзамена по выбору в форме ЕГЭ, рекомендуем добавлять 1 час из школьного компонента для расширения знаний по отдельным темам курса.</w:t>
      </w:r>
    </w:p>
    <w:p>
      <w:pPr>
        <w:pStyle w:val="TextBody"/>
        <w:ind w:firstLine="720"/>
        <w:rPr/>
      </w:pPr>
      <w:r>
        <w:rPr>
          <w:sz w:val="24"/>
        </w:rPr>
        <w:t>Под профильным обучением понимают систему специализированной подготовки старшеклассников, ориентированной на  индивидуализацию обучения и социализацию</w:t>
      </w:r>
      <w:r>
        <w:rPr>
          <w:i/>
          <w:iCs/>
          <w:sz w:val="24"/>
        </w:rPr>
        <w:t xml:space="preserve"> </w:t>
      </w:r>
      <w:r>
        <w:rPr>
          <w:sz w:val="24"/>
        </w:rPr>
        <w:t>обучающихся</w:t>
      </w:r>
      <w:r>
        <w:rPr>
          <w:i/>
          <w:iCs/>
          <w:sz w:val="24"/>
        </w:rPr>
        <w:t xml:space="preserve"> </w:t>
      </w:r>
      <w:r>
        <w:rPr>
          <w:sz w:val="24"/>
        </w:rPr>
        <w:t>(см. Концепцию профильного обучения). При организации профильного обучения рекомендуется выстраивать индивидуальные образовательные траектории для обучающихся. В основе методов обучения целесообразно использовать проектно-исследовательский и практико-ориентированный подход с учетом профессионального выбора обучающихся.</w:t>
      </w:r>
    </w:p>
    <w:p>
      <w:pPr>
        <w:pStyle w:val="TextBody"/>
        <w:ind w:firstLine="720"/>
        <w:rPr/>
      </w:pPr>
      <w:r>
        <w:rPr>
          <w:sz w:val="24"/>
        </w:rPr>
        <w:t xml:space="preserve">В приложении 6 для каждого профиля приведены количество часов по биологии в соответствии с федеральным базовым учебным планом, рекомендуемые </w:t>
      </w:r>
      <w:r>
        <w:rPr>
          <w:i/>
          <w:sz w:val="24"/>
        </w:rPr>
        <w:t>примерные</w:t>
      </w:r>
      <w:r>
        <w:rPr>
          <w:sz w:val="24"/>
        </w:rPr>
        <w:t xml:space="preserve"> темы элективных предметов и основные направления профессиональной подготовки обучающихся (в конце приложения дан ряд методических рекомендаций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ожно использовать элективные курсы, которые представлены издательствами «Просвещение», «Дрофа» и Национальным фондом подготовки кадров (приложение 6). </w:t>
      </w:r>
    </w:p>
    <w:p>
      <w:pPr>
        <w:pStyle w:val="TextBody"/>
        <w:ind w:firstLine="720"/>
        <w:rPr/>
      </w:pPr>
      <w:r>
        <w:rPr>
          <w:sz w:val="24"/>
        </w:rPr>
        <w:t xml:space="preserve">Особое внимание необходимо уделить выполнению программ по биологии в соответствии с требованиями федеральных государственных стандартов общего образования. Количество демонстраций, лабораторных и практических работ по предмету, рекомендуемых к выполнению, отражено в авторских программах, переизданных в соответствии с требованиями </w:t>
      </w:r>
      <w:r>
        <w:rPr>
          <w:bCs/>
          <w:sz w:val="24"/>
        </w:rPr>
        <w:t>государственного образовательного стандарта по биологии</w:t>
      </w:r>
      <w:r>
        <w:rPr>
          <w:sz w:val="24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В случае если лабораторная работа составляет только часть урока и носит обучающий характер, отметки обучающимся выставляются выборочно; если же практическая  или лабораторная работа носит контролирующую функцию</w:t>
      </w:r>
      <w:r>
        <w:rPr>
          <w:b/>
          <w:bCs/>
          <w:i/>
        </w:rPr>
        <w:t>,</w:t>
      </w:r>
      <w:r>
        <w:rPr>
          <w:bCs/>
        </w:rPr>
        <w:t xml:space="preserve"> то отметки выставляются каждому ученик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Рекомендации по ведению записей в классном журнале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/>
        <w:t xml:space="preserve">Основные вопросы, касающиеся ведения записей в классном журнале по предмету «Биология», приведены ниже: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0"/>
        <w:ind w:left="1080" w:hanging="360"/>
        <w:jc w:val="both"/>
        <w:rPr>
          <w:bCs/>
        </w:rPr>
      </w:pPr>
      <w:r>
        <w:rPr>
          <w:bCs/>
        </w:rPr>
        <w:t>на первом уроке в сентябре и на первом уроке в январе сделать запись в журнале в графе «Что пройдено на уроке» о проведении инструктажа по технике безопасности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before="0" w:after="0"/>
        <w:ind w:left="1080" w:hanging="360"/>
        <w:jc w:val="both"/>
        <w:rPr>
          <w:bCs/>
          <w:u w:val="single"/>
        </w:rPr>
      </w:pPr>
      <w:r>
        <w:rPr>
          <w:bCs/>
        </w:rPr>
        <w:t>инструктаж по технике безопасности проводится также перед каждой лабораторной, о чем делается соответствующая запись в журнале в графе «Что пройдено на уроке».</w:t>
      </w:r>
      <w:r>
        <w:rPr>
          <w:bCs/>
          <w:i/>
        </w:rPr>
        <w:t xml:space="preserve"> Например:</w:t>
      </w:r>
      <w:r>
        <w:rPr>
          <w:bCs/>
        </w:rPr>
        <w:t xml:space="preserve"> </w:t>
      </w:r>
      <w:r>
        <w:rPr>
          <w:bCs/>
          <w:i/>
        </w:rPr>
        <w:t>Инструктаж по ТБ. Лабораторная работа №3 «Изучение строения растительной и животной клеток под микроскопом»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собенности подготовки к областным олимпиадам по биологии</w:t>
      </w:r>
    </w:p>
    <w:p>
      <w:pPr>
        <w:pStyle w:val="Normal"/>
        <w:ind w:firstLine="709"/>
        <w:jc w:val="both"/>
        <w:rPr/>
      </w:pPr>
      <w:r>
        <w:rPr/>
        <w:t xml:space="preserve">Особую значимость приобретает работа с одаренными детьми с целью дальнейшего развития их  потенциальных возможностей. Для этого необходимо разработать систему оценивания индивидуальных достижений школьников, направленную на стимулирование их участия в олимпиадах, конкурсах, фестивалях. Подготовка к областным олимпиадам по биологии должна проводиться в системе, начиная с 7 класса. </w:t>
      </w:r>
    </w:p>
    <w:p>
      <w:pPr>
        <w:pStyle w:val="Normal"/>
        <w:ind w:firstLine="709"/>
        <w:jc w:val="both"/>
        <w:rPr/>
      </w:pPr>
      <w:r>
        <w:rPr/>
        <w:t>В приложении 5 предложен список  литературы для подготовки к олимпиадам. Из года в год основным проблемным вопросам для обучающихся любых классов, участвующих в областных олимпиадах по биологии, являются задания практического тура.</w:t>
      </w:r>
    </w:p>
    <w:p>
      <w:pPr>
        <w:pStyle w:val="Normal"/>
        <w:ind w:firstLine="709"/>
        <w:jc w:val="both"/>
        <w:rPr/>
      </w:pPr>
      <w:r>
        <w:rPr/>
        <w:t>Опираясь на опыт коллег, готовящих ребят к исследовательским конкурсам, олимпиадам разных уровней по биологии, приводим перечень практических вопросов, которые обязательно следует включить в систему подготовки школьников к муниципальным и областным олимпиадам (приложение 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 Особенности обучения в вечерних (сменных школах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сновой организации учебного процесса  в вечерних (сменных) школах являе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самостоятельная работа обучающихс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 xml:space="preserve">групповые и индивидуальные консультации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 xml:space="preserve">зачёты (устные, письменные или комбинированные). </w:t>
      </w:r>
    </w:p>
    <w:p>
      <w:pPr>
        <w:pStyle w:val="Normal"/>
        <w:ind w:firstLine="540"/>
        <w:jc w:val="both"/>
        <w:rPr/>
      </w:pPr>
      <w:r>
        <w:rPr/>
        <w:t>В БУП для вечерних (сменных) школ обозначен предмет “Естествознание”, но преподавание его заменяется преподаванием отдельных предметов биологии, физики и химии по 1 часу в связи и с тем, что в области нет подготовленных преподавателей по данному курс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Учебно-методические комплекты и программы по предмету, реализующиеся в Ярославской области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Реализуемая в настоящее время вариативность общего образования обеспечивается многообразием учебной литературы по биологии. </w:t>
      </w:r>
    </w:p>
    <w:p>
      <w:pPr>
        <w:pStyle w:val="TextBody"/>
        <w:ind w:firstLine="540"/>
        <w:rPr>
          <w:spacing w:val="-4"/>
          <w:sz w:val="24"/>
        </w:rPr>
      </w:pPr>
      <w:r>
        <w:rPr>
          <w:bCs/>
          <w:spacing w:val="-4"/>
          <w:sz w:val="24"/>
        </w:rPr>
        <w:t xml:space="preserve">На основании приказа Министерства образования и науки Российской Федерации от </w:t>
      </w:r>
      <w:r>
        <w:rPr>
          <w:color w:val="000000"/>
          <w:spacing w:val="-4"/>
          <w:sz w:val="24"/>
          <w:shd w:fill="F5F5F5" w:val="clear"/>
        </w:rPr>
        <w:t>23 декабря 2009 г. N 822</w:t>
      </w:r>
      <w:r>
        <w:rPr>
          <w:bCs/>
          <w:spacing w:val="-4"/>
          <w:sz w:val="24"/>
        </w:rPr>
        <w:t xml:space="preserve">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 государственную аккредитацию, на 2010-2011 учебный год</w:t>
      </w:r>
      <w:r>
        <w:rPr>
          <w:spacing w:val="-4"/>
          <w:sz w:val="24"/>
        </w:rPr>
        <w:t xml:space="preserve"> в области действуют следующие линии учебников по биологии (приложение 2).</w:t>
      </w:r>
    </w:p>
    <w:p>
      <w:pPr>
        <w:pStyle w:val="TextBody"/>
        <w:ind w:firstLine="720"/>
        <w:rPr/>
      </w:pPr>
      <w:r>
        <w:rPr>
          <w:bCs/>
          <w:i/>
          <w:sz w:val="24"/>
        </w:rPr>
        <w:t>Авторские программы, соответствующие требованиям государственного образовательного стандарта по биологии:</w:t>
      </w:r>
    </w:p>
    <w:p>
      <w:pPr>
        <w:pStyle w:val="TextBody"/>
        <w:ind w:firstLine="720"/>
        <w:rPr/>
      </w:pPr>
      <w:r>
        <w:rPr>
          <w:bCs/>
          <w:sz w:val="24"/>
        </w:rPr>
        <w:t>1) Природоведение. Биология. Экология: 5-11 классы: программы / Т.С. Сухова, В.И. Строганов, И.Н. Пономарёва и др. – М.: Вентана-Граф, 2009. - 176 с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sz w:val="24"/>
        </w:rPr>
        <w:t>2) Биология. 5-11 классы: программы для общеобразовательных учреждений к комплекту учебников, созданных под  руководством В.В. Пасечника/ авт.-сост. Г.М. Пальдяева. – 2-е  изд., стереотип. – М.: Дрофа, 2010. - 92 с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/>
      </w:pPr>
      <w:r>
        <w:rPr>
          <w:sz w:val="24"/>
        </w:rPr>
        <w:t>3) Сборник авторских программ по биологии: 6-11 классы/ В.В. Пасечник, С.В. Суматохин, Г.С. Калинова. – М.: Просвещение, 2008. - 29 с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sz w:val="24"/>
        </w:rPr>
      </w:pPr>
      <w:r>
        <w:rPr>
          <w:sz w:val="24"/>
        </w:rPr>
        <w:t>4) Программы для общеобразовательных учреждений. Биология. 5-11 классы/авт.-сост. И.Б. Морзунова. (линия Н.И. Сонина) – М.: Дрофа, 2008. - 254 с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) Образовательная система «Школа 2100». Сборник программ. Основная школа. Старшая школа/под науч.ред. Д.И. Фельдштейна. - М.: Баласс, 2008. - 320с.</w:t>
      </w:r>
    </w:p>
    <w:p>
      <w:pPr>
        <w:pStyle w:val="TextBody"/>
        <w:ind w:firstLine="720"/>
        <w:rPr>
          <w:spacing w:val="-2"/>
          <w:sz w:val="24"/>
        </w:rPr>
      </w:pPr>
      <w:r>
        <w:rPr>
          <w:spacing w:val="-2"/>
          <w:sz w:val="24"/>
        </w:rPr>
        <w:t>6) Биология. Программы общеобразовательных учреждений. 6-9 классы: пособие для учителей общеобразоват. учреждений/Л.Н.Сухорукова, В.С. Кучменко.- М: Просвещение, 2010. - 31 с.</w:t>
      </w:r>
    </w:p>
    <w:p>
      <w:pPr>
        <w:pStyle w:val="TextBody"/>
        <w:ind w:firstLine="720"/>
        <w:rPr/>
      </w:pPr>
      <w:r>
        <w:rPr>
          <w:sz w:val="24"/>
        </w:rPr>
        <w:t>7) Программы для общеобразовательных учреждений. Биология. 5-11 классы/ авт.-сост. А.Е.Андреева и др.; под ред. Д.И. Трайтака, Н.Д. Андреевой. – М.: Мнемозина, 2008. - 128с.</w:t>
      </w:r>
    </w:p>
    <w:p>
      <w:pPr>
        <w:pStyle w:val="TextBody"/>
        <w:ind w:firstLine="720"/>
        <w:rPr/>
      </w:pPr>
      <w:r>
        <w:rPr>
          <w:i/>
          <w:sz w:val="24"/>
        </w:rPr>
        <w:t>Организацию обучения биологии в коррекционных классах (группах) рекомендуем по УМК, обеспечивающим базовый уровень освоения предмета (</w:t>
      </w:r>
      <w:r>
        <w:rPr>
          <w:sz w:val="24"/>
        </w:rPr>
        <w:t>Л.Н.Сухорукова; В.С. Кучменко;</w:t>
      </w:r>
      <w:r>
        <w:rPr>
          <w:i/>
          <w:sz w:val="24"/>
        </w:rPr>
        <w:t xml:space="preserve"> </w:t>
      </w:r>
      <w:r>
        <w:rPr>
          <w:sz w:val="24"/>
        </w:rPr>
        <w:t xml:space="preserve">В.В. Пасечника; </w:t>
      </w:r>
      <w:r>
        <w:rPr>
          <w:bCs/>
          <w:sz w:val="24"/>
        </w:rPr>
        <w:t>Н.Д.Трайтака)</w:t>
      </w:r>
      <w:r>
        <w:rPr>
          <w:i/>
          <w:sz w:val="24"/>
        </w:rPr>
        <w:t xml:space="preserve">. </w:t>
      </w:r>
    </w:p>
    <w:p>
      <w:pPr>
        <w:pStyle w:val="TextBody"/>
        <w:ind w:firstLine="720"/>
        <w:rPr/>
      </w:pPr>
      <w:r>
        <w:rPr>
          <w:sz w:val="24"/>
        </w:rPr>
        <w:t>Организацию обучения биологии в основной и старшей школе на базовом уровне рекомендуем по УМК</w:t>
      </w:r>
      <w:r>
        <w:rPr>
          <w:i/>
          <w:sz w:val="24"/>
        </w:rPr>
        <w:t xml:space="preserve"> </w:t>
      </w:r>
      <w:r>
        <w:rPr>
          <w:sz w:val="24"/>
        </w:rPr>
        <w:t>Л.Н.Сухоруковой, В.С. Кучменко (базовый уровень);</w:t>
      </w:r>
      <w:r>
        <w:rPr>
          <w:i/>
          <w:sz w:val="24"/>
        </w:rPr>
        <w:t xml:space="preserve"> </w:t>
      </w:r>
      <w:r>
        <w:rPr>
          <w:sz w:val="24"/>
        </w:rPr>
        <w:t xml:space="preserve">В.В. Пасечника; </w:t>
      </w:r>
      <w:r>
        <w:rPr>
          <w:bCs/>
          <w:sz w:val="24"/>
        </w:rPr>
        <w:t>Н.Д.Трайтака</w:t>
      </w:r>
      <w:r>
        <w:rPr>
          <w:i/>
          <w:sz w:val="24"/>
        </w:rPr>
        <w:t xml:space="preserve">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При организации обучения биологии на профильном уровне рекомендуем в основной школе использовать УМК линии Н.И. Сонина; Л.Н.Сухоруковой, В.С. Кучменко, а в старшей школе УМК  этих авторов – профильный уровень. 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Ситуация с углубленным изучением биологии в 6-9 классах сегодня неоднозначна. Отсутствуют федеральные документы, регламентирующие количество часов для углубленного изучения предмета. </w:t>
      </w:r>
      <w:r>
        <w:rPr>
          <w:i/>
        </w:rPr>
        <w:t>Существует только программа углубленного изучения биологии в основной школе 6-9 классы авторов Е.В Алексеевой, Е.Е. Булатовой, Л.А. Яночкиной, разработанная к учебно-методическому комплексу под ред. Сонина Н.И.</w:t>
      </w:r>
      <w:r>
        <w:rPr/>
        <w:t xml:space="preserve"> </w:t>
      </w:r>
      <w:r>
        <w:rPr>
          <w:i/>
        </w:rPr>
        <w:t>Программу можно найти в сборнике Программы для общеобразовательных учреждений. Биология. 5-11 классы (УМК под ред Сонина Н.И.)/ авт.-сост. И.Б. Морзунова. – М.: Дрофа, 2008. – С. 82 – 162</w:t>
      </w:r>
      <w:r>
        <w:rPr/>
        <w:t>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Если общеобразовательное учреждение в 6-9 классах реализует курс «Экология» за счет школьного компонента (1 час в неделю), то следует руководствоваться программой </w:t>
      </w:r>
      <w:r>
        <w:rPr>
          <w:i/>
          <w:sz w:val="24"/>
        </w:rPr>
        <w:t>Экологическая составляющая курса биологии в основной школе: сборник программ. – М.: Вентана-Граф, 2004.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таблице 2 приведены учебно-методические комплекты по курсу «Экология» для основной школы.</w:t>
      </w:r>
    </w:p>
    <w:p>
      <w:pPr>
        <w:pStyle w:val="TextBody"/>
        <w:ind w:firstLine="720"/>
        <w:jc w:val="right"/>
        <w:rPr>
          <w:bCs/>
          <w:sz w:val="24"/>
        </w:rPr>
      </w:pPr>
      <w:r>
        <w:rPr>
          <w:bCs/>
          <w:sz w:val="24"/>
        </w:rPr>
        <w:t>Таблица 2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7"/>
        <w:gridCol w:w="1799"/>
      </w:tblGrid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ова А.М., Шорина Н.И. Экология растений. Пособие для обучающихся 6 класс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</w:tr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енко В.Г., Богомолов Д.В. и др. Экология животных. Пособие для обучающихся 7 класс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</w:tr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М.З., Кучменко В.С., Воронина Г.А. Экология человека. Пособие для обучающихся  8 клас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</w:tr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В.Б., Сивоглазов В.И. Экология современного человека. Учебное Пособие для обучающихся 9 класс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тана-Граф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pacing w:val="-2"/>
        </w:rPr>
      </w:pPr>
      <w:r>
        <w:rPr>
          <w:bCs/>
          <w:spacing w:val="-2"/>
        </w:rPr>
        <w:t>В профильных классах старшей школы может вестись курс «Экология» по УМК (таблица 3).</w:t>
      </w:r>
    </w:p>
    <w:p>
      <w:pPr>
        <w:pStyle w:val="Normal"/>
        <w:autoSpaceDE w:val="false"/>
        <w:ind w:firstLine="720"/>
        <w:jc w:val="right"/>
        <w:rPr/>
      </w:pPr>
      <w:r>
        <w:rPr/>
        <w:t>Таблица 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5"/>
        <w:gridCol w:w="1791"/>
      </w:tblGrid>
      <w:tr>
        <w:trPr>
          <w:trHeight w:val="265" w:hRule="exac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pacing w:val="-2"/>
              </w:rPr>
            </w:pPr>
            <w:r>
              <w:rPr>
                <w:bCs/>
              </w:rPr>
              <w:t xml:space="preserve">Криксунов Е.А., Пасечник В.В. Экология (профильный уровень). </w:t>
            </w:r>
            <w:r>
              <w:rPr/>
              <w:t>10(11) класс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38" w:hRule="exac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Чернова Н.М., Галушин В.М., Константинов В.М. </w:t>
            </w:r>
            <w:r>
              <w:rPr>
                <w:bCs/>
              </w:rPr>
              <w:t>Экология (профильный уровень)</w:t>
            </w:r>
            <w:r>
              <w:rPr/>
              <w:t xml:space="preserve"> 10(11) класс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61" w:hRule="exac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иркин Б.М., Наумова Л.Г., Суматохин С.В. </w:t>
            </w:r>
            <w:r>
              <w:rPr>
                <w:bCs/>
              </w:rPr>
              <w:t>Экология (профильный уровень)</w:t>
            </w:r>
            <w:r>
              <w:rPr/>
              <w:t xml:space="preserve"> 10-11 классы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</w:tbl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b/>
          <w:sz w:val="24"/>
        </w:rPr>
        <w:t>. Методические пособия для учителя и дополнительная литература, рекомендованные к использованию при подготовке к урокам биологии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которые наиболее интересные новые методические пособия для подготовки и проведения занятий по биологии приведены в приложении 3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При работе над исследовательскими проектами обучающимся и учителю будут полезны методические пособия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1. Биология и экология.10-11 классы: проектная деятельность обучающихся/авт.-сост. М.В. Высотская.- Волгоград: Учитель, 2008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 Исследовательская и проектная деятельность обучающихся по биологии: метод. пособие/ Е.В. Тяглова.- М.: Глобус, 2008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 Пахомова Н.Ю. Метод учебного проекта в образовательном учреждении: пособие для учителей и студентов педагогических вузов. – М.: АРКТИ, 2009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Рекомендации по совершенствованию методики преподавания биологии с учетом результатов проведения ГИА и ЕГЭ</w:t>
      </w:r>
    </w:p>
    <w:p>
      <w:pPr>
        <w:pStyle w:val="Normal"/>
        <w:ind w:firstLine="720"/>
        <w:jc w:val="both"/>
        <w:rPr/>
      </w:pPr>
      <w:r>
        <w:rPr/>
        <w:t>Государственная итоговая аттестация выпускников основной школы в новой форме преемственна с единым государственным экзаменом, но при этом по ряду позиций отличается от него.</w:t>
      </w:r>
    </w:p>
    <w:p>
      <w:pPr>
        <w:pStyle w:val="Normal"/>
        <w:ind w:firstLine="720"/>
        <w:jc w:val="both"/>
        <w:rPr/>
      </w:pPr>
      <w:r>
        <w:rPr/>
        <w:t xml:space="preserve">Экзаменационная работа для 9 класса, по аналогии с ЕГЭ, состоит из трех частей и включает сходные типы заданий: с выбором одного верного ответа из четырех предложенных, с кратким ответом (с выбором трех верных ответов из шести предложенных, на установление соответствия, определение правильной последовательности элементов), а также задания с развернутым ответом. </w:t>
      </w:r>
    </w:p>
    <w:p>
      <w:pPr>
        <w:pStyle w:val="Normal"/>
        <w:ind w:firstLine="720"/>
        <w:jc w:val="both"/>
        <w:rPr/>
      </w:pPr>
      <w:r>
        <w:rPr/>
        <w:t xml:space="preserve">В экзаменационной работе проверяются следующие </w:t>
      </w:r>
      <w:r>
        <w:rPr>
          <w:i/>
        </w:rPr>
        <w:t>умения и способы деятельности:</w:t>
      </w:r>
    </w:p>
    <w:p>
      <w:pPr>
        <w:pStyle w:val="Normal"/>
        <w:ind w:firstLine="720"/>
        <w:jc w:val="both"/>
        <w:rPr/>
      </w:pPr>
      <w:r>
        <w:rPr/>
        <w:t xml:space="preserve">1) объяснять роль биологии в формировании современной естественнонаучной картины мира, в практической деятельности людей; </w:t>
      </w:r>
    </w:p>
    <w:p>
      <w:pPr>
        <w:pStyle w:val="Normal"/>
        <w:ind w:firstLine="720"/>
        <w:jc w:val="both"/>
        <w:rPr/>
      </w:pPr>
      <w:r>
        <w:rPr/>
        <w:t>2) называть, приводить примеры клеток, тканей, органов, систем органов, организмов различных царств живой природы, экосистем;</w:t>
      </w:r>
    </w:p>
    <w:p>
      <w:pPr>
        <w:pStyle w:val="Normal"/>
        <w:ind w:firstLine="720"/>
        <w:jc w:val="both"/>
        <w:rPr/>
      </w:pPr>
      <w:r>
        <w:rPr/>
        <w:t xml:space="preserve">3) выявлять изменчивость организмов, их приспособления к среде обитания, типы взаимодействия разных видов в экосистеме; </w:t>
      </w:r>
    </w:p>
    <w:p>
      <w:pPr>
        <w:pStyle w:val="Normal"/>
        <w:ind w:firstLine="720"/>
        <w:jc w:val="both"/>
        <w:rPr/>
      </w:pPr>
      <w:r>
        <w:rPr/>
        <w:t>4) определять и классифицировать принадлежность биологических объектов к определенной систематической категории;</w:t>
      </w:r>
    </w:p>
    <w:p>
      <w:pPr>
        <w:pStyle w:val="Normal"/>
        <w:ind w:firstLine="720"/>
        <w:jc w:val="both"/>
        <w:rPr/>
      </w:pPr>
      <w:r>
        <w:rPr/>
        <w:t>5) устанавливать причинно-следственные связи между строением и функциями клеточных структур, тканей, органов и систем, между организмами и средой их обитания;</w:t>
      </w:r>
    </w:p>
    <w:p>
      <w:pPr>
        <w:pStyle w:val="Normal"/>
        <w:ind w:firstLine="720"/>
        <w:jc w:val="both"/>
        <w:rPr/>
      </w:pPr>
      <w:r>
        <w:rPr/>
        <w:t>6) сравнивать биологические объекты (клетки, ткани, органы и системы органов, организмы, представителей отдельных систематических групп, экосистемы), процессы, явления и делать выводы на основе сравнения;</w:t>
      </w:r>
    </w:p>
    <w:p>
      <w:pPr>
        <w:pStyle w:val="Normal"/>
        <w:ind w:firstLine="720"/>
        <w:jc w:val="both"/>
        <w:rPr/>
      </w:pPr>
      <w:r>
        <w:rPr/>
        <w:t>7) применять биолог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/>
        <w:t>8) анализировать и прогнозировать воздействие факторов окружающей среды, факторов риска на здоровье, последствий деятельности человека в экосистемах;</w:t>
      </w:r>
    </w:p>
    <w:p>
      <w:pPr>
        <w:pStyle w:val="Normal"/>
        <w:ind w:firstLine="720"/>
        <w:jc w:val="both"/>
        <w:rPr/>
      </w:pPr>
      <w:r>
        <w:rPr/>
        <w:t>9) проводить мысленный эксперимент, обобщать и формулировать вывод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В КИМ ЕГЭ 2010 г., в основном, сохранены структура экзаменационной работы и подходы, реализованные в контрольных измерительных материалах предыдущих лет. В работе преобладают задания, контролирующие наиболее существенные вопросы содержания по разделам «Общая биология» и «Человек и его здоровье». В них большое внимание уделяется оценке предметной компетентности, сформированности умений применять знания в новых нестандартных ситуациях, практической деятельности человека, с</w:t>
      </w:r>
      <w:r>
        <w:rPr>
          <w:bCs/>
        </w:rPr>
        <w:t>равнивать биологические объекты, процессы и явления, р</w:t>
      </w:r>
      <w:r>
        <w:rPr/>
        <w:t xml:space="preserve">ешать биологические задачи, устанавливать причинно-следственные связи процессов и явлений, происходящих в живой природ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Экзаменационная работа содержит также задания, контролирующие освоение материала практического характера: агротехнические приемы выращивания растений, обоснование и соблюдение правил поведения в окружающей среде; меры профилактики вирусных (в том числе ВИЧ-инфекции) и других заболеваний, стрессов, вредных привычек, нарушения осанки, зрения и др.; приемы оказания первой помощи при травмах, простудных и других заболеваниях; оценка этических аспектов некоторых исследований в области биотехнологии, определение собственной позиции по отношению к экологическим проблемам. </w:t>
      </w:r>
    </w:p>
    <w:p>
      <w:pPr>
        <w:pStyle w:val="Normal"/>
        <w:ind w:firstLine="720"/>
        <w:jc w:val="both"/>
        <w:rPr/>
      </w:pPr>
      <w:r>
        <w:rPr/>
        <w:t xml:space="preserve">В КИМ 2010 г. усовершенствованы задания с развернутым ответом, усилена их практико-ориентированная и личностно-ориентированная направленность, увеличено число заданий на работу с рисунком и текстом. </w:t>
      </w:r>
    </w:p>
    <w:p>
      <w:pPr>
        <w:pStyle w:val="Normal"/>
        <w:ind w:firstLine="720"/>
        <w:jc w:val="both"/>
        <w:rPr/>
      </w:pPr>
      <w:r>
        <w:rPr/>
        <w:t>Для успешной сдачи единого государственного экзамена по биологии требуются хорошие и устойчивые знания по предмету, поэтому часть пройденных тем по курсу «Биология» 6-10 классов требует системного повторения. Безусловно, целенаправленную подготовку к единому государственному экзамену желательно начинать в 10 классе, ориентируясь на спецификацию и кодификатор экзаменационной работы текущего учебного года. Важную роль в подготовке к ЕГЭ по биологии может сыграть грамотно разработанный и реализованный элективный курс.</w:t>
      </w:r>
    </w:p>
    <w:p>
      <w:pPr>
        <w:pStyle w:val="Normal"/>
        <w:ind w:firstLine="720"/>
        <w:jc w:val="both"/>
        <w:rPr/>
      </w:pPr>
      <w:r>
        <w:rPr/>
        <w:t xml:space="preserve">Можно завести специальные тетради для старшеклассников, в которых в системе будет фиксироваться теоретический и практический (тренировочный) материал по подготовке к ЕГЭ. Необходимо проанализировать наиболее типичные ошибки, которые допускают школьники при выполнении заданий ЕГЭ. </w:t>
      </w:r>
    </w:p>
    <w:p>
      <w:pPr>
        <w:pStyle w:val="Normal"/>
        <w:ind w:firstLine="720"/>
        <w:jc w:val="both"/>
        <w:rPr/>
      </w:pPr>
      <w:r>
        <w:rPr/>
        <w:t xml:space="preserve">При составлении календарно-тематического планирования (независимо от УМК по предмету) педагогу рационально включить специальную колонку «Подготовка к ЕГЭ», где будут указаны темы и коды контролируемых элементов, к которым учитель обращается в рамках данного урока на этапах актуализации, системного повторения или обобщения материала. </w:t>
      </w:r>
    </w:p>
    <w:p>
      <w:pPr>
        <w:pStyle w:val="Normal"/>
        <w:ind w:firstLine="720"/>
        <w:jc w:val="both"/>
        <w:rPr/>
      </w:pPr>
      <w:r>
        <w:rPr/>
        <w:t>Следует обратить внимание на формы контроля знаний, умений и навыков обучающихся – проводить тестовые контрольные работы (использовать задания, похожие по структуре, задания части А и В ЕГЭ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Методическую помощь учителю и обучающимся при подготовке к экзамену в новой форме могут оказать материалы сайта ФИПИ </w:t>
      </w:r>
      <w:r>
        <w:rPr>
          <w:color w:val="0000FF"/>
        </w:rPr>
        <w:t>http://</w:t>
      </w:r>
      <w:hyperlink r:id="rId2">
        <w:r>
          <w:rPr>
            <w:rStyle w:val="InternetLink"/>
          </w:rPr>
          <w:t>www.fipi.ru</w:t>
        </w:r>
      </w:hyperlink>
      <w:r>
        <w:rPr>
          <w:color w:val="000000"/>
        </w:rPr>
        <w:t xml:space="preserve"> , официального портала ЕГЭ </w:t>
      </w:r>
      <w:hyperlink r:id="rId3">
        <w:r>
          <w:rPr>
            <w:rStyle w:val="InternetLink"/>
          </w:rPr>
          <w:t>http://www.ege.edu.ru/</w:t>
        </w:r>
      </w:hyperlink>
      <w:r>
        <w:rPr>
          <w:color w:val="000000"/>
        </w:rPr>
        <w:t xml:space="preserve"> и учебные пособия (</w:t>
      </w:r>
      <w:r>
        <w:rPr/>
        <w:t>приложение 7</w:t>
      </w:r>
      <w:r>
        <w:rPr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окументы, регламентирующие разработку КИМ для государственной (итоговой) аттестации по биологии выпускников IX классов в новой форме 2010 г. (кодификатор элементов содержания, спецификация и демонстрационный вариант экзаменационной работы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чебно-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-х классов 2010 г.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еречень учебных изданий, разработанных специалистами ФИПИ или рекомендуемых ФИПИ для подготовки к экзамену в новой форме.</w:t>
      </w:r>
    </w:p>
    <w:p>
      <w:pPr>
        <w:pStyle w:val="Normal"/>
        <w:ind w:firstLine="720"/>
        <w:jc w:val="both"/>
        <w:rPr/>
      </w:pPr>
      <w:r>
        <w:rPr/>
        <w:t xml:space="preserve">С результатами проведения ЕГЭ по биологии в 2009 году в образовательных учреждениях Ярославской области можно ознакомиться на сайте Департамента образования ЯО </w:t>
      </w:r>
      <w:r>
        <w:rPr>
          <w:color w:val="0000FF"/>
        </w:rPr>
        <w:t>http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p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Методические рекомендации по подготовке к ГИА и ЕГЭ подробно освещены в м</w:t>
      </w:r>
      <w:r>
        <w:rPr>
          <w:bCs/>
          <w:iCs/>
        </w:rPr>
        <w:t xml:space="preserve">етодическом письме о преподавании учебного предмета «Биология» в общеобразовательных учреждениях Ярославской области в 2009-2010 учебном году (по результатам ЕГЭ 2008г.), и по результатам ЕГЭ 2009 года представлены на сайте ИРО. </w:t>
      </w:r>
    </w:p>
    <w:p>
      <w:pPr>
        <w:pStyle w:val="Normal"/>
        <w:overflowPunct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>7. Методическое сопровождение учебного процесса по биологии</w:t>
      </w:r>
    </w:p>
    <w:p>
      <w:pPr>
        <w:pStyle w:val="Normal"/>
        <w:ind w:firstLine="720"/>
        <w:jc w:val="both"/>
        <w:rPr/>
      </w:pPr>
      <w:r>
        <w:rPr/>
        <w:t xml:space="preserve">В 2010/2011 учебном году перед учителями школ по-прежнему будет стоять проблема совершенствования методической системы преподавания предмета в связи с подготовкой к введению ФГОС второго поколения. </w:t>
      </w:r>
    </w:p>
    <w:p>
      <w:pPr>
        <w:pStyle w:val="Normal"/>
        <w:ind w:firstLine="720"/>
        <w:jc w:val="both"/>
        <w:rPr/>
      </w:pPr>
      <w:r>
        <w:rPr/>
        <w:t>В рамках подготовки к внедрению ФГОС второго поколения учителям рекомендуется использовать в учебном процессе новые образовательные технологии, способствующие формированию надпредметных универсальных умений и навыков  у обучающихся (проблемно-диалогическое обучение, системно-деятельностный метод; технология проектно-исследовательского обучения; технология развития критического мышления через чтение и письмо, технология «Портфолио» и т.д)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С материалами по стандартам второго поколения и проектом учебного плана можно ознакомиться на специализированном сайте </w:t>
      </w:r>
      <w:r>
        <w:rPr>
          <w:color w:val="0000FF"/>
        </w:rPr>
        <w:t>http://</w:t>
      </w:r>
      <w:hyperlink r:id="rId5" w:tgtFrame="_parent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tandar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/>
        </w:rPr>
        <w:t xml:space="preserve"> </w:t>
      </w:r>
      <w:r>
        <w:rPr>
          <w:bCs/>
        </w:rPr>
        <w:t xml:space="preserve">, с проектами ФГОС ОО – на сайте </w:t>
      </w:r>
      <w:r>
        <w:rPr>
          <w:color w:val="0000FF"/>
        </w:rPr>
        <w:t>http://</w:t>
      </w:r>
      <w:hyperlink r:id="rId6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pro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fgos</w:t>
        </w:r>
      </w:hyperlink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>При организации учебной деятельности обучающихся следует уделять особое  внимание повторению и обобщению наиболее значимых и наиболее сложных для школьников знаний (классификация органического мира, обмен веществ, уровни организации живой природы, движущие силы, результаты и направления эволюции, экологические закономерности); решению задач по цитологии, генетике, экологии; формированию практико-ориентированных умений применять полученные знания в новой ситуации; надпредметных умений: сравнивать, обобщать, систематизировать,  устанавливать причинно-следственные связи.</w:t>
      </w:r>
    </w:p>
    <w:p>
      <w:pPr>
        <w:pStyle w:val="31"/>
        <w:spacing w:lineRule="auto" w:line="240"/>
        <w:ind w:firstLine="720"/>
        <w:rPr/>
      </w:pPr>
      <w:r>
        <w:rPr/>
        <w:t>Кафедра естественно-математических дисциплин ЯО ИРО продолжает работу по методическому обеспечению образовательного процесса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1080" w:hanging="360"/>
        <w:jc w:val="both"/>
        <w:rPr/>
      </w:pPr>
      <w:r>
        <w:rPr/>
        <w:t>сформированы нормативная база преподавания предмета «Биология» и требования к современному кабинету биологии (</w:t>
      </w:r>
      <w:r>
        <w:rPr>
          <w:bCs/>
          <w:iCs/>
        </w:rPr>
        <w:t>методическое письмо о преподавании учебного предмета «Биология» в 2008-2009 учебном году</w:t>
      </w:r>
      <w:r>
        <w:rPr/>
        <w:t xml:space="preserve"> в общеобразовательных учреждениях Ярославской области);</w:t>
      </w:r>
    </w:p>
    <w:p>
      <w:pPr>
        <w:pStyle w:val="3"/>
        <w:widowControl w:val="false"/>
        <w:numPr>
          <w:ilvl w:val="2"/>
          <w:numId w:val="10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>
          <w:sz w:val="24"/>
          <w:szCs w:val="24"/>
        </w:rPr>
        <w:t>разработаны примеры рабочих программ для преподавания предмета по авторским линиям (по программам В.В Пасечника; Н.И.Сонина, И.Н. Пономаревой);</w:t>
      </w:r>
    </w:p>
    <w:p>
      <w:pPr>
        <w:pStyle w:val="3"/>
        <w:widowControl w:val="false"/>
        <w:numPr>
          <w:ilvl w:val="2"/>
          <w:numId w:val="10"/>
        </w:numPr>
        <w:tabs>
          <w:tab w:val="clear" w:pos="708"/>
        </w:tabs>
        <w:spacing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 и пополняется  банк программ элективных курсов;</w:t>
      </w:r>
    </w:p>
    <w:p>
      <w:pPr>
        <w:pStyle w:val="3"/>
        <w:widowControl w:val="false"/>
        <w:numPr>
          <w:ilvl w:val="2"/>
          <w:numId w:val="10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>
          <w:sz w:val="24"/>
          <w:szCs w:val="24"/>
        </w:rPr>
        <w:t>создан и постоянно пополняется банк разработок уроков для основной и средней школы по отдельным темам курса биологии с использованием современных образовательных технологий (технологии критического мышления, технологии дебатов, проектно-исследовательской деятельности, урок-практикум, информационных технологий и т.д.), а также дидактических материалов по современным взглядам на отдельные темы курса общей биологии;</w:t>
      </w:r>
    </w:p>
    <w:p>
      <w:pPr>
        <w:pStyle w:val="3"/>
        <w:widowControl w:val="false"/>
        <w:numPr>
          <w:ilvl w:val="2"/>
          <w:numId w:val="10"/>
        </w:numPr>
        <w:tabs>
          <w:tab w:val="clear" w:pos="708"/>
        </w:tabs>
        <w:spacing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ы методические материалы для реализации краеведческого содержания курса биологии в 6 классе (готовится СД - диск);</w:t>
      </w:r>
    </w:p>
    <w:p>
      <w:pPr>
        <w:pStyle w:val="3"/>
        <w:widowControl w:val="false"/>
        <w:numPr>
          <w:ilvl w:val="2"/>
          <w:numId w:val="10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>
          <w:sz w:val="24"/>
          <w:szCs w:val="24"/>
        </w:rPr>
        <w:t xml:space="preserve">на сайте ИРО  </w:t>
      </w:r>
      <w:hyperlink r:id="rId7">
        <w:r>
          <w:rPr>
            <w:rStyle w:val="InternetLink"/>
            <w:sz w:val="24"/>
            <w:szCs w:val="24"/>
          </w:rPr>
          <w:t>http://www.iro.yar.ru/k_emd/index.htm</w:t>
        </w:r>
      </w:hyperlink>
      <w:r>
        <w:rPr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в рубрике «Основные направления учебной и научно-методической деятельности кафедры»</w:t>
      </w:r>
      <w:r>
        <w:rPr>
          <w:color w:val="333333"/>
          <w:sz w:val="24"/>
          <w:szCs w:val="24"/>
        </w:rPr>
        <w:t xml:space="preserve"> размещены методические рекомендации «ИКТ в преподавании предметов естественно - математического цикла»</w:t>
      </w:r>
      <w:r>
        <w:rPr>
          <w:sz w:val="24"/>
          <w:szCs w:val="24"/>
        </w:rPr>
        <w:t>.</w:t>
      </w:r>
    </w:p>
    <w:p>
      <w:pPr>
        <w:pStyle w:val="BodyTextIndent2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2"/>
        <w:spacing w:lineRule="auto" w:line="240"/>
        <w:ind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1</w:t>
      </w:r>
    </w:p>
    <w:p>
      <w:pPr>
        <w:pStyle w:val="BodyTextIndent2"/>
        <w:spacing w:lineRule="auto" w:line="240"/>
        <w:ind w:hanging="0"/>
        <w:jc w:val="center"/>
        <w:rPr/>
      </w:pPr>
      <w:r>
        <w:rPr>
          <w:szCs w:val="24"/>
        </w:rPr>
        <w:t>Нормативно-правовая база введения БУП-2004 и федерального компонента</w:t>
      </w:r>
    </w:p>
    <w:p>
      <w:pPr>
        <w:pStyle w:val="BodyTextIndent2"/>
        <w:spacing w:lineRule="auto" w:line="240"/>
        <w:ind w:hanging="0"/>
        <w:jc w:val="center"/>
        <w:rPr/>
      </w:pPr>
      <w:r>
        <w:rPr>
          <w:szCs w:val="24"/>
        </w:rPr>
        <w:t>государственных образовательных стандартов начального общего, основного общего</w:t>
      </w:r>
    </w:p>
    <w:p>
      <w:pPr>
        <w:pStyle w:val="BodyTextIndent2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и среднего (полного) общего образования</w:t>
      </w:r>
    </w:p>
    <w:p>
      <w:pPr>
        <w:pStyle w:val="BodyTextIndent2"/>
        <w:spacing w:lineRule="auto" w:line="240"/>
        <w:ind w:firstLine="72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Документы федерального уровня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/>
        <w:t xml:space="preserve"> </w:t>
      </w:r>
      <w:r>
        <w:rPr/>
        <w:t xml:space="preserve">Приказ ДО ЯО от 17.06.2010 г. № 520/01-03 «Об утверждении временных показателей обязательной минимальной нагрузки обучающихся школ области в 2010/2011 учебном году»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>
          <w:vanish/>
        </w:rPr>
      </w:pPr>
      <w:r>
        <w:rPr/>
        <w:t>Письмо ДО ЯО от 17.06.2010 г. № 520/01-03  «Об утверждении временных показателей обязательной минимальной нагрузки обучающихся школ области в 2010/2011 учебном году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>
          <w:vanish/>
        </w:rPr>
      </w:pPr>
      <w:r>
        <w:rPr/>
        <w:t xml:space="preserve">Письмо Министерства образования и науки РФ  «О методических рекомендациях по вопросам организации профильного обучения» от 4.03.2010 №03-412. http:// </w:t>
      </w:r>
      <w:hyperlink r:id="rId8" w:tgtFrame="_parent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fil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>
          <w:vanish/>
        </w:rPr>
      </w:pPr>
      <w:r>
        <w:rPr/>
        <w:t xml:space="preserve"> </w:t>
      </w:r>
      <w:r>
        <w:rPr/>
        <w:t xml:space="preserve">Письмо Министерства образования и науки РФ «О методических рекомендациях по реализации элективных курсов»  от 4.03.2010 №03-413. http:// </w:t>
      </w:r>
      <w:hyperlink r:id="rId9" w:tgtFrame="_parent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fil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>
          <w:bCs/>
        </w:rPr>
        <w:t>Концепция федеральных государственных стандартов общего образовании: проект/ Рос. Акад. образования; под ред. А. М. Кондакова, А.А. Кузнецова.- М: Просвещение, 2008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/>
        <w:t>Концепция профильного обучения на старшей ступени общего образования, утвержденная приказом Министерства образования РФ от 18.07.2002г №2783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/>
        <w:t xml:space="preserve">Типовое положение об общеобразовательном учреждении, утвержденное постановлением Правительства РФ от 19.03.2001г. №196 </w:t>
      </w:r>
      <w:r>
        <w:rPr>
          <w:color w:val="000000"/>
        </w:rPr>
        <w:t>(с изменениями на 10 марта 2009 года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/>
        <w:t>Санитарно-эпидемиологическими правилами и нормативами (СанПиН 2.4.2.№1178-02), зарегистрированными в Минюсте России 05.12.2002г., регистрационный номер 3997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/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.03.2004г. №1312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/>
        <w:t>Приказ Министерства образования РФ от 0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/>
        <w:t xml:space="preserve">Методическое письмо Федерального института педагогических измерений (ФИПИ) «Об использовании результатов единого государственного экзамена 2009 г. в преподавании биологии в средней школе» (сайт ФИПИ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>
          <w:b/>
          <w:b/>
          <w:color w:val="000000"/>
        </w:rPr>
      </w:pPr>
      <w:r>
        <w:rPr/>
        <w:t xml:space="preserve">Приказ Минобразования и науки РФ от </w:t>
      </w:r>
      <w:r>
        <w:rPr>
          <w:color w:val="000000"/>
          <w:shd w:fill="F5F5F5" w:val="clear"/>
        </w:rPr>
        <w:t>23 декабря 2009 г. N 822</w:t>
      </w:r>
      <w:r>
        <w:rPr/>
        <w:t xml:space="preserve"> «ФЕДЕРАЛЬНЫЙ ПЕРЕЧЕНЬ УЧЕБНИКОВ, </w:t>
      </w:r>
      <w:r>
        <w:rPr>
          <w:spacing w:val="-3"/>
        </w:rPr>
        <w:t>РЕКОМЕНДОВАННЫХ (ДОПУЩЕННЫХ) МИНИСТЕРСТВОМ ОБРАЗОВАНИЯ И НАУКИ РОССИЙСКОЙ</w:t>
      </w:r>
      <w:r>
        <w:rPr/>
        <w:t>ФЕДЕРАЦИИ К ИСПОЛЬЗОВАНИЮ В ОБРАЗОВАТЕЛЬНОМ ПРОЦЕССЕ В ОБЩЕОБРАЗОВАТЕЛЬНЫХ УЧРЕЖДЕНИЯХ, НА 2010/2011 УЧЕБНЫЙ ГОД</w:t>
      </w:r>
      <w:r>
        <w:rPr>
          <w:b/>
        </w:rPr>
        <w:t xml:space="preserve"> </w:t>
      </w:r>
      <w:r>
        <w:rPr/>
        <w:t xml:space="preserve">» (сайт Минобразования и науки РФ </w:t>
      </w:r>
      <w:hyperlink r:id="rId11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>
          <w:color w:val="000000"/>
        </w:rPr>
        <w:t xml:space="preserve">Типовое положение о вечернем (сменном) общеобразовательном учреждении, </w:t>
      </w:r>
      <w:r>
        <w:rPr/>
        <w:t>утвержденное</w:t>
      </w:r>
      <w:r>
        <w:rPr>
          <w:color w:val="000000"/>
        </w:rPr>
        <w:t xml:space="preserve"> постановлением Правительства Российской Федерации от 3 ноября 1994 года N 1237 (с изменениями на 18 августа 2008 года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900" w:hanging="360"/>
        <w:jc w:val="both"/>
        <w:rPr/>
      </w:pPr>
      <w:r>
        <w:rPr>
          <w:bCs/>
        </w:rPr>
        <w:t xml:space="preserve">Сборник нормативных документов. Биология. Федеральный компонент государственного стандарта. Федеральный базисный учебный план и примерные учебные планы. </w:t>
      </w:r>
      <w:r>
        <w:rPr/>
        <w:t>Примерные программы по биологии</w:t>
      </w:r>
      <w:r>
        <w:rPr>
          <w:bCs/>
        </w:rPr>
        <w:t>/ сост.Э.Д. Днепров, А.Г. Аркадьев. – М.: Дрофа, 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кументы регионального уровн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jc w:val="both"/>
        <w:rPr/>
      </w:pPr>
      <w:r>
        <w:rPr/>
        <w:t>Приложение к письму департамента образования Ярославской области от 28.05.2009  № 2116/01-10 “Примерные учебные планы вечерних (сменных) общеобразовательных учреждений Ярославской области на 2009-2010 учебный год”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jc w:val="both"/>
        <w:rPr/>
      </w:pPr>
      <w:r>
        <w:rPr/>
        <w:t>Приказ департамента образования Ярославской области от 12.05.2006 г. № 01-03/318 «Об утверждении регионального учебного плана» (9класс, 10-11 классы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jc w:val="both"/>
        <w:rPr>
          <w:b/>
          <w:b/>
          <w:i/>
          <w:i/>
        </w:rPr>
      </w:pPr>
      <w:r>
        <w:rPr/>
        <w:t>Письмо департамента образования Ярославской области от 14.09.2006 г. № 01-10/2757 «О реализации БУП-2004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60"/>
        <w:jc w:val="both"/>
        <w:rPr/>
      </w:pPr>
      <w:r>
        <w:rPr/>
        <w:t>Приказ департамента образования Ярославской области от 12.05.2006 г. № 01-10/203 «О формировании учебных планов классов универсального (непрофильного) обучения в старшей школе».</w:t>
      </w:r>
      <w:r>
        <w:br w:type="page"/>
      </w:r>
    </w:p>
    <w:p>
      <w:pPr>
        <w:pStyle w:val="Normal"/>
        <w:ind w:left="540" w:hanging="0"/>
        <w:jc w:val="right"/>
        <w:rPr>
          <w:spacing w:val="-5"/>
        </w:rPr>
      </w:pPr>
      <w:r>
        <w:rPr>
          <w:spacing w:val="-5"/>
        </w:rPr>
        <w:t>Приложение 2</w:t>
      </w:r>
    </w:p>
    <w:p>
      <w:pPr>
        <w:pStyle w:val="Normal"/>
        <w:shd w:fill="FFFFFF" w:val="clear"/>
        <w:jc w:val="right"/>
        <w:rPr>
          <w:spacing w:val="-1"/>
        </w:rPr>
      </w:pPr>
      <w:r>
        <w:rPr>
          <w:spacing w:val="-1"/>
        </w:rPr>
        <w:t xml:space="preserve">УТВЕРЖДЕН </w:t>
      </w:r>
    </w:p>
    <w:p>
      <w:pPr>
        <w:pStyle w:val="Normal"/>
        <w:shd w:fill="FFFFFF" w:val="clear"/>
        <w:jc w:val="right"/>
        <w:rPr>
          <w:rStyle w:val="InternetLink"/>
          <w:color w:val="000000"/>
          <w:u w:val="none"/>
        </w:rPr>
      </w:pPr>
      <w:hyperlink r:id="rId12">
        <w:r>
          <w:rPr>
            <w:rStyle w:val="InternetLink"/>
            <w:color w:val="000000"/>
            <w:spacing w:val="-1"/>
            <w:u w:val="none"/>
          </w:rPr>
          <w:t>приказом Министерства</w:t>
        </w:r>
      </w:hyperlink>
    </w:p>
    <w:p>
      <w:pPr>
        <w:pStyle w:val="Normal"/>
        <w:shd w:fill="FFFFFF" w:val="clear"/>
        <w:jc w:val="right"/>
        <w:rPr/>
      </w:pPr>
      <w:hyperlink r:id="rId13">
        <w:r>
          <w:rPr>
            <w:rStyle w:val="InternetLink"/>
            <w:color w:val="000000"/>
            <w:u w:val="none"/>
          </w:rPr>
          <w:t>образования и науки</w:t>
        </w:r>
      </w:hyperlink>
    </w:p>
    <w:p>
      <w:pPr>
        <w:pStyle w:val="Normal"/>
        <w:shd w:fill="FFFFFF" w:val="clear"/>
        <w:jc w:val="right"/>
        <w:rPr/>
      </w:pPr>
      <w:hyperlink r:id="rId14">
        <w:r>
          <w:rPr>
            <w:rStyle w:val="InternetLink"/>
            <w:color w:val="000000"/>
            <w:u w:val="none"/>
          </w:rPr>
          <w:t>Российской Федерации</w:t>
        </w:r>
      </w:hyperlink>
    </w:p>
    <w:p>
      <w:pPr>
        <w:pStyle w:val="Normal"/>
        <w:shd w:fill="FFFFFF" w:val="clear"/>
        <w:jc w:val="right"/>
        <w:rPr/>
      </w:pPr>
      <w:hyperlink r:id="rId15">
        <w:r>
          <w:rPr>
            <w:rStyle w:val="InternetLink"/>
            <w:color w:val="000000"/>
            <w:u w:val="none"/>
            <w:shd w:fill="F5F5F5" w:val="clear"/>
          </w:rPr>
          <w:t>23 декабря 2009 г. N 822</w:t>
        </w:r>
      </w:hyperlink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</w:rPr>
        <w:t>РЕКОМЕНДОВАННЫХ МИНИСТЕРСТВОМ ОБРАЗОВАНИЯ И НАУКИ РОССИЙСКОЙ</w:t>
      </w:r>
      <w:r>
        <w:rPr>
          <w:b/>
          <w:bCs/>
          <w:spacing w:val="-2"/>
        </w:rPr>
        <w:t>ФЕДЕРАЦИИ К ИСПОЛЬЗОВАНИЮ В ОБРАЗОВАТЕЛЬНОМ ПРОЦЕСС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ВОБЩЕОБРАЗОВАТЕЛЬНЫХ УЧРЕЖДЕНИЯХ, НА 2010/2011 УЧЕБНЫЙ ГОД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7038"/>
        <w:gridCol w:w="826"/>
        <w:gridCol w:w="1946"/>
      </w:tblGrid>
      <w:tr>
        <w:trPr>
          <w:trHeight w:val="530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 xml:space="preserve">№ </w:t>
            </w:r>
            <w:r>
              <w:rPr>
                <w:b/>
                <w:bCs/>
                <w:spacing w:val="-12"/>
              </w:rPr>
              <w:t>п/п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ласс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308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ая линия </w:t>
            </w:r>
            <w:r>
              <w:rPr>
                <w:b/>
              </w:rPr>
              <w:t>И.Н. Пономаревой</w:t>
            </w:r>
          </w:p>
        </w:tc>
      </w:tr>
      <w:tr>
        <w:trPr>
          <w:trHeight w:val="36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ухова Т.С., Драгомилов А.Г. Природоведе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363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ономарева И.Н., Корнилова О.А., Кучменко </w:t>
            </w:r>
            <w:r>
              <w:rPr>
                <w:spacing w:val="-2"/>
                <w:lang w:val="en-US"/>
              </w:rPr>
              <w:t>B</w:t>
            </w:r>
            <w:r>
              <w:rPr>
                <w:spacing w:val="-2"/>
              </w:rPr>
              <w:t>.</w:t>
            </w:r>
            <w:r>
              <w:rPr>
                <w:spacing w:val="-2"/>
                <w:lang w:val="en-US"/>
              </w:rPr>
              <w:t>C</w:t>
            </w:r>
            <w:r>
              <w:rPr>
                <w:spacing w:val="-2"/>
              </w:rPr>
              <w:t xml:space="preserve">. </w:t>
            </w:r>
            <w:r>
              <w:rPr/>
              <w:t>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342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агомилов А.Г., Маш Р.Д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36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ономарева И.Н., Чернова Н.М., Корнилова О.А. </w:t>
            </w:r>
            <w:r>
              <w:rPr/>
              <w:t>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50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номарева И.Н., Корнилова О.А., Лощилина Т.Е.; под ред. Пономаревой И.Н. Биология 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50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ономарева И.Н., Корнилова О.А., Лощилина Т.Е.: под </w:t>
            </w:r>
            <w:r>
              <w:rPr>
                <w:spacing w:val="-1"/>
              </w:rPr>
              <w:t>ред. Пономаревой И.Н. Биология 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50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номарева И.Н., Корнилова О.А., Симонова Л.В.; под ред. Пономаревой И.Н. Биология 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50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ономарева И.Н., Корнилова О.А., Симонова Л.В.; под </w:t>
            </w:r>
            <w:r>
              <w:rPr>
                <w:spacing w:val="-1"/>
              </w:rPr>
              <w:t>ред. Пономаревой И.Н. Биология 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294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Образовательная л</w:t>
            </w:r>
            <w:r>
              <w:rPr>
                <w:b/>
              </w:rPr>
              <w:t>иния В.В. Пасечника</w:t>
            </w:r>
          </w:p>
        </w:tc>
      </w:tr>
      <w:tr>
        <w:trPr>
          <w:trHeight w:val="26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акулова В. М., Иванова Н.В. Природоведе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63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сечник В.В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5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тюшин В.В., Шапкин В.А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6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олесов Д.В., Маш Р.Д., Беляев И.Н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51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</w:rPr>
              <w:t xml:space="preserve">Каменский А.А., Криксунов Е.А., Пасечник В.В. </w:t>
            </w:r>
            <w:r>
              <w:rPr/>
              <w:t>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4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Каменский А.А., Криксунов Е.А., Пасечник В.В. </w:t>
            </w:r>
            <w:r>
              <w:rPr/>
              <w:t>Биология 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36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</w:rPr>
              <w:t xml:space="preserve">Беляев Д.К., Бородин П.М., Воронцов Н.Н. и др.; под ред. Беляева Д.К., Дымшица Г.М. Биология (базовый </w:t>
            </w:r>
            <w:r>
              <w:rPr/>
              <w:t>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0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</w:rPr>
              <w:t xml:space="preserve">Бородин П.М., Высоцкая Л.В., Дымшиц Г.М. Биология (профильный </w:t>
            </w:r>
            <w:r>
              <w:rPr/>
              <w:t>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0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47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линия Н.И.Сонина</w:t>
            </w:r>
          </w:p>
        </w:tc>
      </w:tr>
      <w:tr>
        <w:trPr>
          <w:trHeight w:val="39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Плешаков А.А., Сонин Н.И. Природоведе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8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нин Н.И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4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харов В.Б., Сонин Н.И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5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нин Н.И., Сапин М.Р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0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</w:rPr>
              <w:t xml:space="preserve">Мамонтов С.Г., Захаров В.Б., Агафонова И.Б., Сонин </w:t>
            </w:r>
            <w:r>
              <w:rPr/>
              <w:t>Н.И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4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воглазов В.И., Агафонова И.Б., Захарова Е.Т. Биология 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1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9" w:leader="none"/>
              </w:tabs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Захаров В.Б., Мамонтов С.Г., Сонин Н.И., Захарова Е.Т. </w:t>
            </w:r>
            <w:r>
              <w:rPr/>
              <w:t>Биология (профильн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0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</w:rPr>
              <w:t xml:space="preserve">Захаров В.Б., Мамонтов С.Г., Сонин Н.И., Захарова Е.Т. </w:t>
            </w:r>
            <w:r>
              <w:rPr/>
              <w:t>Биология (профильн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10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линия Л.Н.Сухоруковой</w:t>
            </w:r>
          </w:p>
        </w:tc>
      </w:tr>
      <w:tr>
        <w:trPr>
          <w:trHeight w:val="262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хорукова Л.Н., Кучменко В.С., Колесникова И.Я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80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хорукова Л.Н., Кучменко В.С., Колесникова И.Я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32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хорукова Л.Н., Кучменко В.С., Цехмистренко Т.А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285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ухорукова Л.Н., Кучменко В.С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44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2"/>
              </w:rPr>
              <w:t xml:space="preserve">Сухорукова Л.Н., Кучменко </w:t>
            </w:r>
            <w:r>
              <w:rPr>
                <w:spacing w:val="-2"/>
                <w:lang w:val="en-US"/>
              </w:rPr>
              <w:t>B</w:t>
            </w:r>
            <w:r>
              <w:rPr>
                <w:spacing w:val="-2"/>
              </w:rPr>
              <w:t>.</w:t>
            </w:r>
            <w:r>
              <w:rPr>
                <w:spacing w:val="-2"/>
                <w:lang w:val="en-US"/>
              </w:rPr>
              <w:t>C</w:t>
            </w:r>
            <w:r>
              <w:rPr>
                <w:spacing w:val="-2"/>
              </w:rPr>
              <w:t xml:space="preserve">., Черняковская Т.Ф. </w:t>
            </w:r>
            <w:r>
              <w:rPr/>
              <w:t>Биология (профильн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0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</w:rPr>
              <w:t xml:space="preserve">Сухорукова Л.Н., Кучменко </w:t>
            </w:r>
            <w:r>
              <w:rPr>
                <w:spacing w:val="-2"/>
                <w:lang w:val="en-US"/>
              </w:rPr>
              <w:t>B</w:t>
            </w:r>
            <w:r>
              <w:rPr>
                <w:spacing w:val="-2"/>
              </w:rPr>
              <w:t>.</w:t>
            </w:r>
            <w:r>
              <w:rPr>
                <w:spacing w:val="-2"/>
                <w:lang w:val="en-US"/>
              </w:rPr>
              <w:t>C</w:t>
            </w:r>
            <w:r>
              <w:rPr>
                <w:spacing w:val="-2"/>
              </w:rPr>
              <w:t xml:space="preserve">., Черняковская Т.Ф. </w:t>
            </w:r>
            <w:r>
              <w:rPr/>
              <w:t>Биология (профильн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54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линия Н.Д.Трайтака</w:t>
            </w:r>
          </w:p>
        </w:tc>
      </w:tr>
      <w:tr>
        <w:trPr>
          <w:trHeight w:val="40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Андреева А.Е. под ред. Трайтака Д.И., Андреевой Н.Д. </w:t>
            </w:r>
            <w:r>
              <w:rPr/>
              <w:t>Природоведе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47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Хрыпова Р.Н. под ред. Андреевой Н.Д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56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йтак Д.И., Трайтак Н.Д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67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йтак Д.И., Суматохин С.В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63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Рохлов </w:t>
            </w:r>
            <w:r>
              <w:rPr>
                <w:spacing w:val="-2"/>
                <w:lang w:val="en-US"/>
              </w:rPr>
              <w:t>B</w:t>
            </w:r>
            <w:r>
              <w:rPr>
                <w:spacing w:val="-2"/>
              </w:rPr>
              <w:t>.</w:t>
            </w:r>
            <w:r>
              <w:rPr>
                <w:spacing w:val="-2"/>
                <w:lang w:val="en-US"/>
              </w:rPr>
              <w:t>C</w:t>
            </w:r>
            <w:r>
              <w:rPr>
                <w:spacing w:val="-2"/>
              </w:rPr>
              <w:t xml:space="preserve">., Трофимов С.Б. под ред. Трайтака Д.И. </w:t>
            </w:r>
            <w:r>
              <w:rPr/>
              <w:t>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53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Ефимова Т.М., Шубин А.О., Сухорукова Л.Н.; под ред. </w:t>
            </w:r>
            <w:r>
              <w:rPr/>
              <w:t>Андреевой Н.Д., Трайтака Д.И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6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дреева Н.Д. Биология 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0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402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Образовательная л</w:t>
            </w:r>
            <w:r>
              <w:rPr>
                <w:b/>
              </w:rPr>
              <w:t>иния «Школа 2100»</w:t>
            </w:r>
          </w:p>
        </w:tc>
      </w:tr>
      <w:tr>
        <w:trPr>
          <w:trHeight w:val="321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3"/>
              </w:rPr>
              <w:t xml:space="preserve">Еськов К.Ю. и др. под ред. Вахрушева А.А. </w:t>
            </w:r>
            <w:r>
              <w:rPr/>
              <w:t>Природоведе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286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ознание</w:t>
            </w:r>
          </w:p>
        </w:tc>
      </w:tr>
      <w:tr>
        <w:trPr>
          <w:trHeight w:val="35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кишов А.И. Естествозн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ЛАДОС</w:t>
            </w:r>
          </w:p>
        </w:tc>
      </w:tr>
      <w:tr>
        <w:trPr>
          <w:trHeight w:val="53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</w:rPr>
              <w:t xml:space="preserve">Рыжаков М.В., Суравегина И.Т., Иванова Р.Г. и др.; под </w:t>
            </w:r>
            <w:r>
              <w:rPr/>
              <w:t>ред. Суравегиной И.Т. Естествозн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та-Пресс</w:t>
            </w:r>
          </w:p>
        </w:tc>
      </w:tr>
      <w:tr>
        <w:trPr>
          <w:trHeight w:val="5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2"/>
              </w:rPr>
              <w:t>Суравегина И.Т., Иванова Р.Г., Моисеева О.П. и др.; под ред. Рыжакова М.В., Суравегиной И.Т. Естествозн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та-Пресс</w:t>
            </w:r>
          </w:p>
        </w:tc>
      </w:tr>
      <w:tr>
        <w:trPr>
          <w:trHeight w:val="362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чкова О.А. Естествозн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42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чкова О.А. Естествозн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61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</w:rPr>
              <w:t xml:space="preserve">Алексашина И.Ю., Лагутенко О.И., Орещенко Н.И. </w:t>
            </w:r>
            <w:r>
              <w:rPr/>
              <w:t>Естествозн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51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1"/>
              </w:rPr>
              <w:t xml:space="preserve">Алексашина И.Ю., Галактионов К.Н., Дмитриев И.С.; </w:t>
            </w:r>
            <w:r>
              <w:rPr>
                <w:spacing w:val="-2"/>
              </w:rPr>
              <w:t xml:space="preserve">под ред. Алексашиной И.Ю. Естествознание (базовый </w:t>
            </w:r>
            <w:r>
              <w:rPr/>
              <w:t>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6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1"/>
              </w:rPr>
              <w:t xml:space="preserve">Алексашина И.Ю., Ляпцев А.В., Шаталов М.А. и др.; </w:t>
            </w:r>
            <w:r>
              <w:rPr>
                <w:spacing w:val="-2"/>
              </w:rPr>
              <w:t xml:space="preserve">Алексашина И.Ю., Галактионов К.Н., Орещенко Н.И. и </w:t>
            </w:r>
            <w:r>
              <w:rPr>
                <w:spacing w:val="-1"/>
              </w:rPr>
              <w:t xml:space="preserve">др.; под ред. Алексашиной И.Ю. Естествознание </w:t>
            </w:r>
            <w:r>
              <w:rPr/>
              <w:t>(базов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70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</w:tr>
      <w:tr>
        <w:trPr>
          <w:trHeight w:val="352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pacing w:val="-2"/>
              </w:rPr>
            </w:pPr>
            <w:r>
              <w:rPr>
                <w:bCs/>
              </w:rPr>
              <w:t>Криксунов Е.А., Пасечник В.В. Экология (профильн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(11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0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</w:rPr>
              <w:t xml:space="preserve">Чернова Н.М., Галушин В.М., Константинов В.М. </w:t>
            </w:r>
            <w:r>
              <w:rPr>
                <w:bCs/>
              </w:rPr>
              <w:t>Экология (профильн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(11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47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иркин Б.М., Наумова Л.Г., Суматохин С.В. </w:t>
            </w:r>
            <w:r>
              <w:rPr>
                <w:bCs/>
              </w:rPr>
              <w:t>Экология (профильный уровень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ФЕДЕРАЛЬНЫЙ ПЕРЕЧЕНЬ УЧЕБНИКОВ,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ДОПУЩЕННЫХ МИНИСТЕРСТВОМ ОБРАЗОВАНИЯ И НАУКИ РОССИЙСКОЙ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ФЕДЕРАЦИИ К ИСПОЛЬЗОВАНИЮ В ОБРАЗОВАТЕЛЬНОМ ПРОЦЕСС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В</w:t>
      </w:r>
      <w:r>
        <w:rPr/>
        <w:t xml:space="preserve"> </w:t>
      </w:r>
      <w:r>
        <w:rPr>
          <w:b/>
          <w:bCs/>
          <w:spacing w:val="-1"/>
        </w:rPr>
        <w:t>ОБЩЕОБРАЗОВАТЕЛЬНЫХ УЧРЕЖДЕНИЯХ, НА 2010/2011 УЧЕБНЫЙ ГОД</w:t>
      </w:r>
    </w:p>
    <w:p>
      <w:pPr>
        <w:pStyle w:val="Normal"/>
        <w:jc w:val="both"/>
        <w:rPr/>
      </w:pPr>
      <w:r>
        <w:rPr/>
      </w:r>
    </w:p>
    <w:tbl>
      <w:tblPr>
        <w:tblW w:w="10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7027"/>
        <w:gridCol w:w="826"/>
        <w:gridCol w:w="14"/>
        <w:gridCol w:w="1987"/>
      </w:tblGrid>
      <w:tr>
        <w:trPr>
          <w:trHeight w:val="54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 xml:space="preserve">№ </w:t>
            </w:r>
            <w:r>
              <w:rPr>
                <w:b/>
                <w:bCs/>
                <w:spacing w:val="-12"/>
              </w:rPr>
              <w:t>п/п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ласс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266" w:hRule="atLeas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ЩЕЕ ОБРАЗОВАНИЕ</w:t>
            </w:r>
          </w:p>
        </w:tc>
      </w:tr>
      <w:tr>
        <w:trPr>
          <w:trHeight w:val="294" w:hRule="atLeas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355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ая линия </w:t>
            </w:r>
            <w:r>
              <w:rPr>
                <w:b/>
              </w:rPr>
              <w:t>И.Н. Пономаревой</w:t>
            </w:r>
          </w:p>
        </w:tc>
      </w:tr>
      <w:tr>
        <w:trPr>
          <w:trHeight w:val="29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ова Т.С, Дмитриева Т.А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31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аталова С.П., Сухова Т.С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менский А.А., Сарычева Н.Ю., Сухова Т.С. Биолог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trHeight w:val="351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Образовательная л</w:t>
            </w:r>
            <w:r>
              <w:rPr>
                <w:b/>
              </w:rPr>
              <w:t>иния В.В. Пасечника</w:t>
            </w:r>
          </w:p>
        </w:tc>
      </w:tr>
      <w:tr>
        <w:trPr>
          <w:trHeight w:val="46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Пасечник В.В., Суматохин СВ., Калинова Г.С.; под ред. </w:t>
            </w:r>
            <w:r>
              <w:rPr/>
              <w:t>Пасечника В.В. Биолог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3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1"/>
              </w:rPr>
              <w:t xml:space="preserve">Пасечник В.В., Суматохин СВ., Калинова Г.С.; под ред. </w:t>
            </w:r>
            <w:r>
              <w:rPr/>
              <w:t>Пасечника В.В. Биолог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5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2"/>
              </w:rPr>
              <w:t xml:space="preserve">Батуев А.С., Кузьмина И.Д., Ноздрачев А.Д. и др. </w:t>
            </w:r>
            <w:r>
              <w:rPr/>
              <w:t>Биолог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асечник В.В.,</w:t>
            </w:r>
            <w:r>
              <w:rPr/>
              <w:t xml:space="preserve"> Каменский А.А, Шведов Г.Г.; </w:t>
            </w:r>
            <w:r>
              <w:rPr>
                <w:spacing w:val="-1"/>
              </w:rPr>
              <w:t xml:space="preserve">под ред. </w:t>
            </w:r>
            <w:r>
              <w:rPr/>
              <w:t>Пасечника В.В. Биолог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294" w:hRule="atLeas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Образовательная л</w:t>
            </w:r>
            <w:r>
              <w:rPr>
                <w:b/>
              </w:rPr>
              <w:t>иния «Школа 2100»</w:t>
            </w:r>
          </w:p>
        </w:tc>
      </w:tr>
      <w:tr>
        <w:trPr>
          <w:trHeight w:val="35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Вахрушев А.А., Бурский О.В., Раутиан А.С. Биолог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353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Вахрушев А.А., Ловягин С.Н., Раутиан А.С. Биолог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34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Вахрушев А.А., Родионова Е.И., Белицкая Г.Э. и др. </w:t>
            </w:r>
            <w:r>
              <w:rPr/>
              <w:t>Биолог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аласс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РЕКОМЕДОВАННЫХ МИНИСТЕРСТВОМ ОБРАЗОВАНИЯ И НАУКИ</w:t>
      </w:r>
      <w:r>
        <w:rPr/>
        <w:t xml:space="preserve"> </w:t>
      </w:r>
      <w:r>
        <w:rPr>
          <w:b/>
          <w:bCs/>
          <w:spacing w:val="-2"/>
        </w:rPr>
        <w:t>РОССИЙСКОЙ ФЕДЕРАЦИИ К ИСПОЛЬЗОВАНИЮ В ОБРАЗОВАТЕЛЬНОМ ПРОЦЕСС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В СПЕЦИАЛЬНЫХ (КОРРЕКЦИОННЫХ) ОБРАЗОВАТЕЛЬНЫХ УЧРЕЖДЕНИЯХ,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НА 2010/2011 УЧЕБНЫЙ ГОД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7027"/>
        <w:gridCol w:w="840"/>
        <w:gridCol w:w="1917"/>
        <w:gridCol w:w="15"/>
      </w:tblGrid>
      <w:tr>
        <w:trPr>
          <w:trHeight w:val="368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7"/>
              </w:rPr>
              <w:t>п/п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д-во</w:t>
            </w:r>
          </w:p>
        </w:tc>
      </w:tr>
      <w:tr>
        <w:trPr>
          <w:trHeight w:val="379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lang w:val="en-US"/>
              </w:rPr>
              <w:t>VIII</w:t>
            </w:r>
            <w:r>
              <w:rPr>
                <w:b/>
                <w:bCs/>
                <w:spacing w:val="-2"/>
              </w:rPr>
              <w:t xml:space="preserve"> вида</w:t>
            </w:r>
          </w:p>
        </w:tc>
      </w:tr>
      <w:tr>
        <w:trPr>
          <w:trHeight w:val="331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манов И.В., Петросова Р.А. Природоведе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54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кишов А.И. Биолог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5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Клепинина З.А. Биология. Растения. Бактерии. </w:t>
            </w:r>
            <w:r>
              <w:rPr/>
              <w:t>Гриб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47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Никишов А.И., Теремов А.В. Биология. </w:t>
            </w:r>
            <w:r>
              <w:rPr/>
              <w:t>Животны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7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Соломина Е.Н., Шевырева Т.В. Биология. Челове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ДОПУЩЕННЫХ МИНИСТЕРСТВОМ ОБРАЗОВАНИЯ И НАУКИ</w:t>
      </w:r>
      <w:r>
        <w:rPr/>
        <w:t xml:space="preserve"> </w:t>
      </w:r>
      <w:r>
        <w:rPr>
          <w:b/>
          <w:bCs/>
          <w:spacing w:val="-2"/>
        </w:rPr>
        <w:t>РОССИЙСКОЙ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ЦИИ К ИСПОЛЬЗОВАНИЮ В ОБРАЗОВАТЕЛЬНОМ ПРОЦЕСС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В СПЕЦИАЛЬНЫХ (КОРРЕКЦИОННЫХ) ОБРАЗОВАТЕЛЬНЫХ УЧРЕЖДЕНИЯХ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А 2010/2011 УЧЕБНЫЙ ГОД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"/>
        <w:gridCol w:w="7041"/>
        <w:gridCol w:w="840"/>
        <w:gridCol w:w="1921"/>
      </w:tblGrid>
      <w:tr>
        <w:trPr>
          <w:trHeight w:val="558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7"/>
              </w:rPr>
              <w:t>п/п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д-во</w:t>
            </w:r>
          </w:p>
        </w:tc>
      </w:tr>
      <w:tr>
        <w:trPr>
          <w:trHeight w:val="379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lang w:val="en-US"/>
              </w:rPr>
              <w:t>VIII</w:t>
            </w:r>
            <w:r>
              <w:rPr>
                <w:b/>
                <w:bCs/>
                <w:spacing w:val="-2"/>
              </w:rPr>
              <w:t xml:space="preserve"> вида</w:t>
            </w:r>
          </w:p>
        </w:tc>
      </w:tr>
      <w:tr>
        <w:trPr>
          <w:trHeight w:val="336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манов И.В., Козлова Р.А. Биолог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62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манов И.В., Агафонова И.Б. Биолог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</w:tbl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TextBody"/>
        <w:tabs>
          <w:tab w:val="clear" w:pos="708"/>
          <w:tab w:val="left" w:pos="2700" w:leader="none"/>
        </w:tabs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Перечень методических пособий по биологии</w:t>
      </w:r>
    </w:p>
    <w:p>
      <w:pPr>
        <w:pStyle w:val="TextBody"/>
        <w:tabs>
          <w:tab w:val="clear" w:pos="708"/>
          <w:tab w:val="left" w:pos="2700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8"/>
        <w:gridCol w:w="4540"/>
        <w:gridCol w:w="2550"/>
        <w:gridCol w:w="19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Издательств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Уроки по курсу Н. И. Сонина "Биология. 6 класс. Живой организм"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воглазов В. 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офа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Многообразие живой природы. Растения</w:t>
              </w:r>
            </w:hyperlink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воглазов В.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офа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тлас. Растения. Грибы. Лишайники. Карты, атла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епанов И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свещение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йны природ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хова Т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нтана-Граф, 20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hyperlink r:id="rId17" w:tgtFrame="_blank">
              <w:r>
                <w:rPr>
                  <w:rStyle w:val="InternetLink"/>
                  <w:sz w:val="24"/>
                </w:rPr>
                <w:t>Многообразие живых организмов. 7 класс. Современный урок</w:t>
              </w:r>
            </w:hyperlink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воглазов В. 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офа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Атлас. Зоология. Беспозвоночные животные. Карты, атлас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ьник В.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свещение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Атлас. Зоология. Позвоночные животные </w:t>
              <w:br/>
              <w:t xml:space="preserve">Карты, атлас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ьник В.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свещение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ология: формы организации жиз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Медников Б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свещение, 2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hyperlink r:id="rId18" w:tgtFrame="_blank">
              <w:r>
                <w:rPr>
                  <w:rStyle w:val="InternetLink"/>
                  <w:sz w:val="24"/>
                </w:rPr>
                <w:t>Современный урок. Человек. 8 класс</w:t>
              </w:r>
            </w:hyperlink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воглазо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офа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Биология. Человек. Пособие для обучающихся. Карты, атлас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арабан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свещение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 w:val="24"/>
              </w:rPr>
              <w:t>Человек: Организм и здоровье. Пособие для общеобразовательных школ 8-9 класс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верев И.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нтана-Граф, 20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hyperlink r:id="rId19" w:tgtFrame="_blank">
              <w:r>
                <w:rPr>
                  <w:rStyle w:val="InternetLink"/>
                  <w:sz w:val="24"/>
                </w:rPr>
                <w:t>Тетрадь для оценки качества знаний по биологии к учебнику С. Г. Мамонтова, В. Б. Захарова, Н. И. Сонина "Биология. 9 класс. Общие закономерности". 9 класс</w:t>
              </w:r>
            </w:hyperlink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воглазов В. И., Кириленкова В. Н., Петрова В. М., Смирнова Н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офа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опросы пола в системе биологических зн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ухова Т.С., Кучменко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нтана-Граф, 20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ология: формы организации жиз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Медников Б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свещение, 2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актикум по общей биологии. Пособие для обучающихся, 10-11 к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уговкин А. 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освещение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а нашего обит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велль П., Ревелль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р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ология в эксперимента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Федорос Е.И., Нечаева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нтана-Граф, 200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Экология/ Система заданий для контрол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узнецов В.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нтана-Граф, 200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hanging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щая методика обучения биолог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номарева И.Н., Соломин В.П., Сидельникова Г.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нтана-Граф, 2002</w:t>
            </w:r>
          </w:p>
        </w:tc>
      </w:tr>
    </w:tbl>
    <w:p>
      <w:pPr>
        <w:pStyle w:val="BodyTextIndent2"/>
        <w:spacing w:lineRule="auto" w:line="240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2"/>
        <w:spacing w:lineRule="auto" w:line="240"/>
        <w:ind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4</w:t>
      </w:r>
    </w:p>
    <w:p>
      <w:pPr>
        <w:pStyle w:val="Normal"/>
        <w:jc w:val="center"/>
        <w:rPr/>
      </w:pPr>
      <w:r>
        <w:rPr>
          <w:b/>
        </w:rPr>
        <w:t>Перечень практических вопросов муниципальных и областных олимпиад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зывающих затруднения обучающихс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Рассказать об устройстве микроскопа и бинокуляра, указать их предназначение, назвать основные части; уметь работать с этими увеличительными приборами. Провести практические работы по изучению биологических объектов с помощью бинокуля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Назвать лабораторные принадлежности и рассказать об их использовании: пинцет, иглы для препарирования, покровные и предметные стекла, лупа и др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pacing w:val="-2"/>
        </w:rPr>
        <w:t>Уметь составлять этикетку для растения, собранного в определенном месте области; монтировать экземпляр растения на гербарном листе. Работа с определителями растений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схематически изображать цветковое растение, называть его составные части, иметь представление о различных видоизменениях частей растения (корнеплоды и др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схематически изображать позвоночное животное, называть его составные части, иметь представление о видоизменениях этих часте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pacing w:val="-6"/>
        </w:rPr>
        <w:t xml:space="preserve">Знать ботанические названия растений и их частей, которые человек использует в пищу (крупы, плоды и др.). Уметь определять растения, имеющие сельскохозяйственное значение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дать морфологическую характеристику раст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Знать инструменты и оборудование, необходимые ботанику для работы в пол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работать с аптечными весами и знать их устройств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выполнять лабораторную работу по предлагаемой инструкции (делать временные микропрепараты, работать с микроскопом, выполнять зарисовки биологических объектов и делать к ним обозначения и пр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Иметь навык работы по определению живых объектов с помощью определительных таблиц (сравнение рисунков) и определительных карточек (выбор тезы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распределять объекты на группы по крупным таксономическим единицам (отдел, класс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изготавливать прижизненные препараты (кожица лука, культуры простейших и др.) и анализировать их постоянные препараты (ткани, органы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определять на электронной микрофотографии тип клетки или ткан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pacing w:val="-4"/>
        </w:rPr>
      </w:pPr>
      <w:r>
        <w:rPr>
          <w:spacing w:val="-4"/>
        </w:rPr>
        <w:t>Уметь анализировать микропрепараты (деление клеток, сравнение строения и типа клеток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Знать приемы определения возраста живых объект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доказывать наличие органических веществ (жиров, белков и углеводов) в растительных объектах. Уметь обращаться с химической посудой и оборудование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по внешнему облику определять среду обитания растения или животног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pacing w:val="-2"/>
        </w:rPr>
        <w:t xml:space="preserve">Уметь выполнять схематический рисунок, отражающий особенности биологического объекта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Знать правила обращения с живыми биологическими объектами (сохранение образцов, личная безопасность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работать с определителями животны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pacing w:val="-2"/>
        </w:rPr>
        <w:t>Уметь анализировать видеофрагмент о жизни животного/животных в условиях обита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определять среды жизнедеятельности и повреждения, сделанные животны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Уметь анализировать палеонтологический материа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Определять особо охраняемые виды растений и животных Ярославской области. Работать с Красной книгой Ярославской области. </w:t>
      </w:r>
    </w:p>
    <w:p>
      <w:pPr>
        <w:pStyle w:val="Normal"/>
        <w:ind w:firstLine="709"/>
        <w:jc w:val="both"/>
        <w:rPr/>
      </w:pPr>
      <w:r>
        <w:rPr/>
        <w:t xml:space="preserve">Данный перечень рекомендаций неполный, в любом случае практические умения и навыки работы с биологическими объектами следует отрабатывать, имея прочную теоретическую базу по предмету. </w:t>
      </w:r>
    </w:p>
    <w:p>
      <w:pPr>
        <w:pStyle w:val="Normal"/>
        <w:ind w:firstLine="709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подготовки обучающихся  к олимпиадам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Бабенко В.Г., Зайцева Е.Ю., Пахневич А.В., Савинов И.А. Биология. Материалы к урокам-экскурсиям.</w:t>
      </w:r>
      <w:r>
        <w:rPr>
          <w:lang w:val="en-US"/>
        </w:rPr>
        <w:t xml:space="preserve"> –</w:t>
      </w:r>
      <w:r>
        <w:rPr/>
        <w:t xml:space="preserve"> М.: Изд-во НЦ ЭНАС, 2002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Биология. Всероссийские олимпиады. Вып. 1. В.В. Пасечник, Г.Г.Щвецов, В.В. Асеев; под ред В.В. Пасечника. – М.: Просвещение, 2008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Биология: международные олимпиады / В.В. Пасечник, А.М. Рубцова, Г.Г. Щвецов; под ред. В.В. Пасечника. – М.: Просвещение, 2009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Биология. 7-8 классы. Олимпиады/сост. А.С. Малашенков. – Волгоград: ИТД «Корифей»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Буковский М.Е. Экологические олимпиады обучающихся 9-11 классов: подготовка, проведение, оценка. – Изд-во "Аркти". 2004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Жадько Е.Г. и др. Школьные олимпиады. Биология, химия, географии. 8-11 классы. – Изд-во "Феникс", 2004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Коркутова Л.К. и др. Сборник олимпиадных заданий для обучающихся 8-11 классов. – Изд-во "Аркти"., 2004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Кудинова Л.М. Олимпиадные задания по биологии. 6-11 класс. – Изд-во: Учитель, 2005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Новиков В.С., Губанов И.А. Популярный атлас-определитель. Дикорастущие растения. – М.: Дрофа, 2002 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Олимпиадные задания по биологии. 8-11 классы / сост. О.Л. Ващенко. – Волгоград: Учитель, 2007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Панина Г.Н. Биология. Диагностические работы. 6-9 классы (авторская линия В.В.Пасечника) – Изд-во "Паритет", 2006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Панина Г.Н. Биология. Диагностические работы. 6-9 классы (авторская линия Н.И.Сонина) – Изд-во "Паритет", 2005.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Сергеев Б.Ф. Занимательная физиология. – М.: Просвещение, 2009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Шалапенко Е.С. Тесты по биологии: для поступающих в вузы 7-е изд. – М.: Айрис-пресс, 2008. </w:t>
      </w:r>
    </w:p>
    <w:p>
      <w:pPr>
        <w:pStyle w:val="TextBodyIndent"/>
        <w:spacing w:before="0" w:after="0"/>
        <w:ind w:left="0" w:firstLine="720"/>
        <w:jc w:val="right"/>
        <w:rPr>
          <w:lang w:val="en-US"/>
        </w:rPr>
      </w:pPr>
      <w:r>
        <w:rPr>
          <w:lang w:val="en-US"/>
        </w:rPr>
        <w:t>Приложение 6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433"/>
        <w:gridCol w:w="3589"/>
        <w:gridCol w:w="278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Количество часов, отводимых на биологию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чебно-методическое обеспечение профиля, элективные курс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pacing w:val="-2"/>
                <w:sz w:val="24"/>
              </w:rPr>
              <w:t>Особенности профессиональной подготовки в рамках профиля, связанной естественнонаучным направлением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1. Универсальное (непрофильное) обуч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сновные биологические закономерно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троительно-технологическ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Биотехнологии; Бионика и др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Технико-технологическ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 Индустриально-технологиче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гро-технологический профиль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vertAlign w:val="superscript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вощеводство;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адоводство;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вотноводство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охимия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отехнологии;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Морфология растений; Морфология животных; Физиология растений и др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абочий зеленого хозяйства (до 4ч). Животновод (до 6ч). Птицевод (до 6ч). Овощевод (до 6ч). Цветовод (до 6ч).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Лесовод (до 4ч). Садовник (до 6ч) и т.д.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Физико-химический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Биохимия; Бионика; Решение практических задач по биологии и др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Химико-биологический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Биохимия; Основные биологические закономерности; Морфология растений; Морфология животных; Экология и окружающая среда; Биологический практикум; Генетика и др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борант пробирного анализа (до 6ч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борант химического анализа (до 6ч)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Лаборант спектрального анализа (до 6ч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ладшая медицинская сестра (до 4ч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Биолого-географический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Биохимия; Основные биологические закономерности; Морфология растений; Морфология животных; Экология и окружающая среда; Биологический практикум; Генетика и др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борант пробирного анализа (до 6ч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борант химического анализа (до6ч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борант спектрального анализа (до 6ч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ладшая медицинская сестра (до 4ч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Информационно-технологический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КТ в биологи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Компьютерное моделирование биологических процессов и др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Художественно-эстетическ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сновные биологические закономерно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Гуманитарны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. Оборонно-спортив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</w:t>
            </w:r>
          </w:p>
        </w:tc>
      </w:tr>
    </w:tbl>
    <w:p>
      <w:pPr>
        <w:pStyle w:val="TextBody"/>
        <w:ind w:firstLine="54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ind w:firstLine="540"/>
        <w:rPr/>
      </w:pP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 xml:space="preserve">В рамках универсального (непрофильного) обучения возможно преподавание биологии по двухчасовой программе за счет часов школьного компонента или элективных курсов. </w:t>
      </w:r>
    </w:p>
    <w:p>
      <w:pPr>
        <w:pStyle w:val="Normal"/>
        <w:jc w:val="both"/>
        <w:rPr/>
      </w:pPr>
      <w:r>
        <w:rPr/>
        <w:t xml:space="preserve">Согласно Концепции профильного обучения на старшей ступени общего образования (приказ МО РФ от 18.07.2002г №2783.) в рамках профильного обучения предусмотрены элективные курсы и учебно-исследовательские практики. Следует отметить, что в отличие от элективных курсов для предпрофильной подготовки обучающихся 9-х классов </w:t>
      </w:r>
      <w:r>
        <w:rPr>
          <w:bCs/>
        </w:rPr>
        <w:t xml:space="preserve">курсы по выбору для профильного обучения </w:t>
      </w:r>
      <w:r>
        <w:rPr/>
        <w:t xml:space="preserve">обучающихся должны пройти процедуру экспертизы на муниципальном уровн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рограмм элективных курсов и ресурсов Интернет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080" w:hanging="360"/>
        <w:jc w:val="both"/>
        <w:rPr/>
      </w:pPr>
      <w:r>
        <w:rPr/>
        <w:t>Программы элективных курсов. Биология. 10-11 классы. Профильное обучение/ авт.- сост. В.И. Сивоглазов, В.В. Пасечник – 2-е изд., стереотип. – М.: Дрофа, 200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080" w:hanging="360"/>
        <w:jc w:val="both"/>
        <w:rPr/>
      </w:pPr>
      <w:r>
        <w:rPr/>
        <w:t>Программы элективных курсов. Биология. 10-11 классы. Профильное обучение. Сборник 2./ авт.-сост. В.И. Сивоглазов, И.Б. Морзунов – М.: Дрофа, 200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080" w:hanging="360"/>
        <w:jc w:val="both"/>
        <w:rPr/>
      </w:pPr>
      <w:r>
        <w:rPr/>
        <w:t>Программы элективных курсов. Биология. 10-11 классы. Профильное обучение. Сборник 3./ авт.-сост. В.И. Сивоглазов, И.Б. Морзунов – М.: Дрофа, 200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080" w:hanging="360"/>
        <w:jc w:val="both"/>
        <w:rPr/>
      </w:pPr>
      <w:r>
        <w:rPr/>
        <w:t>Элективные курсы в профильном обучении: Образовательная область «Естествознание»/Министерство образования РФ – Национальный фонд подготовки кадров. – М.: Вита-Пресс, 2004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080" w:hanging="360"/>
        <w:jc w:val="both"/>
        <w:rPr/>
      </w:pPr>
      <w:r>
        <w:rPr/>
        <w:t>Алексеев С.В. и др. Экологический практикум школьника: Элективный курс для 10-11 кл. – Самара: Корпорация «Федоров», Изд-во «Учебная литература», 200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080" w:hanging="360"/>
        <w:jc w:val="both"/>
        <w:rPr/>
      </w:pPr>
      <w:r>
        <w:rPr/>
        <w:t>Федорос Е.И., Нечаева Г.А. Экология в экспериментах: учебное пособие для обучающихся 10-11 классов общеобразовательных учреждений. – М.: Вентана –Граф, 2006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080" w:hanging="360"/>
        <w:jc w:val="both"/>
        <w:rPr>
          <w:spacing w:val="-6"/>
        </w:rPr>
      </w:pPr>
      <w:r>
        <w:rPr>
          <w:spacing w:val="-6"/>
        </w:rPr>
        <w:t xml:space="preserve">Экология. Элективные курсы. 9 класс/ авт.-сост. М.В. Высотская.- Волгоград: Учитель, 2007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Элективные курсы</w:t>
      </w:r>
      <w:r>
        <w:rPr>
          <w:bCs/>
        </w:rPr>
        <w:t xml:space="preserve"> </w:t>
      </w:r>
      <w:hyperlink r:id="rId20">
        <w:r>
          <w:rPr>
            <w:rStyle w:val="InternetLink"/>
            <w:bCs/>
          </w:rPr>
          <w:t>http://www.profile.edu.ru/</w:t>
        </w:r>
      </w:hyperlink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Каталог издательства Дрофа</w:t>
      </w:r>
      <w:r>
        <w:rPr>
          <w:bCs/>
        </w:rPr>
        <w:t xml:space="preserve"> </w:t>
      </w:r>
      <w:hyperlink r:id="rId21">
        <w:r>
          <w:rPr>
            <w:rStyle w:val="InternetLink"/>
            <w:bCs/>
          </w:rPr>
          <w:t>http://www.drofa.ru/</w:t>
        </w:r>
      </w:hyperlink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Каталог издательства Вентана-Граф</w:t>
      </w:r>
      <w:r>
        <w:rPr>
          <w:bCs/>
        </w:rPr>
        <w:t xml:space="preserve"> </w:t>
      </w:r>
      <w:hyperlink r:id="rId22">
        <w:r>
          <w:rPr>
            <w:rStyle w:val="InternetLink"/>
            <w:bCs/>
          </w:rPr>
          <w:t>http://www.vgf.ru/</w:t>
        </w:r>
      </w:hyperlink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Каталог издательства Просвещение</w:t>
      </w:r>
      <w:r>
        <w:rPr>
          <w:bCs/>
        </w:rPr>
        <w:t xml:space="preserve"> </w:t>
      </w:r>
      <w:hyperlink r:id="rId23">
        <w:r>
          <w:rPr>
            <w:rStyle w:val="InternetLink"/>
            <w:bCs/>
          </w:rPr>
          <w:t>http://www.prosv.ru/</w:t>
        </w:r>
      </w:hyperlink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Приложение 7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Учебно-методические пособия для подготовки к ГИА по биологии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ГИА-2009. Экзамен в новой форме. Биология. 9 класс/авт.-сост. В.С. Рохлов, А.В. Теремов, С.Б. Трофимов, – ФИПИ – М.: Астрель, 2009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Государственная итоговая аттестация (по новой форме): 9 класс. Тематические тренировочные задания. Биология/авт.-сост. В.С. Рохлов, А.В. Теремов, – ФИПИ – М.: Эксмо, 200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 xml:space="preserve">Государственная итоговая аттестация выпускников 9 классов в новой форме. Биология. 2009. авт/-сост.: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4176024/" \l "person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.И. Лернер</w:t>
      </w:r>
      <w:r>
        <w:rPr>
          <w:rStyle w:val="InternetLink"/>
          <w:u w:val="none"/>
          <w:color w:val="000000"/>
        </w:rPr>
        <w:fldChar w:fldCharType="end"/>
      </w:r>
      <w:r>
        <w:rPr/>
        <w:t>, В.С. Рохлов, А.В. Теремов, С.Б. Трофимов, – ФИПИ – М.: Интеллект-Центр, 2009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Государственная итоговая аттестация выпускников 9 классов в новой форме. Биология. 2010/ авт.-сост.: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4176024/" \l "person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.И. Лернер</w:t>
      </w:r>
      <w:r>
        <w:rPr>
          <w:rStyle w:val="InternetLink"/>
          <w:u w:val="none"/>
          <w:color w:val="000000"/>
        </w:rPr>
        <w:fldChar w:fldCharType="end"/>
      </w:r>
      <w:r>
        <w:rPr/>
        <w:t>, В.С. Рохлов, А.В. Теремов, С.Б. Трофимов, ФИПИ – М.: Интеллект-Центр, 2010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Калинова Г.С., Мягкова А.Н., Резникова В.З. Сборник заданий для проведения экзамена в 9 классе/под ред. Г.С.Ковалева, – М.: Просвещение, 2008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Кириленко А.А., Колесников С.И. Биология. 9-й класс. Подготовка к итоговой аттестации -2009: учебно-методическое пособие – Ростов н/Д: Легион, 2008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Петросова Р.А., Богданов Н.А. Готовимся к экзаменам. Биология. 9 класс. - М.:Дрофа,2008.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Учебно-методические пособия для подготовки к ЕГЭ по биолог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Биология: сборник экзаменационных заданий. Федеральный банк экзаменационных материалов/ авт.-сост.: Р.А. Петросова, – ФИПИ – М.: Эксмо, 2009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Единый государственный экзамен 2010. Биология. Универсальные материалы для подготовки обучающихся – ФИПИ – М.: Интеллект-Центр, 2010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Единый государственный экзамен: биология: контрольно-измерительные материалы: 2010/ авт.- сост. Г.Н. Панина, Г.Н. Павлова – М.: Просвещение, 2010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Единый государственный экзамен 2009. Биология. Универсальные материалы для подготовки обучающихся/авт.-сост.: Г.С. Калинова, А.Н. Мягкова, В.З. Резникова – ФИПИ – М.: Интеллект-Центр, 2009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Кузнецова Н.М. Обобщение и проверка знаний обучающихся при подготовке к ЕГЭ. // Биология в школе – 2008 – №1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Оценка качества образовательных достижений выпускников основной школы». Биология. Химия/ ГОУ ЯО «Центр оценки и контроля качества знаний», – Ярославль, 2006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Панина Г.Н., Павлова Г.Н. Единый государственный экзамен: Контрольные измерительные материалы – М.: Просвещение, 2009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Сдаем единый государственный экзамен. Биология/ авт.-сост. Г.С. Калинова, В.Н. Кузнецова, Л.Г. Прилежаева.-20-е изд., стериотип. – М.:Дрофа,2008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Самое полное издание типовых вариантов реальных заданий ЕГЭ. 2009. Биология/ авт.-сост.: Е.А. Никишова, С.П. Шаталова, – ФИПИ – М.: Астрель, 2009.</w:t>
      </w:r>
    </w:p>
    <w:sectPr>
      <w:footerReference w:type="default" r:id="rId24"/>
      <w:footerReference w:type="first" r:id="rId25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09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40"/>
      <w:jc w:val="center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-108" w:right="-108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firstLine="839"/>
      <w:jc w:val="center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27"/>
      <w:jc w:val="both"/>
    </w:pPr>
    <w:rPr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108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64"/>
      <w:ind w:firstLine="601"/>
      <w:jc w:val="both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asis">
    <w:name w:val="basis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hyperlink" Target="http://www.depedu.yar.ru/" TargetMode="External"/><Relationship Id="rId5" Type="http://schemas.openxmlformats.org/officeDocument/2006/relationships/hyperlink" Target="http://www.standart.edu.ru/" TargetMode="External"/><Relationship Id="rId6" Type="http://schemas.openxmlformats.org/officeDocument/2006/relationships/hyperlink" Target="http://www.mov.gov.ru/pro/fgos" TargetMode="External"/><Relationship Id="rId7" Type="http://schemas.openxmlformats.org/officeDocument/2006/relationships/hyperlink" Target="http://www.iro.yar.ru/k_emd/index.htm" TargetMode="External"/><Relationship Id="rId8" Type="http://schemas.openxmlformats.org/officeDocument/2006/relationships/hyperlink" Target="http://www.profile-edu.ru/" TargetMode="External"/><Relationship Id="rId9" Type="http://schemas.openxmlformats.org/officeDocument/2006/relationships/hyperlink" Target="http://www.profile-edu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edu.ru/db/mo/Data/d_09/m822.html" TargetMode="External"/><Relationship Id="rId13" Type="http://schemas.openxmlformats.org/officeDocument/2006/relationships/hyperlink" Target="http://www.edu.ru/db/mo/Data/d_09/m822.html" TargetMode="External"/><Relationship Id="rId14" Type="http://schemas.openxmlformats.org/officeDocument/2006/relationships/hyperlink" Target="http://www.edu.ru/db/mo/Data/d_09/m822.html" TargetMode="External"/><Relationship Id="rId15" Type="http://schemas.openxmlformats.org/officeDocument/2006/relationships/hyperlink" Target="http://www.edu.ru/db/mo/Data/d_09/m822.html" TargetMode="External"/><Relationship Id="rId16" Type="http://schemas.openxmlformats.org/officeDocument/2006/relationships/hyperlink" Target="http://www.drofa.ru/book.html?book=285950" TargetMode="External"/><Relationship Id="rId17" Type="http://schemas.openxmlformats.org/officeDocument/2006/relationships/hyperlink" Target="http://www.drofa.ru/book.html?book=285535" TargetMode="External"/><Relationship Id="rId18" Type="http://schemas.openxmlformats.org/officeDocument/2006/relationships/hyperlink" Target="http://www.drofa.ru/book.html?book=286340" TargetMode="External"/><Relationship Id="rId19" Type="http://schemas.openxmlformats.org/officeDocument/2006/relationships/hyperlink" Target="http://www.drofa.ru/book.html?book=279292" TargetMode="External"/><Relationship Id="rId20" Type="http://schemas.openxmlformats.org/officeDocument/2006/relationships/hyperlink" Target="http://www.profile.edu.ru/" TargetMode="External"/><Relationship Id="rId21" Type="http://schemas.openxmlformats.org/officeDocument/2006/relationships/hyperlink" Target="http://www.drofa.ru/" TargetMode="External"/><Relationship Id="rId22" Type="http://schemas.openxmlformats.org/officeDocument/2006/relationships/hyperlink" Target="http://www.vgf.ru/" TargetMode="External"/><Relationship Id="rId23" Type="http://schemas.openxmlformats.org/officeDocument/2006/relationships/hyperlink" Target="http://www.prosv.ru/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1:00Z</dcterms:created>
  <dc:creator>emd</dc:creator>
  <dc:description/>
  <cp:keywords/>
  <dc:language>en-US</dc:language>
  <cp:lastModifiedBy>rio</cp:lastModifiedBy>
  <cp:lastPrinted>2010-06-23T16:10:00Z</cp:lastPrinted>
  <dcterms:modified xsi:type="dcterms:W3CDTF">2010-07-08T05:35:00Z</dcterms:modified>
  <cp:revision>19</cp:revision>
  <dc:subject/>
  <dc:title>Методическое письмо</dc:title>
</cp:coreProperties>
</file>